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9.2023 года не предоставлялись. Объем муниципального долга на 01.09.2023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3-09-27T13:21:00Z</dcterms:modified>
  <cp:revision>90</cp:revision>
  <dc:subject/>
  <dc:title>СВЕДЕНИЯ</dc:title>
</cp:coreProperties>
</file>