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26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. №120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3 год и плановый период 2024 и 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351,2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6 451,2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6 100,0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3-09-27T13:37:00Z</dcterms:modified>
  <cp:revision>43</cp:revision>
  <dc:subject/>
  <dc:title>ПОЯСНИТЕЛЬНАЯ ЗАПИСКА</dc:title>
</cp:coreProperties>
</file>