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5.12.2023 г. №282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1 170 963,3 тыс. рублей, расходная 1 249 345,0 тыс. рублей, дефицит бюджета округа 78 381,7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4 223,0 тыс. рублей. С учетом изменений объем безвозмездных поступлений составит 981 760,7 тыс. рублей.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межбюджетных трансфертов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ные межбюджетные трансферты на приобретение подвижного состава пассажирского транспорта общего пользования (автобусов) для осуществления перевозок пассажиров и багажа на муниципальных маршрутах регулярных перевозок за счет средств специальных казначейских кредитов, полученных из федерального бюджета на 3 923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ные межбюджетные трансферты на поощрение за качественное управление муниципальными финансами </w:t>
      </w:r>
      <w:r>
        <w:rPr>
          <w:color w:val="000000"/>
          <w:sz w:val="28"/>
          <w:szCs w:val="28"/>
        </w:rPr>
        <w:t>на 300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в целом предлагается увеличить на 31 550,3 тыс. рублей, с учетом поправок объем расходов бюджета округа составит 1 249 345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предлагается увеличение бюджетных ассигнований в сумме 7 420,6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фонд оплаты труда на 10% с 01.01.2024 г. по органам местного самоуправления округа в сумме 4 870,5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бюджетных ассигнований на фонд оплаты труда на 10% с 01.01.2024 по КУ Центр бухгалтерского учета в сумме 985,1 тыс. руб.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ение бюджетных ассигнований на приобретение ПАК ViPNet Coordinator для КУ ЦБУ в сумме 515,0 тыс. руб.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 xml:space="preserve">- увеличение бюджетных ассигнований по Финансовому управлению за счет увеличения иных межбюджетные трансферты на поощрение за качественное управление муниципальными финансами </w:t>
      </w:r>
      <w:r>
        <w:rPr>
          <w:color w:val="000000"/>
          <w:sz w:val="28"/>
          <w:szCs w:val="28"/>
        </w:rPr>
        <w:t>в сумме 3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Администрации округа на публикацию НПА и ремонт и обслуживание автопарка в сумме 350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межевание земельных участков, а также разработка проектов лесных участков, в целях оформления земельных участков, на которых размещены кладбища, находящиеся на землях лесного фонда в сумме 40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целом по данному разделу предлагается увеличение бюджетных ассигнований в сумме 7 023,0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за счет увеличения иных межбюджетных трансфертов на приобретение подвижного состава пассажирского транспорта общего пользования (автобусов) для осуществления перевозок пассажиров и багажа на муниципальных маршрутах регулярных перевозок за счет средств специальных казначейских кредитов, полученных из федерального бюджета в сумме 3 923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аботы по расчистке от древесно-кустарниковой растительности подъезд к д. Плешкино в сумме 1 9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личение бюджетных ассигнований на подготовку проектной документации для приведения в нормативное состояние полотна автомобильных дорог общего пользования местного значения ул. Мира в с. им. Бабушкина в сумме 1 20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ассигнований в объеме 400,0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увеличение бюджетных ассигнований на </w:t>
      </w:r>
      <w:r>
        <w:rPr>
          <w:color w:val="000000"/>
          <w:sz w:val="28"/>
          <w:szCs w:val="28"/>
        </w:rPr>
        <w:t>проведение работ по замене теплотрассы от котельной МБОУ Рослятинская СОШ в сумме 600,0 тыс. руб.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ие бюджетных ассигнований на </w:t>
      </w:r>
      <w:r>
        <w:rPr>
          <w:color w:val="000000"/>
          <w:sz w:val="28"/>
          <w:szCs w:val="28"/>
        </w:rPr>
        <w:t>закупку материалов и оборудования в целях организации уличного освещения 600,0 тыс. руб.;</w:t>
      </w:r>
    </w:p>
    <w:p>
      <w:pPr>
        <w:pStyle w:val="Normal"/>
        <w:pBdr/>
        <w:spacing w:lineRule="auto" w:line="240"/>
        <w:ind w:left="-284" w:hanging="0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Комплексное обустройство сельских территорий Бабушкинского округа":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приобретение жилья в специализированный жилищный фонд на сумме 400,0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Кроме того, предлагается уменьшение бюджетных ассигнований на благоустройство общественной территории по адресу с. им. Бабушкина, ул. Бабушкина (Аллея Героев) в сумме 1 200,0 тыс. рублей (фактическая потребность)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рамках реализации муниципальной программы «Обеспечение экологической безопасности на территории Бабушкинского муниципального округа» в сумме 450,0 тыс. рублей на ликвидацию 3-х несанкционированных свалок (с. Воскресенское, территория вблизи п. Юрманга и территория бывшего кирпичного завода)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объеме 1 757,9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»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фонд оплаты труда (с 01.01.2024 г на 10%) по Управлению образования округа в сумме 471,6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были перераспределены средства внутри мероприятий муниципальной программы и дополнительно выделены средства на текущее содержание и укрепление материально-технической базы  общеобразовательных учреждений округа в сумме 1 286,3 тыс. рублей (услуги строительного контроля и оплата электроэнергии по Бабушкинской СШ, оплата электроэнергии по Детскому саду №2 и Красотинскому детскому саду, ремонт автобуса Тимановской СОШ, установка замков на окнах в общеобразовательных учреждениях, разработка проектно-сметной документации, приобретение основных средств и строительных материалов)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534,7 тыс. рублей в рамках муниципальной программы «Сохранение и развитие культурного и туристского потенциала Бабушкинского муниципального округа» на ремонт центрального крыльца МБУК ЦДК, так как данные работы не предусмотрены в рамках муниципального контракта по капитальному ремонту здания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4 810,0 тыс. рублей на обеспечение социальных выплат гражданам, заключившим в добровольном порядке контракт о прохождении военной службы в Вооруженных силах Российской Федерации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9 154,1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в связи с изменением наименования вида работ на «Устройство Многофункциональной спортивной площадки открытого типа в с. Миньково, Вологодская область, Бабушкинский муниципальный округ» в сумме 17 354,1 тыс. рублей (ранее средства были предусмотрены на строительство физкультурно-оздоровительного комплекса открытого типа в с. Миньково)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на строительство Физкультурно-оздоровительного комплекса открытого типа в с. Миньково в сумме 3 000,0 тыс. рублей (средства бюджета округа)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функционирование МБУ ДО "СШ "Фокус" по фактической потребности в сумме 5 2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3-12-06T12:47:00Z</cp:lastPrinted>
  <dcterms:modified xsi:type="dcterms:W3CDTF">2024-09-16T07:25:00Z</dcterms:modified>
  <cp:revision>268</cp:revision>
  <dc:subject/>
  <dc:title/>
</cp:coreProperties>
</file>