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к проекту решения Представительного Собрания «О внесении изменений в решение от 26.12.2022 г. №120 «О бюджете округа на 2023 год и плановый период 2024 и 2025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26 декабря 2022 года № 120 «О бюджете округа на 2023 год и плановый период 2024 и 2025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3 году доходная часть бюджета округа составит 1 189 179,1 тыс. рублей, расходная 1 241 466,5 тыс. рублей, дефицит бюджета округа 52 287,4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4 320,0 тыс. рублей. С учетом изменений объем безвозмездных поступлений составит 1 021 834,1 тыс. рублей.</w:t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поступлений иных межбюджетных трансфертов на приобретение подвижного состава пассажирского транспорта общего пользования (автобуса) для осуществления перевозок пассажиров и багажа на муниципальных маршрутах регулярных перевозок в сумме 4 320,0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3 году предлагается увеличить на 10 077,1 тыс. рублей, с учетом поправок объем расходов бюджета округа составит 1 241 466,5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меньшение бюджетных ассигнований в сумме 1 631,7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меньшение бюджетных ассигнований по заработной плате в сумме 1 578,9 тыс. рублей по Администрации округа округа (экономия фонда оплаты труда за счет вакантных должностей)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по Администрации округа в сумме 100,0 тыс. рублей (штрафные санкции)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ение бюджетных ассигнований по заработной плате в сумме 400,0 тыс. рублей по Контрольно-счетной комиссии округа (экономия фонда оплаты труда за счет вакантной должности)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на уплату членских взносов в сумме 31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бюджетных ассигнований по МКУ «Центр обслуживания учреждений» на приобретение компьютера,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, услуги связи и расходные материалы в сумме 104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по Администрации округа в сумме 374,2 тыс. рублей – электроэнергия территориальных секторов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данному разделу предлагается увеличение ассигнований в объеме 4 320,0 тыс. рублей на приобретение подвижного состава пассажирского транспорта общего пользования (автобуса) для осуществления перевозок пассажиров и багажа на муниципальных маршрутах регулярных перевозок за счет иных межбюджетных трансфертов из областного бюджета.</w:t>
      </w:r>
    </w:p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в целом предлагается увеличение ассигнований в объеме 5 363,2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 на 2018-2025 годы"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бюджетных ассигнований на возмещение ущерба, причиненного окружающей среде в виде субсидии МУП «Теплосеть» 3117,8 тыс. рублей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бюджетных ассигнований на услуги по проведению аудиторской проверки МУП «Теплосеть» 135,0 тыс. рублей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 увеличение бюджетных ассигнований на оплату договоров на обучение 2-х сотрудников в ФГБОУ «Вологодский государственный университет» 126,4 тыс. рублей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униципальной программы</w:t>
      </w:r>
      <w:r>
        <w:rPr/>
        <w:t xml:space="preserve"> </w:t>
      </w:r>
      <w:r>
        <w:rPr>
          <w:sz w:val="28"/>
          <w:szCs w:val="28"/>
        </w:rPr>
        <w:t>"Энергосбережение и повышение энергетической эффективности на территории Бабушкинского муниципального округа на 2022-2026 годы"</w:t>
      </w:r>
      <w:r>
        <w:rPr>
          <w:color w:val="000000"/>
          <w:sz w:val="28"/>
          <w:szCs w:val="28"/>
        </w:rPr>
        <w:t>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увеличение бюджетных ассигнований на приобретение 2-х генераторов для котельных - 276,3 тыс. руб., 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техническое присоединение в электросетям для установки электрических котлов в территориальных секторах -263,9 тыс. руб.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на установку электрических котлов в территориальных секторах 599,0 тыс. руб.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на техническое обслуживание уличных светильников 350,0 тыс. руб.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бюджетных ассигнований на закупку оборудования для уличного освещения 569,4 тыс. руб.,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техническое присоединение к электросетям объекта наружного освещения - 52,8 тыс. руб.,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оплату теплоэнергии служебной муниципальной квартиры в сумме 9,0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на ремонт дымовой трубы котельной "Детский сад №1" по адресу: с. им. Бабушкина, ул. Советская, 1е" – экономия в результате проведения конкурсных процедур в сумме 418,4 тыс. рублей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Комплексное обустройство сельских территорий Бабушкинского округа на 2020-2025 годы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величение бюджетных ассигнований на ремонт пешеходного моста через р. Юза в с. Рослятино в сумме 25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выполнение работ по разработке проекта сноса здания дома культуры в с. Воскресенское в сумме 51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Формирование современной городской среды на территории Бабушкинского муниципального округа на 2018-2024 годы"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сумме 19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 бюджетных ассигнований в объеме 440,4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по образовательным учреждениям округа – экономия по ремонтам в результате проведения конкурсных процедур 1333,8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по МКУ «Центр обслуживания учреждений» на заработную плату с начислениями в сумме 865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лимитов на выплату стипендии обучающимся в сумме 28,0 тыс. рублей.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 542,2 тыс. рублей рамках муниципальной программы «Сохранение и развитие культурного и туристского потенциала Бабушкинского муниципального округа на 2022 – 2026 годы» в т. ч.: 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МБУК "Центральный Дом культуры" в сумме 1 097,5 тыс. рублей - на оборудование объектов системами экстренного оповещения работников и посетителей (Зайчиковский, Миньковский, центральной площади и сценической площадки МБУК ЦДК) и на проведение конкурсных процедур по организации капитального ремонта здания ЦДК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по МКУ «Центр обслуживания учреждений» на заработную плату с начислениями в сумме 438,2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по подпрограмме "Развитие туризма в Бабушкинском муниципальном округе на 2022-2026 гг." в сумме 6,5 тыс. рублей.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/>
      </w:pPr>
      <w:r>
        <w:rPr>
          <w:b/>
          <w:color w:val="000000"/>
          <w:sz w:val="28"/>
          <w:szCs w:val="28"/>
        </w:rPr>
        <w:t>РАЗДЕЛ «ЗДРАВООХРАНЕНИЕ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596,0 тыс. рублей в рамках реализации муниципальной программы «Кадры» Бабушкинского муниципального округа на 2022-2026 годы"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бюджетных ассигнований на приобретение жилья для молодого специалиста медицинского работника отделения скорой помощи Рослятинской амбулатории в сумме 580,0 тыс. рублей;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лимитов на выплату стипендии обучающимся в сумме 16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целом по данному разделу предлагается увеличение бюджетных ассигнований в сумме 327,8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иобретение спортивного оборудования для Физкультурно-оздоровительного комплекса в с. им. Бабушкина  в сумме 2 429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функционирование Физкультурно-оздоровительного комплекса в с. им. Бабушкина в сумме 1 8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проведение мероприятий в области физической культуры в сумме 6,5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на приобретение автомобиля «Газель» для учреждений культуры, дополнительного образования, физической культуры и спорта - в сумме 294,7 тыс. рублей- экономия в результате проведения конкурсных процедур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4 году планового периода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ходной части бюджета 2024 года планового периода также предлагается увеличение бюджетных ассигнований 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Комплексное обустройство сельских территорий Бабушкинского округа на 2020-2025 годы" в сумме 1 400,0 тыс. рублей на разработку проекта генерального плана Бабушкинского муниципального округа, в связи в этими расходами  также была проведена корректировка бюджетных ассигнований в рамках реализации муниципальной программе "Энергосбережение и повышение энергетической эффективности на территории Бабушкинского муниципального округа на 2022-2026 годы" - уменьшение бюджетных ассигнований на реализацию мероприятий по разработке проектно-сметной документации на строительство блочно-модульной  котельной МБОУ "Подболотная СОШ" в сумме 409,5 тыс. рублей тыс. рублей, и уменьшение бюджетных ассигнований по муниципальной программе «Кадры» Бабушкинского муниципального округа в сумме 990,5 тыс. рублей на приобретение жилья для молодых специалистов (средства предусмотрены в текущем году)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907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3-07-14T11:48:00Z</cp:lastPrinted>
  <dcterms:modified xsi:type="dcterms:W3CDTF">2023-10-26T09:16:00Z</dcterms:modified>
  <cp:revision>179</cp:revision>
  <dc:subject/>
  <dc:title/>
</cp:coreProperties>
</file>