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иказу Финансового управ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Бабушкинского муниципального округ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 xml:space="preserve">35 от 27.01.2023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 АДМИНИСТРАТОРОВ ДОХОДОВ БЮДЖЕТА БАБУШКИНСКОГО МУНИЦИПАЛЬНОГО ОКРУГА на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01 января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481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главного администратора доходов бюджет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главного администратора доходов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по обеспечению деятельности мировых судей Вологод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</w:tr>
      <w:tr>
        <w:trPr>
          <w:trHeight w:val="56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лесного комплекса Вологод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</w:tr>
      <w:tr>
        <w:trPr>
          <w:trHeight w:val="33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равление образования администрации Бабушкинского муниципального округа Вологодской области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</w:tr>
      <w:tr>
        <w:trPr>
          <w:trHeight w:val="63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гражданской защиты и социальной безопасности Вологодской области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</w:t>
            </w:r>
          </w:p>
        </w:tc>
      </w:tr>
      <w:tr>
        <w:trPr>
          <w:trHeight w:val="32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ное межрегиональное управление федеральной службы по надзору в сфере природопользовани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</w:tr>
      <w:tr>
        <w:trPr>
          <w:trHeight w:val="64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абушкинского муниципального округа Вологод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7</w:t>
            </w:r>
          </w:p>
        </w:tc>
      </w:tr>
      <w:tr>
        <w:trPr>
          <w:trHeight w:val="65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комиссия Бабушкинского муниципального округа Вологод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8</w:t>
            </w:r>
          </w:p>
        </w:tc>
      </w:tr>
      <w:tr>
        <w:trPr>
          <w:trHeight w:val="42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го казначейства по Вологод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районная инспекция Федеральной налоговой службы №7 по Вологод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</w:tr>
      <w:tr>
        <w:trPr>
          <w:trHeight w:val="57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инистерства внутренних дел Российской Федерации по Вологод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</w:tr>
      <w:tr>
        <w:trPr>
          <w:trHeight w:val="28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Бабушкинского муниципального округа Вологод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</w:tr>
      <w:tr>
        <w:trPr>
          <w:trHeight w:val="72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администратора доходов бюдже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администратора доходов бюджета</w:t>
            </w:r>
          </w:p>
        </w:tc>
      </w:tr>
      <w:tr>
        <w:trPr>
          <w:trHeight w:val="23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 учреждение Бабушкинского муниципального округа «Многофункциональный центр предоставления государственных и муниципальных услуг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7</w:t>
            </w:r>
          </w:p>
        </w:tc>
      </w:tr>
      <w:tr>
        <w:trPr>
          <w:trHeight w:val="15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 учреждение Бабушкинского муниципального округа «Центр бухгалтерского учета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644" w:right="1134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7:46:00Z</dcterms:created>
  <dc:creator>kazna3</dc:creator>
  <dc:description/>
  <cp:keywords/>
  <dc:language>en-US</dc:language>
  <cp:lastModifiedBy>Comp</cp:lastModifiedBy>
  <cp:lastPrinted>2023-01-27T11:16:00Z</cp:lastPrinted>
  <dcterms:modified xsi:type="dcterms:W3CDTF">2023-01-27T08:18:00Z</dcterms:modified>
  <cp:revision>194</cp:revision>
  <dc:subject/>
  <dc:title>РЕЕСТР</dc:title>
</cp:coreProperties>
</file>