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4 г.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 АДМИНИСТРАТОРОВ ДОХОДОВ БЮДЖЕТА БАБУШКИНСКОГО МУНИЦИПАЛЬНОГО ОКРУГ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81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природных ресурсов и экологии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абушкинского муниципального округа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</w:tr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о региональной безопасности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верное межрегиональное управление Федеральной службы по надзору в сфере природопольз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</w:tr>
      <w:tr>
        <w:trPr>
          <w:trHeight w:val="6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6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7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доходов бюджета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1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Пожилова</cp:lastModifiedBy>
  <cp:lastPrinted>2020-01-28T11:50:00Z</cp:lastPrinted>
  <dcterms:modified xsi:type="dcterms:W3CDTF">2025-01-09T11:17:00Z</dcterms:modified>
  <cp:revision>194</cp:revision>
  <dc:subject/>
  <dc:title>РЕЕСТР</dc:title>
</cp:coreProperties>
</file>