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8 от 27.12.2024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, РАСПОРЯДИТЕЛЕЙ И ПОЛУЧАТЕЛЕЙ СРЕДСТВ БЮДЖЕТА БАБУШКИНСКОГО МУНИЦИПАЛЬНОГО ОКРУГ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34"/>
        <w:gridCol w:w="303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распорядителя (распорядителя, получателя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административной принадлеж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бюджетополучателя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Управлению образования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Бабушкинская средня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Миньковская средняя школа имени летчика-космонавта Героя Советского Союза П.И. Беляев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Рослятинск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Подболотн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Василье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Тимано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Зайчиковская основ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общеразвивающего вида №1 "Березк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2 «Солнышко»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Миньков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Красотин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Бабушкинский центр дополнительного образования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ное Собрание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Администрации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учреждение Бабушкинского муниципального округа «Многофункциональный центр предоставления государственных и муниципальных услуг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Бабушкинская детская музыкальная школ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ьный Дом культуры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Бабушкинская централизованная библиотечная система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Бабушкинский исторический музей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обслуживания учреждений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Спортивная школа «Фокус»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kazna3</dc:creator>
  <dc:description/>
  <cp:keywords/>
  <dc:language>en-US</dc:language>
  <cp:lastModifiedBy>Пожилова</cp:lastModifiedBy>
  <cp:lastPrinted>2023-01-27T11:19:00Z</cp:lastPrinted>
  <dcterms:modified xsi:type="dcterms:W3CDTF">2025-01-09T11:16:00Z</dcterms:modified>
  <cp:revision>12</cp:revision>
  <dc:subject/>
  <dc:title>РЕЕСТР</dc:title>
</cp:coreProperties>
</file>