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ушки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0 от 17.09.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15 от 28.12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 АДМИНИСТРАТОРОВ ДОХОДОВ БЮДЖЕТА БАБУШКИНСКОГО МУНИЦИПАЛЬНОГО ОКРУГА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81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обеспечению деятельности мировых судей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>
          <w:trHeight w:val="5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природных ресурсов, лесного и охотничьего хозяйств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абушкинского муниципального округа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</w:tr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ражданской защиты и социальной безопасности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ое межрегиональное управление федеральной службы по надзору в сфере природопользова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</w:tr>
      <w:tr>
        <w:trPr>
          <w:trHeight w:val="6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6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5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>
          <w:trHeight w:val="7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 доходов бюджета</w:t>
            </w:r>
          </w:p>
        </w:tc>
      </w:tr>
      <w:tr>
        <w:trPr>
          <w:trHeight w:val="2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1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Comp</cp:lastModifiedBy>
  <cp:lastPrinted>2023-01-27T11:16:00Z</cp:lastPrinted>
  <dcterms:modified xsi:type="dcterms:W3CDTF">2024-09-17T13:22:00Z</dcterms:modified>
  <cp:revision>198</cp:revision>
  <dc:subject/>
  <dc:title>РЕЕСТР</dc:title>
</cp:coreProperties>
</file>