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приказу Финансового управ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Бабушкинского муниципального округа </w:t>
      </w:r>
    </w:p>
    <w:p>
      <w:pPr>
        <w:pStyle w:val="Normal"/>
        <w:jc w:val="right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115 от 28.12.2023 г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ЕСТ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Х РАСПОРЯДИТЕЛЕЙ, РАСПОРЯДИТЕЛЕЙ И ПОЛУЧАТЕЛЕЙ СРЕДСТВ БЮДЖЕТА БАБУШКИНСКОГО МУНИЦИПАЛЬНОГО ОКРУГА 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о состоянию на 01 января 202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5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634"/>
        <w:gridCol w:w="3039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главного распорядителя (распорядителя, получателя) 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д административной принадлежности 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ус бюджетополучателя</w:t>
            </w:r>
          </w:p>
        </w:tc>
      </w:tr>
      <w:tr>
        <w:trPr>
          <w:trHeight w:val="839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ое управление администрации Бабушкинского муниципального округа Вологодской области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БС</w:t>
            </w:r>
          </w:p>
        </w:tc>
      </w:tr>
      <w:tr>
        <w:trPr>
          <w:trHeight w:val="839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-счетная комиссия Бабушкинского муниципального округа Вологодской области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8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БС</w:t>
            </w:r>
          </w:p>
        </w:tc>
      </w:tr>
      <w:tr>
        <w:trPr>
          <w:trHeight w:val="568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образования администрации Бабушкинского муниципального округа Вологодской области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4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БС</w:t>
            </w:r>
          </w:p>
        </w:tc>
      </w:tr>
      <w:tr>
        <w:trPr>
          <w:trHeight w:val="568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ждения, подведомственные Управлению образования Бабушкинского муниципального округа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бюджетное общеобразовательное учреждение "Бабушкинская средняя школа" 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БС</w:t>
            </w:r>
          </w:p>
        </w:tc>
      </w:tr>
      <w:tr>
        <w:trPr>
          <w:trHeight w:val="568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ниципальное бюджетное общеобразовательное учреждение "Миньковская средняя школа имени летчика-космонавта Героя Советского Союза П.И. Беляева" 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БС</w:t>
            </w:r>
          </w:p>
        </w:tc>
      </w:tr>
      <w:tr>
        <w:trPr>
          <w:trHeight w:val="568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бюджетное образовательное учреждение "Рослятинская средняя общеобразовательная школа" 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БС</w:t>
            </w:r>
          </w:p>
        </w:tc>
      </w:tr>
      <w:tr>
        <w:trPr>
          <w:trHeight w:val="568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бюджетное образовательное учреждение "Подболотная средняя общеобразовательная школа" 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БС</w:t>
            </w:r>
          </w:p>
        </w:tc>
      </w:tr>
      <w:tr>
        <w:trPr>
          <w:trHeight w:val="568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бюджетное общеобразовательное учреждение "Васильевская основная общеобразовательная школа" 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БС</w:t>
            </w:r>
          </w:p>
        </w:tc>
      </w:tr>
      <w:tr>
        <w:trPr>
          <w:trHeight w:val="568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ниципальное бюджетное общеобразовательное учреждение "Тимановская основная общеобразовательная школа" 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БС</w:t>
            </w:r>
          </w:p>
        </w:tc>
      </w:tr>
      <w:tr>
        <w:trPr>
          <w:trHeight w:val="568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ниципальное бюджетное общеобразовательное учреждение "Зайчиковская основная школа" 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БС</w:t>
            </w:r>
          </w:p>
        </w:tc>
      </w:tr>
      <w:tr>
        <w:trPr>
          <w:trHeight w:val="568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общеразвивающего вида №1 "Березка"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БС</w:t>
            </w:r>
          </w:p>
        </w:tc>
      </w:tr>
      <w:tr>
        <w:trPr>
          <w:trHeight w:val="568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2 «Солнышко»"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БС</w:t>
            </w:r>
          </w:p>
        </w:tc>
      </w:tr>
      <w:tr>
        <w:trPr>
          <w:trHeight w:val="568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Миньковский детский сад"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БС</w:t>
            </w:r>
          </w:p>
        </w:tc>
      </w:tr>
      <w:tr>
        <w:trPr>
          <w:trHeight w:val="568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Красотинский детский сад"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БС</w:t>
            </w:r>
          </w:p>
        </w:tc>
      </w:tr>
      <w:tr>
        <w:trPr>
          <w:trHeight w:val="568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Бабушкинский центр дополнительного образования"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БС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тавительное Собрание Бабушкинского муниципального округа Вологодской области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38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БС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Бабушкинского муниципального округа Вологодской области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7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БС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ждения, подведомственные Администрации Бабушкинского муниципального округа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зенное учреждение Бабушкинского муниципального округа «Многофункциональный центр предоставления государственных и муниципальных услуг» 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7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БС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Казенное учреждение Бабушкинского муниципального округа «Центр бухгалтерского учета»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7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БС</w:t>
            </w:r>
          </w:p>
        </w:tc>
      </w:tr>
      <w:tr>
        <w:trPr>
          <w:trHeight w:val="709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Бабушкинская детская музыкальная школа"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7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БС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Муниципальное бюджетное учреждение культуры «Центральный Дом культуры» Бабушкинского муниципального округа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7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БС</w:t>
            </w:r>
          </w:p>
        </w:tc>
      </w:tr>
      <w:tr>
        <w:trPr>
          <w:trHeight w:val="709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казенное учреждение культуры «Бабушкинская централизованная библиотечная система» 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7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БС</w:t>
            </w:r>
          </w:p>
        </w:tc>
      </w:tr>
      <w:tr>
        <w:trPr>
          <w:trHeight w:val="709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униципальное бюджетное учреждение культуры "Бабушкинский исторический музей"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7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БС</w:t>
            </w:r>
          </w:p>
        </w:tc>
      </w:tr>
      <w:tr>
        <w:trPr>
          <w:trHeight w:val="709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Центр обслуживания учреждений» Бабушкинского муниципального округа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7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БС</w:t>
            </w:r>
          </w:p>
        </w:tc>
      </w:tr>
      <w:tr>
        <w:trPr>
          <w:trHeight w:val="709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Бабушкинского муниципального округа «Физкультурно-оздоровительный комплекс «ФОКУС»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7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БС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644" w:right="1134" w:gutter="0" w:header="0" w:top="107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13:50:00Z</dcterms:created>
  <dc:creator>kazna3</dc:creator>
  <dc:description/>
  <cp:keywords/>
  <dc:language>en-US</dc:language>
  <cp:lastModifiedBy>Пожилова</cp:lastModifiedBy>
  <cp:lastPrinted>2023-01-27T11:19:00Z</cp:lastPrinted>
  <dcterms:modified xsi:type="dcterms:W3CDTF">2024-01-09T11:53:00Z</dcterms:modified>
  <cp:revision>9</cp:revision>
  <dc:subject/>
  <dc:title>РЕЕСТР</dc:title>
</cp:coreProperties>
</file>