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15 от 28.12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 АДМИНИСТРАТОРОВ ДОХОДОВ БЮДЖЕТА БАБУШКИНСКОГО МУНИЦИПАЛЬНОГО ОКРУГА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81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</w:tr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лесного комплекс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абушкинского муниципального округа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</w:tr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ражданской защиты и социальной безопасности Вологодской област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</w:tr>
      <w:tr>
        <w:trPr>
          <w:trHeight w:val="32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ое межрегиональное управление федеральной службы по надзору в сфере природопользова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</w:tr>
      <w:tr>
        <w:trPr>
          <w:trHeight w:val="64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6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</w:t>
            </w:r>
          </w:p>
        </w:tc>
      </w:tr>
      <w:tr>
        <w:trPr>
          <w:trHeight w:val="42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7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5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7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доходов бюджета</w:t>
            </w:r>
          </w:p>
        </w:tc>
      </w:tr>
      <w:tr>
        <w:trPr>
          <w:trHeight w:val="23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  <w:tr>
        <w:trPr>
          <w:trHeight w:val="15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6:00Z</dcterms:created>
  <dc:creator>kazna3</dc:creator>
  <dc:description/>
  <cp:keywords/>
  <dc:language>en-US</dc:language>
  <cp:lastModifiedBy>Пожилова</cp:lastModifiedBy>
  <cp:lastPrinted>2023-01-27T11:16:00Z</cp:lastPrinted>
  <dcterms:modified xsi:type="dcterms:W3CDTF">2024-01-09T11:53:00Z</dcterms:modified>
  <cp:revision>196</cp:revision>
  <dc:subject/>
  <dc:title>РЕЕСТР</dc:title>
</cp:coreProperties>
</file>