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sz w:val="20"/>
        </w:rPr>
        <w:t xml:space="preserve">Приложение 1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 приказу Финансового управления администрации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Бабушкин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ологодской обла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№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106 от 12 декабря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роки представления главными администраторами бюджетных средств в Финансовое управление администрации Бабушкинского муниципального округа Вологодской области годовой бюджетной отчетности и консолидированной годовой бухгалтерской отчетности муниципальных бюджетных и автономных учреждений округа за 2023 год в электронном вид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9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главного администратора средств бюджета округ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представл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формы бюджетной отчетности, консолидированной бухгалтерской отчетности бюджетных и автономных учреждений</w:t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рольно-счетная комисс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.01.2024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03130,0503140, 0503110, 0503121, 0503123,0503124, 0503127, 0503128, 0503128-НП, 0503324, 0503160 (таблицы и 1,2, 3, 4,5 разделы текстовой части), 0503164, 0503167, 0503168, 0503169, 0503171, 0503172, 0503173, 0503174, 0503175, 0503178, 0503190, 0503296,0503387, 0503730, 0503710, 0503721, 0503723, 0503725, 0503737, 0503738, 0503738-НП, 0503760, (таблицы и 1,2, 3 ,4,5 разделы текстовой части), 0503768, 0503769, 0503771, 0503772, 0503773, 0503775, 0503779, 0503295, 0503790</w:t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ительное собр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.01.202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.01.202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округ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.01.202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.01.202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ConsPlusNormal"/>
        <w:jc w:val="right"/>
        <w:rPr/>
      </w:pPr>
      <w:r>
        <w:rPr>
          <w:sz w:val="20"/>
        </w:rPr>
        <w:t xml:space="preserve">Приложение 2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 приказу Финансового управления администрации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Бабушкин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ологодской обла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№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106 от 12 декабря 2023 года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3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роки представления в 2024 году главными администраторами средств   бюджета округа в Финансовое управление администрации Бабушкинского муниципального округа Вологодской области квартальной бюджетной отчетности, консолидированной квартальной бухгалтерской отчетности муниципальных бюджетных и автономных учреждений округа</w:t>
      </w:r>
    </w:p>
    <w:p>
      <w:pPr>
        <w:pStyle w:val="Normal"/>
        <w:widowControl w:val="false"/>
        <w:autoSpaceDE w:val="false"/>
        <w:spacing w:lineRule="auto" w:line="240" w:before="0" w:after="0"/>
        <w:ind w:right="28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1842"/>
        <w:gridCol w:w="1701"/>
        <w:gridCol w:w="170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формы бюджетной отчетности, сводной бухгалтерской отчетности бюджетных и автономных учреждений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53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 1 квартал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 6 месяцев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 9 месяцев 2024 года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03117-Н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03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03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03.10.2024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125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(в части денежных расче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05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05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07.10.2024</w:t>
            </w:r>
          </w:p>
        </w:tc>
      </w:tr>
      <w:tr>
        <w:trPr>
          <w:trHeight w:val="10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03117</w:t>
            </w:r>
            <w:r>
              <w:rPr/>
              <w:t>,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127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387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160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737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779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05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05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07.10.2024</w:t>
            </w:r>
          </w:p>
        </w:tc>
      </w:tr>
      <w:tr>
        <w:trPr>
          <w:trHeight w:val="5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123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0503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15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0503128-НП, 0503160,0503173, </w:t>
            </w: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296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, 0503738-НП, </w:t>
            </w: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760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,0503773, </w:t>
            </w: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295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17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17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17.10.20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03128, 0503169,</w:t>
            </w:r>
          </w:p>
          <w:p>
            <w:pPr>
              <w:pStyle w:val="Style20"/>
              <w:spacing w:lineRule="auto" w:line="276"/>
              <w:jc w:val="center"/>
              <w:rPr/>
            </w:pPr>
            <w:hyperlink r:id="rId1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0503738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0503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18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позднее 17.10.20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03190,050379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.10.20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840" w:right="840" w:gutter="0" w:header="0" w:top="1560" w:footer="0" w:bottom="10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;Times New Roman" w:hAnsi="Times New Roman;Times New Roman" w:eastAsia="Times New Roman;Times New Roman" w:cs="Arial Unicode MS"/>
      <w:i/>
      <w:iCs/>
      <w:sz w:val="24"/>
      <w:szCs w:val="24"/>
      <w:lang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F5506EEEB4CD59EA5BF1E66EA716B8CF443612DE51796AABC3CE5BA5AA2C3C54F14A0DC501Eo9H" TargetMode="External"/><Relationship Id="rId3" Type="http://schemas.openxmlformats.org/officeDocument/2006/relationships/hyperlink" Target="consultantplus://offline/ref=4E9F5506EEEB4CD59EA5BF1E66EA716B8CF443612DE51796AABC3CE5BA5AA2C3C54F14A2D450E98911o8H" TargetMode="External"/><Relationship Id="rId4" Type="http://schemas.openxmlformats.org/officeDocument/2006/relationships/hyperlink" Target="consultantplus://offline/ref=4E9F5506EEEB4CD59EA5BF1E66EA716B8FF4426726E01796AABC3CE5BA5AA2C3C54F14A2D452EB8C11o8H" TargetMode="External"/><Relationship Id="rId5" Type="http://schemas.openxmlformats.org/officeDocument/2006/relationships/hyperlink" Target="consultantplus://offline/ref=4E9F5506EEEB4CD59EA5BF1E66EA716B8CF443612DE51796AABC3CE5BA5AA2C3C54F14A2D450E28511oDH" TargetMode="External"/><Relationship Id="rId6" Type="http://schemas.openxmlformats.org/officeDocument/2006/relationships/hyperlink" Target="consultantplus://offline/ref=4E9F5506EEEB4CD59EA5BF1E66EA716B8CF443602FE01796AABC3CE5BA5AA2C3C54F14A2D451EB8E11oDH" TargetMode="External"/><Relationship Id="rId7" Type="http://schemas.openxmlformats.org/officeDocument/2006/relationships/hyperlink" Target="consultantplus://offline/ref=4E9F5506EEEB4CD59EA5BF1E66EA716B8CF443602FE01796AABC3CE5BA5AA2C3C54F14A2D453EF8F11o8H" TargetMode="External"/><Relationship Id="rId8" Type="http://schemas.openxmlformats.org/officeDocument/2006/relationships/hyperlink" Target="consultantplus://offline/ref=4E9F5506EEEB4CD59EA5BF1E66EA716B8CF443612DE51796AABC3CE5BA5AA2C3C54F14A2D457ED8C11oDH" TargetMode="External"/><Relationship Id="rId9" Type="http://schemas.openxmlformats.org/officeDocument/2006/relationships/hyperlink" Target="consultantplus://offline/ref=4E9F5506EEEB4CD59EA5BF1E66EA716B8CF443612DE51796AABC3CE5BA5AA2C3C54F14A2D457E88C11o3H" TargetMode="External"/><Relationship Id="rId10" Type="http://schemas.openxmlformats.org/officeDocument/2006/relationships/hyperlink" Target="consultantplus://offline/ref=4E9F5506EEEB4CD59EA5BF1E66EA716B8CF443602FE01796AABC3CE5BA5AA2C3C54F14A2D453EB8511oFH" TargetMode="External"/><Relationship Id="rId11" Type="http://schemas.openxmlformats.org/officeDocument/2006/relationships/hyperlink" Target="consultantplus://offline/ref=4E9F5506EEEB4CD59EA5BF1E66EA716B8CF443602FE01796AABC3CE5BA5AA2C3C54F14A2D451E88B11oCH" TargetMode="External"/><Relationship Id="rId12" Type="http://schemas.openxmlformats.org/officeDocument/2006/relationships/hyperlink" Target="consultantplus://offline/ref=4E9F5506EEEB4CD59EA5BF1E66EA716B8CF443602FE01796AABC3CE5BA5AA2C3C54F14A1DD15o6H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17:00Z</dcterms:created>
  <dc:creator>Программист</dc:creator>
  <dc:description/>
  <cp:keywords/>
  <dc:language>en-US</dc:language>
  <cp:lastModifiedBy>Кос Ирина</cp:lastModifiedBy>
  <cp:lastPrinted>2023-12-12T12:53:00Z</cp:lastPrinted>
  <dcterms:modified xsi:type="dcterms:W3CDTF">2023-12-12T09:53:00Z</dcterms:modified>
  <cp:revision>5</cp:revision>
  <dc:subject/>
  <dc:title/>
</cp:coreProperties>
</file>