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Представительного Собрания «О бюджете округа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ом решения предлагается утвердит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округа на 2024 год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747 556,8 тыс. рублей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47 556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округа на 2025 год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623 609,8 тыс. рублей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23 609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округа на 2026 год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641 938,8 тыс. рублей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41 938,8 тыс. рубле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24:00Z</dcterms:created>
  <dc:creator>Q-02</dc:creator>
  <dc:description/>
  <cp:keywords/>
  <dc:language>en-US</dc:language>
  <cp:lastModifiedBy>Пожилова</cp:lastModifiedBy>
  <cp:lastPrinted>2023-11-14T16:51:00Z</cp:lastPrinted>
  <dcterms:modified xsi:type="dcterms:W3CDTF">2023-11-14T13:51:00Z</dcterms:modified>
  <cp:revision>17</cp:revision>
  <dc:subject/>
  <dc:title/>
</cp:coreProperties>
</file>