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к проекту решения Представительного Собрания «О внесении изменений в решение от 15.12.2023 г. №282 «О бюджете округа на 2024 год и плановый период 2025 и 2026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законопроектом предлагается внесение поправок в Решение Представительного Собрания округа от 15 декабря 2023 года № 282 «О бюджете округа на 2024 год и плановый период 2025 и 2026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4 году доходная часть бюджета округа составит 919 896,2 тыс. рублей, расходная 953 917,6 тыс. рублей, дефицит бюджета округа 34 021,4 тыс. рублей.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овые и неналоговые 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д</w:t>
      </w:r>
      <w:r>
        <w:rPr>
          <w:sz w:val="28"/>
          <w:szCs w:val="28"/>
        </w:rPr>
        <w:t xml:space="preserve">оходов от реализации имущества, находящегося в оперативном управлении учреждений, находящихся в ведении органов управления муниципальных округов в части реализации основных средств по указанному имуществу на 699,6 тыс. руб.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Объем безвозмездных поступлений предлагается увеличить на 9 517,3 679,3 тыс. рублей. С учетом изменений объем безвозмездных поступлений составит 730 693,6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ение объемов субсидий в 2024 году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муниципальных округов на софинансирование капитальных вложений в объекты муниципальной собственности на 9 517,3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3 году в целом предлагается увеличить на 44 238,3 тыс. рублей, с учетом поправок объем расходов бюджета округа составит 953 917,6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в целом предлагается увеличение бюджетных ассигнований в сумме 1 526,4 тыс. рублей, в т. ч.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приобретение турникета, металлических конструкций, демонтаж и монтаж системы видеонаблюдения в здании администрации округа в целях обеспечения антитеррористической защищенности объекта, занимаемого органами местного самоуправления – 44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лимитов по МКУ «Центр обслуживания учреждений» на заработную плату в сумме 1 081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увеличение лимитов на оплату задолженности за электроэнергию, госпошлины и пени по решению суда – 5,4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лагается увеличение бюджетных ассигнований в сумме 208,5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на реализацию мероприятий по содействию занятости несовершеннолетних граждан Бабушкинского округа в сумме 143,5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адастровых работ, связанных с утверждением границ зон санитарной охраны скважин, находящихся в муниципальной собственности округа с привязкой к местной системе координат в сумме 65,0 тыс. рублей.</w:t>
      </w:r>
    </w:p>
    <w:p>
      <w:pPr>
        <w:pStyle w:val="Normal"/>
        <w:pBdr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ассигнований в объеме 8 387,1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предоставление субсидии МУП «Бабушкинская Теплосеть» на погашение просроченной кредиторской задолженности в сумме 6 498,9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едоставление субсидии на погашение задолженности муниципальных унитарных предприятий, находящихся в стадии ликвидации (реорганизации) в целях исполнения Плана графика ликвидации (реорганизации) унитарных предприятий в сумме 1 3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изготовление технических паспортов 9-ти многоквартирных домой в сумме 18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разработку проектов по сносу зданий в отношении восьми объектов, находящихся фактически в разрушенном состоянии в сумме 408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плату пеней по электроэнергии (многоквартирные жилые дома) в сумме 0,2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величение бюджетных ассигнований в объеме 3 780,3 тыс. рублей в рамках реализации муниципальной программы «Развитие образования Бабушкинского муниципального округа», в т. ч.:</w:t>
      </w:r>
    </w:p>
    <w:p>
      <w:pPr>
        <w:pStyle w:val="Normal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- на снос здания гаража и склада МБДОУ «Детский сад общеразвивающего вида №1 «Березка» в сумме 100,0 тыс. руб.;</w:t>
      </w:r>
    </w:p>
    <w:p>
      <w:pPr>
        <w:pStyle w:val="Normal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- на частичную замену мебели и приобретение игрушек в сумме 150,0 тыс. руб.;</w:t>
      </w:r>
    </w:p>
    <w:p>
      <w:pPr>
        <w:pStyle w:val="Normal"/>
        <w:spacing w:before="0" w:after="0"/>
        <w:ind w:left="1" w:hanging="3"/>
        <w:contextualSpacing/>
        <w:jc w:val="both"/>
        <w:rPr/>
      </w:pPr>
      <w:r>
        <w:rPr>
          <w:sz w:val="28"/>
          <w:szCs w:val="28"/>
        </w:rPr>
        <w:t>- на текущий ремонт пищеблока (замена полов, отделка стен и потолка, замена электрики) в МБДОУ «Миньковский детский сад» в сумме 494,8 тыс. руб.;</w:t>
      </w:r>
    </w:p>
    <w:p>
      <w:pPr>
        <w:pStyle w:val="Normal"/>
        <w:spacing w:before="0" w:after="0"/>
        <w:ind w:left="1" w:hanging="3"/>
        <w:contextualSpacing/>
        <w:jc w:val="both"/>
        <w:rPr/>
      </w:pPr>
      <w:r>
        <w:rPr>
          <w:sz w:val="28"/>
          <w:szCs w:val="28"/>
        </w:rPr>
        <w:t>- на замену школьной мебели в классах МБОУ «Бабушкинская СШ» в сумме 1 687,7 тыс. руб.;</w:t>
      </w:r>
    </w:p>
    <w:p>
      <w:pPr>
        <w:pStyle w:val="Normal"/>
        <w:spacing w:before="0" w:after="0"/>
        <w:ind w:left="1" w:hanging="3"/>
        <w:contextualSpacing/>
        <w:jc w:val="both"/>
        <w:rPr/>
      </w:pPr>
      <w:r>
        <w:rPr>
          <w:sz w:val="28"/>
          <w:szCs w:val="28"/>
        </w:rPr>
        <w:t>- на разработку сметной документации по замене системы отопления в МБОУ «Бабушкинская СШ» в сумме 165,0 тыс. руб.;</w:t>
      </w:r>
    </w:p>
    <w:p>
      <w:pPr>
        <w:pStyle w:val="Normal"/>
        <w:spacing w:before="0" w:after="0"/>
        <w:ind w:left="1" w:hanging="3"/>
        <w:contextualSpacing/>
        <w:jc w:val="both"/>
        <w:rPr/>
      </w:pPr>
      <w:r>
        <w:rPr>
          <w:sz w:val="28"/>
          <w:szCs w:val="28"/>
        </w:rPr>
        <w:t>- на утепление оконных откосов в МБОУ «Бабушкинская СШ» в сумме 489,4 тыс. руб.;</w:t>
      </w:r>
    </w:p>
    <w:p>
      <w:pPr>
        <w:pStyle w:val="Normal"/>
        <w:spacing w:before="0" w:after="0"/>
        <w:ind w:left="1" w:hanging="3"/>
        <w:contextualSpacing/>
        <w:jc w:val="both"/>
        <w:rPr/>
      </w:pPr>
      <w:r>
        <w:rPr>
          <w:sz w:val="28"/>
          <w:szCs w:val="28"/>
        </w:rPr>
        <w:t>- на устройство наружного водопровода и канализации МБОУ «Бабушкинская СШ» в сумме 593,4 тыс. руб.;</w:t>
      </w:r>
    </w:p>
    <w:p>
      <w:pPr>
        <w:pStyle w:val="Normal"/>
        <w:spacing w:before="0" w:after="0"/>
        <w:ind w:left="1" w:hanging="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проекта для сноса здания интерната д. Юркино МБОУ «Миньковская СШ им. П. И. Беляева» в сумме 100,0 тыс. рублей.</w:t>
      </w:r>
    </w:p>
    <w:p>
      <w:pPr>
        <w:pStyle w:val="Normal"/>
        <w:pBdr/>
        <w:spacing w:lineRule="auto" w:line="240"/>
        <w:ind w:left="-568" w:firstLine="568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3 862,4 тыс. рублей в рамках муниципальной программы «Сохранение и развитие культурного и туристского потенциала Бабушкинского муниципального округа»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беспечения софинансирования по обустройству вентилируемого фасада МБУК «Центральный Дом культуры» в сумме 3 262,4 тыс. руб.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приобретение торгово-ярморочных домиков в кол-ве 2 шт. в сумме 4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асчет проектно-сметной документации на капитальный ремонт здания Бабушкинской центральной библиотеки в сумме 200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16 152,0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беспечение социальных выплат гражданам, заключившим в добровольном порядке контракт о прохождении военной службы в Вооруженных силах Российской Федерации в сумме 14 64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предоставление дополнительных мер социальной поддержки семьям участников специальной военной операции в виде денежной компенсации на приобретение дров в сумме 1 512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10 321,6 тыс. рублей в рамках реализации муниципальной программы «Развитие физической культуры и спорта в Бабушкинском муниципальном округе»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троительство физкультурно-оздоровительного комплекса открытого типа в с. Рослятино за счет субсидии областного бюджета и софинансирования бюджета округа в сумме 9 711,5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азработку технического задания и проектно-сметной документации по объекту «Строительство физкультурно-оздоровительного комплекса открытого типа в с. Миньково» в сумме 610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701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Пожилова</cp:lastModifiedBy>
  <cp:lastPrinted>2023-12-06T12:47:00Z</cp:lastPrinted>
  <dcterms:modified xsi:type="dcterms:W3CDTF">2024-02-13T07:50:00Z</dcterms:modified>
  <cp:revision>202</cp:revision>
  <dc:subject/>
  <dc:title/>
</cp:coreProperties>
</file>