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15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. №282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4 год и плановый период 2025 и 2026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10 216,9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44 238,3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ефицита бюджета округа на 34 021,4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4-02-09T12:55:00Z</dcterms:modified>
  <cp:revision>47</cp:revision>
  <dc:subject/>
  <dc:title>ПОЯСНИТЕЛЬНАЯ ЗАПИСКА</dc:title>
</cp:coreProperties>
</file>