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12.2024 года не предоставлялись. Объем муниципального долга на 01.12.2024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4-12-17T11:11:00Z</dcterms:modified>
  <cp:revision>99</cp:revision>
  <dc:subject/>
  <dc:title>СВЕДЕНИЯ</dc:title>
</cp:coreProperties>
</file>