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Представительного Собрания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внесении изменений в решение от 15.12.2023 г. №282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«О бюджете округа на 2024 год и плановый период 2025 и 2026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проектом предлагается внесение поправок в Решение Представительного Собрания округа от 15 декабря 2023 года № 282 «О бюджете округа на 2024 год и плановый период 2025 и 2026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4 году доходная часть бюджета округа составит 1 016 783,9 тыс. рублей, расходная 1 000 750,6 тыс. рублей, профицит бюджета округа 16 033,3 тыс. рублей;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овые и неналоговые 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ходов:</w:t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 на 20 291,3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цизы по подакцизным товарам на 437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, взимаемый в связи с применением упрощенной системы налогообложения на 9 765,0 тыс. рублей;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для отдельных видов деятельности на 14,3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на 9,8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на 269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по делам, рассматриваемым в судах общей юрисдикции, мировыми судьями на 776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 2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 на 140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, составляющего казну муниципальных округов на 81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муниципального имущества, находящегося в собственности муниципальных округов на 17,2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оказания платных услуг (работ) получателями средств бюджетов муниципальных округов на 876,3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 на 163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находящихся в собственности муниципальных округов на 52,5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на 3 544,1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неналоговые доходы бюджетов муниципальных округов на 5,8 тыс. рублей.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доходов: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с организаций на 367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с физических лиц на 358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за совершение нотариальных действий должностными лицами на 8,9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использовании природными ресурсами на 38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ного имущества, находящегося в собственности муниципальных округов на 275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предлагается уменьшить на 54 872,6 тыс. рублей. С учетом изменений объем безвозмездных поступлений составит 790 579,4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дотаций в 2024 году: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оддержку мер по обеспечению сбалансированности местных бюджетов в сумме 900,0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объемов субсидий в 2024 году: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капитальный ремонт и ремонт объектов культуры на 1 474,3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текущее содержание опорной сети автомобильных дорог общего пользования местного значения на 101,0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реализацию мероприятий по обустройству объектов городской и сельской инфраструктуры для занятий физической культурой и спортом на 16 854,4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обустройство систем уличного освещения на 622,8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строительство и реконструкцию (модернизацию) объектов питьевого водоснабжения в рамках регионального проекта «Чистая вода» на 36 568,9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доставку товаров в социально значимые магазины в малонаселенных и (или) труднодоступных населенных пунктах на 218,0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приобретение специализированного автотранспорта для развития мобильной торговли в малонаселенных и (или) труднодоступных населенных пунктах на 115,9 тыс. рублей;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объемов субвенций в 2024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 xml:space="preserve">- на обеспечение дошкольного образования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6,9 тыс. рублей. 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ить иные межбюджетные трансферты в 2024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оощрение за содействие достижению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за счет средств дотации (гранта) в форме межбюджетного трансферта из федерального бюджета за достижение показателей деятельности органов исполнительной власти субъектов Российской Федерации на 265,6 тыс. рублей. 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ить иные межбюджетные трансферты в 2024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>-  на приобретение подвижного состава пассажирского транспорта общего пользования (автобусов) для осуществления перевозок пассажиров и багажа на муниципальных маршрутах регулярных перевозок за счет средств специальных казначейских кредитов, полученных из федерального бюджета на 56,0 тыс. рублей.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5 году планового периода</w:t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ить объем субсидий на 16 854,4 тыс. рублей, в том числе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на реализацию мероприятий по обустройству объектов городской и сельской инфраструктуры для занятий физической культурой и спортом на 16 854,4 тыс. рублей.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4 году в целом предлагается уменьшить на 81 436,5 тыс. рублей, с учетом поправок объем расходов бюджета округа составит 1 000 750,6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в целом предлагается уменьшение бюджетных ассигнований в сумме 2 430,9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уменьшение бюджетных ассигнований на обеспечение деятельности Финансового управления администрации округа, Контрольно- счетной комиссии, Представительного собрания, Многофункционального центра в связи с фактической потребностью на обеспечение деятельности в сумме 657,2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уменьшение резервного фонда администрации округа в сумме 2 556,7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-увеличение бюджетных ассигнований на обеспечение деятельности Администрации округа (перераспределение с подраздела 0203 «Мобилизационная и вневойсковая подготовка») в сумме 137,4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бюджетных ассигнований на оплату исполнительного сбора Администрации округа в сумме 5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величение лимитов на поощрение за содействие достижению значений (уровней) показателей для оценки эффективности деятельности высших должностных лиц за счет дотации (гранта) 265,6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- увеличение бюджетных ассигнований по Центру обслуживания учреждений (перераспределение с подраздела 0804 «Другие вопросы в области культуры, кинематографии») в сумме 330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лагается уменьшение бюджетных ассигнований в сумме 137,4 тыс. рублей за счет перераспределения средств на подраздел 0104</w:t>
      </w:r>
      <w:r>
        <w:rPr/>
        <w:t xml:space="preserve"> «</w:t>
      </w: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данному разделу предлагается уменьшение бюджетных ассигнований в сумме 679,7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ой программы "Развитие сети автомобильных дорог местного значения на территории Бабушкинского муниципального округа"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за счет уменьшения субсидии на текущее содержание опорной сети автомобильных дорог общего пользования местного значения и софинансирования бюджета округа в сумме 102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уменьшение бюджетных ассигнований за счет уменьшения субсидии на приобретение подвижного состава пассажирского транспорта общего пользования (автобусов) для осуществления перевозок пассажиров и багажа на муниципальных маршрутах регулярных перевозок в сумме 56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уменьшение бюджетных ассигнований на организацию транспортного обслуживания населения на муниципальных маршрутах регулярных перевозок по регулируемым тарифам за счет средств бюджета округа в сумме 118,5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рамках реализации муниципальной программы «Развитие и поддержка субъектов малого и среднего предпринимательства Бабушкинского муниципального округа»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меньшение бюджетных ассигнований за счет уменьшения субсидии и софинансирования на реализацию мероприятий в целях доставки товаров в социально значимые магазины в малонаселенных и (или) труднодоступных населенных пунктах в сумме 229,5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уменьшение бюджетных ассигнований за счет уменьшения субсидии и софинансирования на приобретение специализированного автотранспорта для развития мобильной торговли в малонаселенных и (или) труднодоступных населенных пунктах в сумме 173,7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меньшение ассигнований в объеме 48 865,5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Капитальный ремонт жилых домов муниципального жилого фонда Бабушкинского муниципального округа" уменьшение бюджетных ассигнований в сумме 1 593,9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"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за счет уменьшения субсидии на строительство и реконструкцию (модернизацию) объектов питьевого водоснабжения в рамках регионального проекта "Чистая вода" и софинансирования бюджета округа в сумме 36 597,9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на мероприятия в сфере водоснабжения в сумме 1 893,7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погашение кредиторской задолженности МУП Теплосеть в сумме 320,4 тыс. рублей;</w:t>
      </w:r>
    </w:p>
    <w:p>
      <w:pPr>
        <w:pStyle w:val="Normal"/>
        <w:pBdr/>
        <w:spacing w:lineRule="auto" w:line="240"/>
        <w:ind w:left="-567" w:firstLine="283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>" "Формирование современной городской среды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на благоустройство общественной территории «Аллея Героев» в сумме 7 701,5 тыс. рублей;</w:t>
      </w:r>
    </w:p>
    <w:p>
      <w:pPr>
        <w:pStyle w:val="Normal"/>
        <w:pBdr/>
        <w:spacing w:lineRule="auto" w:line="240"/>
        <w:ind w:left="-56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по текущим мероприятиям в рамках программы в сумме 52,0 тыс. рублей.</w:t>
      </w:r>
    </w:p>
    <w:p>
      <w:pPr>
        <w:pStyle w:val="Normal"/>
        <w:pBdr/>
        <w:spacing w:lineRule="auto" w:line="240"/>
        <w:ind w:left="-284" w:firstLine="284"/>
        <w:jc w:val="both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Энергосбережение и повышение энергетической эффективности на территории Бабушкинского муниципального округа</w:t>
      </w:r>
      <w:r>
        <w:rPr/>
        <w:t xml:space="preserve"> </w:t>
      </w:r>
      <w:r>
        <w:rPr>
          <w:color w:val="000000"/>
          <w:sz w:val="28"/>
          <w:szCs w:val="28"/>
        </w:rPr>
        <w:t>":</w:t>
      </w:r>
    </w:p>
    <w:p>
      <w:pPr>
        <w:pStyle w:val="Normal"/>
        <w:pBdr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оплату электроэнергии по уличному освещению и обслуживание уличного освещения в сумме 1 380,7 тыс. рублей;</w:t>
      </w:r>
    </w:p>
    <w:p>
      <w:pPr>
        <w:pStyle w:val="Normal"/>
        <w:pBdr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величение бюджетных ассигнований на установку электрических конвекторов в административном здании д. Демьяновский Погост в сумме 49,2 тыс. рублей;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за счет уменьшения субсидии и софинансирования на обустройство систем уличного освещения в сумме 672,6 тыс. рублей;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по текущим мероприятиям муниципальной программы 1388,7 тыс. рублей;</w:t>
      </w:r>
    </w:p>
    <w:p>
      <w:pPr>
        <w:pStyle w:val="Normal"/>
        <w:pBdr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"Комплексное обустройство сельских территорий Бабушкинского округа" предлагается уменьшение лимитов на мероприятия по благоустройству сельских территорий в сумме 652,1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меньшение бюджетных ассигнований в сумме 2 874,6 тыс. рублей в объеме, в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«Развитие образования Бабушкинского муниципального округа»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меньшение бюджетных ассигнований за счет уменьшения субвенции в части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сумме 26,9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уменьшение бюджетных ассигнований на обеспечение деятельности подведомственных учреждений образования по фактической потребности в сумме 1 545,4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по КУ Центр обслуживания учреждений по фактической потребности на обеспечение деятельности в сумме 569,5 тыс. рублей.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реализации муниципальной</w:t>
      </w:r>
      <w:r>
        <w:rPr/>
        <w:t xml:space="preserve"> </w:t>
      </w:r>
      <w:r>
        <w:rPr>
          <w:color w:val="000000"/>
          <w:sz w:val="28"/>
          <w:szCs w:val="28"/>
        </w:rPr>
        <w:t>"Реализация дополнительного образования в области искусств в муниципальном бюджетном учреждении дополнительного образования "Бабушкинская детская музыкальная школа"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уменьшение бюджетных ассигнований на обеспечение деятельности Детской музыкальной школы в сумме 359,7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меньшение бюджетных ассигнований на разработку ПСД по ремонту здания ДМШ в сумме 100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«Кадры» Бабушкинского муниципального округа предлагается уменьшение лимитов в сумме 92,0 тыс. рублей на выплату стипендии.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«Сохранение и развитие культурного и туристского потенциала Бабушкинского муниципального округа» предлагается уменьшение бюджетных ассигнований на реализацию мероприятий в области молодежной политики в сумме 181,1 тыс. рублей.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По данному разделу в целом предлагается уменьшение </w:t>
      </w:r>
      <w:r>
        <w:rPr>
          <w:sz w:val="28"/>
          <w:szCs w:val="28"/>
        </w:rPr>
        <w:t>бюджетных ассигнований</w:t>
      </w:r>
      <w:r>
        <w:rPr>
          <w:color w:val="000000"/>
          <w:sz w:val="28"/>
          <w:szCs w:val="28"/>
        </w:rPr>
        <w:t xml:space="preserve"> в сумме 2 614,6 тыс. рублей в рамках муниципальной программы «Сохранение и развитие культурного и туристского потенциала Бабушкинского муниципального округа», в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счет уменьшения субсидии и софинансирования на капитальный ремонт Центрального Дома культуры в сумме 1 520,1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на обеспечение деятельности</w:t>
      </w:r>
      <w:r>
        <w:rPr/>
        <w:t xml:space="preserve"> </w:t>
      </w:r>
      <w:r>
        <w:rPr>
          <w:color w:val="000000"/>
          <w:sz w:val="28"/>
          <w:szCs w:val="28"/>
        </w:rPr>
        <w:t>МКУК "Бабушкинская ЦБС" по фактической потребности в сумме 490,1 тыс. рублей;</w:t>
      </w:r>
    </w:p>
    <w:p>
      <w:pPr>
        <w:pStyle w:val="Normal"/>
        <w:pBdr/>
        <w:spacing w:lineRule="auto" w:line="240"/>
        <w:ind w:left="-568" w:firstLine="568"/>
        <w:rPr/>
      </w:pPr>
      <w:r>
        <w:rPr>
          <w:color w:val="000000"/>
          <w:sz w:val="28"/>
          <w:szCs w:val="28"/>
        </w:rPr>
        <w:t>- уменьшение бюджетных ассигнований</w:t>
      </w:r>
      <w:r>
        <w:rPr/>
        <w:t xml:space="preserve"> </w:t>
      </w:r>
      <w:r>
        <w:rPr>
          <w:color w:val="000000"/>
          <w:sz w:val="28"/>
          <w:szCs w:val="28"/>
        </w:rPr>
        <w:t>на обеспечение деятельности (иные цели) МБУК "Центральный Дом культуры" в сумме 74,4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по Центру обслуживания учреждений (перераспределение на раздел 0113 «Другие общегосударственные вопросы») в сумме 33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284" w:hanging="14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уменьшение бюджетных ассигнований на </w:t>
      </w:r>
      <w:r>
        <w:rPr>
          <w:sz w:val="28"/>
          <w:szCs w:val="28"/>
        </w:rPr>
        <w:t>реализацию мероприятий в целях капитального ремонта здания для размещения музея, расположенного по адресу с. им. Бабушкина, ул. Бабушкина, д.33 в сумме 200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ЗДРАВООХРАНЕНИЕ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о данному разделу предлагается уменьшение бюджетных ассигнований в сумме 72,0 тыс. рублей в рамках реализации муниципальной программы «Кадры» Бабушкинского муниципального округа на частичную компенсацию расходов по договору найма жилого помещения молодым специалистам в связи с отсутствием потребности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меньшение бюджетных ассигнований в сумме 4 651,0 тыс. рублей, в том числе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уменьшение бюджетных ассигнований на выплату денежных компенсаций на оплату жилого помещения, отопления и освещения отдельным категориям граждан в сумме 108,4 тыс. рублей;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на предоставление единовременной денежной выплаты для ветеранов, участвовавших в боевых действиях на территории Республики Афганистан по фактической потребности в сумме 12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Совершенствование муниципального управления на 2022-2026 годы"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уменьшение бюджетных ассигнований на обеспечение социальных выплат гражданам, заключившим в добровольном порядке контракт о прохождении военной службы в Вооруженных силах Российской Федерации по фактической потребности в сумме 3 645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на предоставление дополнительных мер социальной поддержки семьям участников специальной военной операции по фактической потребности в сумме 60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на</w:t>
      </w:r>
      <w:r>
        <w:rPr/>
        <w:t xml:space="preserve"> </w:t>
      </w:r>
      <w:r>
        <w:rPr>
          <w:color w:val="000000"/>
          <w:sz w:val="28"/>
          <w:szCs w:val="28"/>
        </w:rPr>
        <w:t>дополнительное пенсионное обеспечение бывших муниципальных служащим в сумме 25,7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«Поддержка социально-ориентированных некоммерческих организаций в Бабушкинском муниципальном округе» уменьшение бюджетных ассигнований в сумме 259,9 тыс. рублей на предоставление субсидий некоммерческим организациям (Совет ветеранов и Правление ВОИ)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меньш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19 110,7 тыс. рублей в рамках реализации муниципальной программы «Развитие физической культуры и спорта в Бабушкинском муниципальном округе»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по Устройству Многофункциональной спортивной площадки открытого типа в с. Миньково, за счет перераспределения субсидии и софинансирования на плановый период 2025 года в сумме 17 354,1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ьшение бюджетных ассигнований на обеспечение деятельности МБУ ДО СШ "ФОКУС" по фактической потребности в сумме 1 676,6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бюджетных ассигнований на разработку проектно-сметной документации и технического задания по устройству Многофункциональной спортивной площадки в с. Миньково в сумме 80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5 году планового периода</w:t>
      </w:r>
    </w:p>
    <w:p>
      <w:pPr>
        <w:pStyle w:val="Normal"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5 году в целом предлагается увеличить на 16 854,4 тыс. рублей, с учетом поправок объем расходов бюджета округа составит 681 216,7 тыс. рублей. Предлагается увеличение бюджетных ассигнований в рамках реализации муниципальной программы «Развитие физической культуры и спорта в Бабушкинском муниципальном округе» за счет перераспределения бюджетных ассигнований с 2024 года по Устройству Многофункциональной спортивной площадки открытого типа в с. Миньково в сумме 17 354,1 тыс. рублей. Средства в виде софинансирования в сумме 499,7 тыс. рублей перераспределены в рамках мероприятий муниципальной программы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vertAlign w:val="baseline"/>
          <w:lang w:eastAsia="ru-RU"/>
        </w:rPr>
      </w:r>
    </w:p>
    <w:sectPr>
      <w:type w:val="nextPage"/>
      <w:pgSz w:w="11906" w:h="16838"/>
      <w:pgMar w:left="1276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user</cp:lastModifiedBy>
  <cp:lastPrinted>2023-12-06T12:47:00Z</cp:lastPrinted>
  <dcterms:modified xsi:type="dcterms:W3CDTF">2024-12-18T12:34:00Z</dcterms:modified>
  <cp:revision>309</cp:revision>
  <dc:subject/>
  <dc:title/>
</cp:coreProperties>
</file>