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Представительного Собрания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внесении изменений в решение от 15.12.2023 г. №282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«О бюджете округа на 2024 год и плановый период 2025 и 2026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законопроектом предлагается внесение поправок в Решение Представительного Собрания округа от 15 декабря 2023 года № 282 «О бюджете округа на 2024 год и плановый период 2025 и 2026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4 году доходная часть бюджета округа составит 1 116 826,7 тыс. рублей, расходная 1 164 409,6 тыс. рублей, дефицит бюджета округа 47 582,9 тыс. рублей;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/>
      </w:pPr>
      <w:r>
        <w:rPr>
          <w:sz w:val="28"/>
          <w:szCs w:val="28"/>
        </w:rPr>
        <w:t xml:space="preserve">в 2025 году доходная частью бюджета округа составит 633 336,6 тыс. рублей, расходная 633 336,6 тыс. рублей, дефицит бюджета округа 0,0 тыс. рублей; </w:t>
      </w:r>
    </w:p>
    <w:p>
      <w:pPr>
        <w:pStyle w:val="TextBody"/>
        <w:ind w:left="-568" w:firstLine="568"/>
        <w:jc w:val="both"/>
        <w:rPr/>
      </w:pPr>
      <w:r>
        <w:rPr>
          <w:sz w:val="28"/>
          <w:szCs w:val="28"/>
        </w:rPr>
        <w:t xml:space="preserve">в 2026 году доходная частью бюджета округа составит 649 368,0 тыс. рублей, расходная 649 368,0 тыс. рублей, дефицит бюджета округа 0,0 тыс. рублей.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Объем безвозмездных поступлений предлагается увеличить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 xml:space="preserve">в 2024 году на 196 930,5 тыс. рублей; 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в 2025 году на 8 409,1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6 году на 5 726,0 тыс. рублей.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величение объемов дотаций в 2024 году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дотации бюджетам муниципальных округов на поддержку мер по обеспечению сбалансированности бюджетов на 19 065,5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субсидий предлагается увеличить в 2024 году на 177 534,2 тыс. рублей, в том числе: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организацию школьных музеев на 1 0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еспечение развития и укрепление материально-технической базы муниципальных учреждений отрасли культуры на 1 0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развитие сети учреждений культурно-досугового типа на 6 304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существление дорожной деятельности в отношении автомобильных дорог общего пользования местного значения на 150 92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контейнерных площадок на 65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укрепление материально-технической базы муниципальных физкультурно-спортивных организаций на 1 122,0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строительство, реконструкцию и капитальный ремонт централизованных систем водоснабжения и водоотведения на 2 840,6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систем уличного освещения на 3 749,1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улучшение жилищных условий граждан, проживающих на сельских территориях на 81,2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доставку товаров в социально значимые магазины в малонаселенных и (или) труднодоступных населенных пунктах на 374,3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реализацию проекта «Народный бюджет» на 9 710,4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ить объем субсидий в 2024 году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текущее содержание опорной сети автомобильных дорог общего пользования местного значения на 217,4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величение объемов субвенций в 2024 году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венции на обеспечение дошкольного образования в муниципальных образовательных организациях, начального общего, основного общего, среднего общего образования, обеспечение дополнительного образования детей на 1 566,8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ить объем прочих безвозмездных поступлений в 2024 году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 xml:space="preserve">- поступление от денежных пожертвований, предоставляемых негосударственными организациями получателям средств бюджетов муниципальных округов на 486,5 тыс. рублей;  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поступление от денежных пожертвований, предоставляемых физическими лицами получателям средств бюджетов муниципальных округов на 749,5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ить в 2025 году объем субсидий на 8 409,1 тыс. рублей, в том числе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проведение мероприятий по созданию агроклассов и (или) лесных классов в общеобразовательных организациях области на 3 35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контейнерных площадок на 7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укрепление материально-технической базы муниципальных физкультурно-спортивных организаций на 484,8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систем уличного освещения на 1 912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создание и (или) ремонт источников наружного водоснабжения для забора воды в целях пожаротушения на 1 588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доставку товаров в социально значимые магазины в малонаселенных и (или) труднодоступных населенных пунктах на 374,3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ить в 2026 году объем субсидий на 5 726,0 тыс. рублей, в том числе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проведение мероприятий по созданию агроклассов и (или) лесных классов в общеобразовательных организациях области на 1 462,4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контейнерных площадок на 5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укрепление материально-технической базы муниципальных физкультурно-спортивных организаций на 484,8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систем уличного освещения на 1 912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создание и (или) ремонт источников наружного водоснабжения для забора воды в целях пожаротушения на 992,5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доставку товаров в социально значимые магазины в малонаселенных и (или) труднодоступных населенных пунктах на 374,3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изменений объем безвозмездных поступлений в 2024 году составит 919 131,7 тыс. рублей, в 2025 году составит 437 145,6 тыс. рублей, в 2026 году составит 443 811,0 тыс. рублей. 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4 году в целом предлагается увеличить на 210 492,0 тыс. рублей, с учетом поправок объем расходов бюджета округа составит 1 164 409,6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предлагается увеличение бюджетных ассигнований в сумме 1 208,0 тыс. рублей, в т. ч.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незапланированный ремонт автомашины Форд в сумме 900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задолженности за электроэнергию, госпошлины и пени по решению суда в сумме 108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межевание земельных участков, на которых расположены детские игровые площадки в сумме 200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«НАЦИОНАЛЬНАЯ БЕЗОПАСНОСТЬ 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ООХРАНИТЕЛЬНАЯ ДЕЯТЕЛЬНОСТЬ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лагается увеличение бюджетных ассигнований в сумме 18,9 тыс. рублей в рамках реализации муниципальной программы «Обеспечение законности, правопорядка и общественной безопасности в Бабушкинском муниципальном округе Вологодской области» на приобретение уголков безопасности в учреждения образования, на приобретение призов конкурсов по темам «Профилактика правонарушений несовершеннолетних», а также на мероприятия по добровольной сдаче гражданами незаконно хранящихся предметов вооружения на возмездной основе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В целом по данному разделу предлагается увеличение бюджетных ассигнований в сумме 156 724,2 тыс. рублей,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ой программы "Развитие сети автомобильных дорог местного значения на территории Бабушкинского муниципального округа"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увеличение бюджетных ассигнований за счет субсидии областного бюджета на осуществление дорожной деятельности в отношении автомобильных дорог общего пользования местного значения и софинансирования бюджета округа в сумме 154 000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проведение обследования объектов транспортной инфраструктуры (для исполнения решения суда) в сумме 2 185,8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уменьшение бюджетных ассигнований за счет уменьшения субсидии на текущее содержание опорной сети автомобильных дорог общего пользования местного значения и софинансирования в сумме 219,6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В рамках реализации муниципальной программы</w:t>
      </w:r>
      <w:r>
        <w:rPr/>
        <w:t xml:space="preserve"> </w:t>
      </w:r>
      <w:r>
        <w:rPr>
          <w:sz w:val="28"/>
          <w:szCs w:val="28"/>
        </w:rPr>
        <w:t>"Развитие коммунального хозяйства на территории Бабушкинского муниципального округа"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на разработку проектной документации установления грани зон санитарной охраны скважины п. Юрманга, ул. Лесная в сумме 109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рамках реализации муниципальной программы "Комплексное обустройство сельских территорий Бабушкинского округа"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мплексных кадастровых работ в сумме 255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В рамках реализации муниципальной программы «Развитие и поддержка субъектов малого и среднего предпринимательства Бабушкинского муниципального округа»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за счет субсидии областного бюджета на доставку товаров в социально значимые магазины в малонаселенных и (или) труднодоступных населенных пунктах и софинансирования бюджета округа в сумме 394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величение ассигнований в объеме 17 207,8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Капитальный ремонт жилых домов муниципального жилого фонда Бабушкинского муниципального округа"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на установку электрического отопления в доме с печным отоплением муниципального жилого фонда 500,0 тыс. рублей.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"Энергосбережение и повышение энергетической эффективности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за счет субсидии областного бюджета на обустройство систем уличного освещения и софинансирования бюджета округа в сумме 3825,6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 на организацию уличного освещения за счет средств местного бюджета в сумме 450,0 тыс. рублей (на обслуживание уличных светильников, на техническое присоединение точки учета электрической энергии, на проведение государственной экспертизы сметной документации); 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актуализацию схемы теплоснабжения Бабушкинского муниципального округа в сумме 2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риобретение труб в ППУ изоляции для ремонта участков теплотрассы в сумме 2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ализацию проекта «Народный бюджет» за счет субсидии областного бюджета в сумме 420,0 тыс. рублей.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284" w:firstLine="284"/>
        <w:jc w:val="both"/>
        <w:rPr/>
      </w:pPr>
      <w:r>
        <w:rPr>
          <w:color w:val="000000"/>
          <w:sz w:val="28"/>
          <w:szCs w:val="28"/>
        </w:rPr>
        <w:t>- за счет субсидии областного бюджета на строительство, реконструкцию и капитальный ремонт централизованных систем водоснабжения и водоотведения и софинансирования в сумме 2898,6 тыс. рублей. Средства будут направлены на приобретение оборудования водонапорных башен в с. Миньково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установку двух водонапорных башен Рожновского в с. Миньково в сумме 2 500,0 тыс. рублей; </w:t>
      </w:r>
    </w:p>
    <w:p>
      <w:pPr>
        <w:pStyle w:val="Normal"/>
        <w:pBdr/>
        <w:spacing w:lineRule="auto" w:line="240"/>
        <w:ind w:left="-284" w:firstLine="284"/>
        <w:jc w:val="both"/>
        <w:rPr/>
      </w:pPr>
      <w:r>
        <w:rPr>
          <w:color w:val="000000"/>
          <w:sz w:val="28"/>
          <w:szCs w:val="28"/>
        </w:rPr>
        <w:t>-на экспертное сопровождение по объекту «Реконструкция системы водоснабжения с. им. Бабушкина и п. Юрманга Вологодской области со строительством водопроводных очистных сооружений» в сумме 90,0 тыс. рублей.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едлагается уменьшение бюджетных ассигнований на реализацию проекта «Народный бюджет» в виде софинансирования в сумме 78,0 тыс. рублей.</w:t>
      </w:r>
    </w:p>
    <w:p>
      <w:pPr>
        <w:pStyle w:val="Normal"/>
        <w:pBdr/>
        <w:spacing w:lineRule="auto" w:line="240"/>
        <w:ind w:left="-284" w:firstLine="284"/>
        <w:jc w:val="both"/>
        <w:rPr/>
      </w:pPr>
      <w:r>
        <w:rPr>
          <w:color w:val="000000"/>
          <w:sz w:val="28"/>
          <w:szCs w:val="28"/>
        </w:rPr>
        <w:t>- В рамках реализации муниципальной программы</w:t>
      </w:r>
      <w:r>
        <w:rPr/>
        <w:t xml:space="preserve"> </w:t>
      </w:r>
      <w:r>
        <w:rPr>
          <w:color w:val="000000"/>
          <w:sz w:val="28"/>
          <w:szCs w:val="28"/>
        </w:rPr>
        <w:t>"Комплексное обустройство сельских территорий Бабушкинского округа":</w:t>
      </w:r>
    </w:p>
    <w:p>
      <w:pPr>
        <w:pStyle w:val="Normal"/>
        <w:pBdr/>
        <w:spacing w:lineRule="auto" w:line="240"/>
        <w:ind w:left="-284" w:firstLine="284"/>
        <w:jc w:val="both"/>
        <w:rPr/>
      </w:pPr>
      <w:r>
        <w:rPr>
          <w:color w:val="000000"/>
          <w:sz w:val="28"/>
          <w:szCs w:val="28"/>
        </w:rPr>
        <w:t>-за счет субсидии областного бюджета и софинансирования на обустройство контейнерных площадок в сумме 670,1 тыс. рублей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реализацию мероприятий</w:t>
      </w:r>
      <w:r>
        <w:rPr/>
        <w:t xml:space="preserve"> </w:t>
      </w:r>
      <w:r>
        <w:rPr>
          <w:color w:val="000000"/>
          <w:sz w:val="28"/>
          <w:szCs w:val="28"/>
        </w:rPr>
        <w:t>по инвентаризации кладбищ и мест захоронения на них в сумме 240,0 тыс. рублей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ализацию проекта «Народный бюджет» в рамках благоустройства территории округа в сумме 5 291,5 тыс. рублей (за счет увеличения субсидии областного бюджета и уменьшения ранее предусмотренного софинансирования)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объеме 2 567,0 тыс. рублей в рамках реализации муниципальной программы «Развитие образования Бабушкинского муниципального округа»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увеличения субвенции областного бюджета на обеспечение общеобразовательного процесса (учебные расходы) в сумме 1566,8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убсидии областного бюджета на организацию школьных музеев и софинансирования в сумме 1000,2 тыс. рублей.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Кроме того, были перераспределены средства внутри мероприятий муниципальной программы - уменьшены на реализацию мероприятия по обеспечению комплексной безопасности в общеобразовательных учреждениях в сумме 1588,9 тыс. рублей по итогам экономии в результате проведения конкурсных процедур по замене системы автоматизированной пожарной сигнализации в МБОУ «Бабушкинская СШ» и направлены на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лектромонтажные работы МБОУ Подболотная СОШ в сумме 212,3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канализации в здании интерната МБОУ «Рослятинская СОШ» в сумме 24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роектов на снос трех зданий МБОУ «Подболотная СОШ» в сумме 155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обретение двух интерактивных комплексов для МБОУ «Бабушкинская СШ» в сумме 981,6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целом 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12 558,0 тыс. рублей в рамках муниципальной программы «Сохранение и развитие культурного и туристского потенциала Бабушкинского муниципального округа»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за счет субсидии федерального и областного бюджета на развитие сети учреждений культурно-досугового типа и софинансирования бюджета округа в сумме 6432,6 тыс. рублей на устройство вентилируемого фасада МБУК «Центральный Дом культуры»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- увеличение бюджетных ассигнований на приобретение автомобиля Газель </w:t>
      </w:r>
      <w:r>
        <w:rPr>
          <w:color w:val="000000"/>
          <w:sz w:val="28"/>
          <w:szCs w:val="28"/>
          <w:lang w:val="en-US"/>
        </w:rPr>
        <w:t>NEXT</w:t>
      </w:r>
      <w:r>
        <w:rPr>
          <w:color w:val="000000"/>
          <w:sz w:val="28"/>
          <w:szCs w:val="28"/>
        </w:rPr>
        <w:t xml:space="preserve"> для организации перевозок творческих коллективов в сумме 453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приобретение шатров, столов и табуретов пластиковых для проведения Спасской ярмарки в сумме 20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величение бюджетных ассигнований за счет увеличения субсидии на обеспечение развития и укрепление материально-технической базы муниципальных учреждений отрасли культуры и софинансирования (Бабушкинский исторический музей) в сумме 1052,6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величение бюджетных ассигнований на перерасчет проектно-сметной документации по капитальному ремонту здания ЦТНК 3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еличение бюджетных ассигнований на реализацию проекта «Народный бюджет» в сумме 42,8 тыс. рублей за счет увеличения субсидии областного бюджета и уменьшения софинансирования бюджета округа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160,5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единовременную денежную выплату для ветеранов, участвовавших в боевых действиях на территории Республики Афганистан в сумме 75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за счет увеличения субсидии на улучшение жилищных условий граждан, проживающих на сельских территориях на 85,5 тыс. рублей;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20 047,6 тыс. рублей в рамках реализации муниципальной программы «Развитие физической культуры и спорта в Бабушкинском муниципальном округе»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дополнительные работы по строительству физкультурно-оздоровительного комплекса открытого типа в с. Рослятино 3692,4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троительство Физкультурно-оздоровительного комплекса открытого типа в с. Миньково 15 0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увеличения субсидии на укрепление материально-технической базы муниципальных физкультурно-спортивных организаций и софинансирования в сумме 1246,7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ализацию проекта «Народный бюджет» за счет увеличения субсидии областного бюджета в сумме 108,5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5 году планового периода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5 году в целом предлагается увеличить на 8 409,1 тыс. рублей, с учетом поправок объем расходов бюджета округа составит 633 336,6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бюджетных ассигнований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и софинансирования на проведение мероприятий по созданию агроклассов и (или) лесных классов в общеобразовательных организациях области в сумме 3350,7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за счет увеличения субсидии на укрепление материально-технической базы муниципальных физкультурно-спортивных организаций и софинансирования в сумме 538,7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на обустройство контейнерных площадок и софинансирования в сумме 721,6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на обустройство систем уличного освещения и софинансирования в сумме 1951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счет увеличения субсидии на доставку товаров в социально значимые магазины в малонаселенных и (или) труднодоступных населенных пунктах и софинансирования в сумме 394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на создание и (или) ремонт источников наружного водоснабжения для забора воды в целях пожаротушения и софинансирования в сумме 3176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проведение комплексных кадастровых работ за счет средств местного бюджета 300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бюджетных ассигнований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в рамках реализации МП "Развитие коммунального хозяйства на территории Бабушкинского муниципального округа" (прочие мероприятия) в сумме 100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в рамках реализации МП "Обеспечение законности, правопорядка и общественной безопасности в Бабушкинском муниципальном округе Вологодской области" (обеспечение первичных мер пожарной безопасности) в сумме 722,9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предупреждение и ликвидация последствий чрезвычайных ситуаций и стихийных бедствий природного и техногенного характера в сумме 300,0 тыс. рублей.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6 году планового периода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6 году в целом предлагается увеличить на 5 726,0 тыс. рублей, с учетом поправок объем расходов бюджета округа составит 649 368,0 тыс. рублей.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редлагается увеличение бюджетных ассигнований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за счет увеличения субсидии и софинансирования на проведение мероприятий по созданию агроклассов и (или) лесных классов в общеобразовательных организациях области в сумме 1 462,7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за счет увеличения субсидии на укрепление материально-технической базы муниципальных физкультурно-спортивных организаций и софинансирования в сумме 538,7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на обустройство контейнерных площадок и софинансирования в сумме 515,4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на обустройство систем уличного освещения и софинансирования в сумме 1951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счет увеличения субсидии на доставку товаров в социально значимые магазины в малонаселенных и (или) труднодоступных населенных пунктах и софинансирования в сумме 394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увеличения субсидии на создание и (или) ремонт источников наружного водоснабжения для забора воды в целях пожаротушения и софинансирования в сумме 1985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бюджетных ассигнований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уменьшение бюджетных ассигнований по МП "Развитие коммунального хозяйства на территории Бабушкинского муниципального округа" (прочие мероприятия) 10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по МП "Обеспечение законности, правопорядка и общественной безопасности в Бабушкинском муниципальном округе Вологодской области" (обеспечение первичных мер пожарной безопасности) 120,8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r>
    </w:p>
    <w:sectPr>
      <w:type w:val="nextPage"/>
      <w:pgSz w:w="11906" w:h="16838"/>
      <w:pgMar w:left="1701" w:right="567" w:gutter="0" w:header="0" w:top="28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Пожилова</cp:lastModifiedBy>
  <cp:lastPrinted>2024-04-04T09:43:00Z</cp:lastPrinted>
  <dcterms:modified xsi:type="dcterms:W3CDTF">2024-04-04T08:11:00Z</dcterms:modified>
  <cp:revision>237</cp:revision>
  <dc:subject/>
  <dc:title/>
</cp:coreProperties>
</file>