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5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 №282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4 год и плановый период 2025 и 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188 438,1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204 617,2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16 179,1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8 409,1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8 409,1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26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5 726,0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5 726,0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4-03-27T13:33:00Z</dcterms:modified>
  <cp:revision>49</cp:revision>
  <dc:subject/>
  <dc:title>ПОЯСНИТЕЛЬНАЯ ЗАПИСКА</dc:title>
</cp:coreProperties>
</file>