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внесении изменений в решение от 15.12.2023 г. №282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«О бюджете округа на 2024 год и плановый период 2025 и 2026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проектом предлагается внесение поправок в Решение Представительного Собрания округа от 15 декабря 2023 года № 282 «О бюджете округа на 2024 год и плановый период 2025 и 2026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4 году доходная часть бюджета округа составит 1 036 259,1 тыс. рублей, расходная 1 082 187,1 тыс. рублей, дефицит бюджета округа 45 928,0 тыс. рублей;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меньшить на 134 704,2 тыс. рублей. С учетом изменений объем безвозмездных поступлений составит 845 452,0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дотаций в 2024 году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отации бюджетам муниципальных округов на поддержку мер по обеспечению сбалансированности бюджетов на 8 000,0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субсидий в 2024 году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реализацию мероприятий по обустройству объектов городской и сельской инфраструктуры для занятий физической культурой и спортом на 16 854,4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строительство и реконструкцию (модернизацию) объектов питьевого водоснабжения в рамках регионального проекта «Чистая вода» на 32 909,2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развитие мобильной торговли в малонаселенных и (или) труднодоступных населенных пунктах на 35,9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объемов субсидий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реализацию мероприятий по благоустройству общественных территорий на 180,9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 на 3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капитальный ремонт и ремонт объектов культуры на 775,8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существление дорожной деятельности в отношении автомобильных дорог общего пользования местного значения на 159 082,5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на строительство, реконструкцию, капитальный ремонт и ремонт объектов физической культуры и спорта, оснащение объектов спортивной инфраструктуры спортивно-технологическим оборудованием на 16 854,4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обустройство систем уличного освещения на 1 817,9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сидии на приобретение услуг распределительно-логистического центра на поставку продовольственных товаров для муниципальных образовательных организаций на 464,3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субвенций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венции для осуществления полномочий по первичному воинскому учету органами местного самоуправления поселений и муниципальных округов на 1,1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объемов субвенций в 2024 году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на 2 052,2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венции на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9 740,2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субвенции на осуществление отдельных государственных полномочий в соответствии с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 на 1 236,6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5 году планового периода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ить объем субсидий на 6 211,6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субсидии на организацию уличного освещения на 6 211,6 тыс. рублей. 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4 году в целом предлагается уменьшить на 167 157,9 тыс. рублей, с учетом поправок объем расходов бюджета округа составит 1 082 187,1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лагается увеличение бюджетных ассигнований в сумме 18,0 тыс. рублей на оплату членского взноса в Ассоциацию «Совет муниципальных образований Вологодской области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предлагается увеличение бюджетных ассигнований в сумме 1,1 тыс. рублей за счет увеличения субвенции для осуществления полномочий по первичному воинскому учету органами местного самоуправления муниципальных округов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целом по данному разделу предлагается уменьшение бюджетных ассигнований в сумме 162 293,4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ой программы "Развитие сети автомобильных дорог местного значения на территории Бабушкинского муниципального округа" уменьшение бюджетных ассигнований за счет уменьшения субсидии на осуществление дорожной деятельности в отношении автомобильных дорог общего пользования местного значения и софинансирования бюджета округа в сумме 162 331,2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рамках реализации муниципальной программы «Развитие и поддержка субъектов малого и среднего предпринимательства Бабушкинского муниципального округа» увеличение бюджетных ассигнований за счет увеличения субсидии на развитие мобильной торговли в малонаселенных и (или) труднодоступных населенных пунктах и софинансирования бюджета округа в сумме 37,8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 ассигнований в объеме 26 642,2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" увеличение бюджетных ассигнований за счет увеличения субсидии на строительство и реконструкцию (модернизацию) объектов питьевого водоснабжения в рамках регионального проекта "Чистая вода" и софинансирования бюджета округа в сумме 32 935,6 тыс. рублей (Реконструкция системы водоснабжения с. им. Бабушкина и п. Юрманга).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уменьшение бюджетных ассигнований на строительство блочно-модульной котельной для МБОУ "Подболотная СОШ </w:t>
      </w:r>
      <w:r>
        <w:rPr>
          <w:color w:val="000000"/>
          <w:sz w:val="28"/>
          <w:szCs w:val="28"/>
        </w:rPr>
        <w:t>сумме 4 170,3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ьшение бюджетных ассигнований за счет уменьшения субсидии на обустройство систем уличного освещения в сумме 1 817,9 тыс. рублей.</w:t>
      </w:r>
    </w:p>
    <w:p>
      <w:pPr>
        <w:pStyle w:val="Normal"/>
        <w:pBdr/>
        <w:spacing w:lineRule="auto" w:line="240"/>
        <w:ind w:left="-567" w:firstLine="283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 "Формирование современной городской среды на территории Бабушкинского муниципального округа" уменьшение бюджетных ассигнований за счет уменьшения субсидии на реализацию мероприятий по благоустройству общественных территорий и софинансирования бюджета округа, а также софинансирование по субсидиям по благоустройству дворовых территорий и детских спортивных площадок на общую сумму 305,2 тыс. рублей (за счет экономии в результате проведения конкурсных процедур)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меньшение бюджетных ассигнований в рамках реализации муниципальной программы «Развитие образования Бабушкинского муниципального округа» в объеме 13 804,1 тыс. рублей, в том числе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ньшение бюджетных ассигнований за счет уменьшения субвенции на обеспечение общеобразовательного процесса в сумме 9 740,2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меньшение бюджетных ассигнований за счет уменьшения субвенции на осуществление отдельных государственных полномочий в сфере образования в сумме 1 236,6 тыс. рублей (содержание детей с ОВЗ за время их пребывания в муниципальных образовательных организациях, на обеспечение льготным питанием обучающихся в муниципальных образовательных организациях);</w:t>
      </w:r>
    </w:p>
    <w:p>
      <w:pPr>
        <w:pStyle w:val="Normal"/>
        <w:pBdr/>
        <w:spacing w:lineRule="auto" w:line="240"/>
        <w:ind w:left="-567" w:hanging="0"/>
        <w:jc w:val="both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меньшение бюджетных ассигнований на ежемесячное денежное вознаграждение за классное руководство педагогическим работникам в сумме 2052,2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бюджетных ассигнований за счет уменьшения субсидии на приобретение услуг распределительно-логистического центра на поставку продовольственных товаров для муниципальных образовательных организаций и софинансирования в сумме 469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меньшение бюджетных ассигнований за счет уменьшения субсидии на 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 и софинансирования в сумме 306,1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данному разделу в целом предлагается уменьшение </w:t>
      </w:r>
      <w:r>
        <w:rPr>
          <w:sz w:val="28"/>
          <w:szCs w:val="28"/>
        </w:rPr>
        <w:t>бюджетных ассигнований</w:t>
      </w:r>
      <w:r>
        <w:rPr>
          <w:color w:val="000000"/>
          <w:sz w:val="28"/>
          <w:szCs w:val="28"/>
        </w:rPr>
        <w:t xml:space="preserve"> в сумме 775,8 тыс. рублей в рамках муниципальной программы «Сохранение и развитие культурного и туристского потенциала Бабушкинского муниципального округа» за счет уменьшения субсидии на капитальный ремонт Центрального Дома культуры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252,5 тыс. рублей на выплату денежных компенсаций на оплату жилого помещения, отопления и освещения отдельным категориям граждан.</w:t>
      </w:r>
      <w:r>
        <w:rPr>
          <w:color w:val="000000"/>
          <w:sz w:val="28"/>
          <w:szCs w:val="28"/>
          <w:highlight w:val="yellow"/>
        </w:rPr>
        <w:t xml:space="preserve">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меньш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17 198,4 тыс. рублей в рамках реализации муниципальной программы «Развитие физической культуры и спорта в Бабушкинском муниципальном округе»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уменьшение бюджетных ассигнований по Устройству Многофункциональной спортивной площадки открытого типа в с. Миньково, предусмотренных ранее за счет средств бюджета округа в связи с выделением субсидии областного бюджета на реализацию мероприятий по обустройству объектов городской и сельской инфраструктуры для занятий физической культурой и спортом в этом же объеме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5 году планового периода</w:t>
      </w:r>
    </w:p>
    <w:p>
      <w:pPr>
        <w:pStyle w:val="Normal"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Расходы бюджета округа в 2025 году в целом предлагается увеличить на 6 211,6 тыс. рублей, с учетом поправок объем расходов бюджета округа составит 664 362,3 тыс. рублей. Предлагается увеличение бюджетных ассигнований 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" за счет увеличения субсидии на организацию уличного освещения в сумме 6 211,6 тыс. рублей.</w:t>
      </w:r>
    </w:p>
    <w:p>
      <w:pPr>
        <w:pStyle w:val="Normal"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560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Comp</cp:lastModifiedBy>
  <cp:lastPrinted>2023-12-06T12:47:00Z</cp:lastPrinted>
  <dcterms:modified xsi:type="dcterms:W3CDTF">2024-10-25T08:38:00Z</dcterms:modified>
  <cp:revision>299</cp:revision>
  <dc:subject/>
  <dc:title/>
</cp:coreProperties>
</file>