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09.2024 года не предоставлялись. Объем муниципального долга на 01.10.2024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4-10-16T13:25:00Z</dcterms:modified>
  <cp:revision>98</cp:revision>
  <dc:subject/>
  <dc:title>СВЕДЕНИЯ</dc:title>
</cp:coreProperties>
</file>