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25.12.2023 года не предоставлялись. Объем муниципального долга на 25.12.2023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3-12-22T07:17:00Z</dcterms:modified>
  <cp:revision>93</cp:revision>
  <dc:subject/>
  <dc:title>СВЕДЕНИЯ</dc:title>
</cp:coreProperties>
</file>