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к проекту решения Представительного Собрания «О внесении изменений в решение от 26.12.2022 г. №120 «О бюджете округа на 2023 год и плановый период 2024 и 2025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26 декабря 2022 года № 120 «О бюджете округа на 2023 год и плановый период 2024 и 2025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3 году доходная часть бюджета округа составит 1 212 913,2 тыс. рублей, расходная 1 219 868,9 тыс. рублей, дефицит бюджета округа 6 955,7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овые и неналоговые 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ходов: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на 628,0 тыс. рублей;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физических лиц на 150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должностными лицами на 3,0 тыс. рублей;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sz w:val="28"/>
          <w:szCs w:val="28"/>
        </w:rPr>
        <w:t xml:space="preserve">- иные штрафы, неустойки, пени, уплаченные в соответствии с законом или договором в случае неисполнения или ненадлежащего исполнения обязательств на 7,5 тыс. рублей.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доходов: 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на 296,0 тыс. рублей;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sz w:val="28"/>
          <w:szCs w:val="28"/>
        </w:rPr>
        <w:t>- земельный налог с организаций на 485,0 тыс. рублей;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sz w:val="28"/>
          <w:szCs w:val="28"/>
        </w:rPr>
        <w:t xml:space="preserve">- административные штрафы, установленные главой 20 Кодекса РФ об административных правонарушениях на 7,3 тыс. рублей; 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sz w:val="28"/>
          <w:szCs w:val="28"/>
        </w:rPr>
        <w:t>- штрафы, неустойки, пени, уплаченные в случае просрочки исполнения поставщиком обязательств на 0,2 тыс. рублей.</w:t>
      </w:r>
    </w:p>
    <w:p>
      <w:pPr>
        <w:pStyle w:val="Normal"/>
        <w:pBdr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8 137,8 тыс. рублей. С учетом изменений объем безвозмездных поступлений составит 1 034 205,1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дотаций в 2023 году: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оддержку мер по обеспечению сбалансированности местных бюджетов в сумме 8 625,9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венций в 2023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 xml:space="preserve"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488,1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объем безвозмездных поступлений от негосударственных организаций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от денежных пожертвований, предоставляемых негосударственными организациями получателям средств бюджетов на 72,5 тыс. рублей.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прочие безвозмездные поступления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на 72,5 тыс. рублей. 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3 году в целом предлагается уменьшить на 3 108,4 тыс. рублей, с учетом поправок объем расходов бюджета округа составит 1 219 868,9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меньшение бюджетных ассигнований в сумме 685,9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на содержание Администрации округа в связи с фактической потребностью на обеспечение деятельности – 333,2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ассигнований Резервного фонда в сумме 1042,2 тыс. рублей (в т. ч. за счет перераспределения на подраздел 0203 в сумме 100,1 тыс. рублей)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бюджетных ассигнований по КУ «Центр бухгалтерского учет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 в сумме 373,3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лимитов по МКУ «Центр обслуживания учреждений» на заработную плату в сумме 316,2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ОБОРОНА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данному разделу предлагается увеличение лимитов в сумме 100,1 тыс. рублей за счет перераспределения средств Резервного фонда администрации округа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в целом предлагается уменьшение ассигнований в объеме 1 139,1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величение бюджетных ассигнований на установку павильона артезианской скважины №3 (уничтоженной в результате пожара) в сумме 555,2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в рамках реализации муниципальной программы "Развитие коммунального хозяйства на территории Бабушкинского муниципального округа на 2018-2025 годы" - 304,0 тыс. рублей;</w:t>
      </w:r>
    </w:p>
    <w:p>
      <w:pPr>
        <w:pStyle w:val="Normal"/>
        <w:pBdr/>
        <w:spacing w:lineRule="auto" w:line="240"/>
        <w:ind w:lef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на оплату электроэнергии по многоквартирным жилым домам- 4,0 тыс. рублей;</w:t>
      </w:r>
    </w:p>
    <w:p>
      <w:pPr>
        <w:pStyle w:val="Normal"/>
        <w:pBdr/>
        <w:spacing w:lineRule="auto" w:line="240"/>
        <w:ind w:lef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в рамках реализации муниципальной программы "Комплексное обустройство сельских территорий Бабушкинского округа на 2020-2025 годы"- 572,9 тыс. рублей;</w:t>
      </w:r>
    </w:p>
    <w:p>
      <w:pPr>
        <w:pStyle w:val="Normal"/>
        <w:pBdr/>
        <w:spacing w:lineRule="auto" w:line="240"/>
        <w:ind w:lef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в рамках реализации муниципальной программы «Энергосбережение и повышение энергетической эффективности на территории Бабушкинского муниципального округа на 2022-2026 годы" в сумме 813,5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бюджетных ассигнований в объеме 236,4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 на 2022 – 2026 годы»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величение бюджетных ассигнований на заработную плату МКУ «Центр обслуживания учреждений» в сумме 1 463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меньшение бюджетных ассигнований за счет уменьшения субвенции на ежемесячное денежное вознаграждение за классное руководство педагогическим работникам в сумме 488,1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по благоустройству прилегающей территории Детского сада №1 №"Березка" в сумме 738,8 тыс. рублей (экономия в результате проведения конкурсных процедур)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меньш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94,7 тыс. рублей в рамках муниципальной программы «Сохранение и развитие культурного и туристского потенциала Бабушкинского муниципального округа на 2022 – 2026 годы» по МКУ «Центр обслуживания учреждений» - перераспределение на раздел 0709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сумме 1 525,0 тыс. рублей на обеспечение социальных выплат гражданам, заключившим в добровольном порядке контракт о прохождении военной службы в Вооруженных силах Российской Федерации (по фактической потребности)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Comp</cp:lastModifiedBy>
  <cp:lastPrinted>2023-12-06T12:47:00Z</cp:lastPrinted>
  <dcterms:modified xsi:type="dcterms:W3CDTF">2023-12-22T13:16:00Z</dcterms:modified>
  <cp:revision>190</cp:revision>
  <dc:subject/>
  <dc:title/>
</cp:coreProperties>
</file>