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26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120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3 год и плановый период 2024 и 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8 137,8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расходов бюджета округа на 3 108,4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ефицита бюджета округа на 11 246,2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3-12-22T08:17:00Z</dcterms:modified>
  <cp:revision>46</cp:revision>
  <dc:subject/>
  <dc:title>ПОЯСНИТЕЛЬНАЯ ЗАПИСКА</dc:title>
</cp:coreProperties>
</file>