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/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 проекту решения Представительного Собрания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О внесении изменений в решение от 15.12.2023 г. №282 </w:t>
      </w:r>
    </w:p>
    <w:p>
      <w:pPr>
        <w:pStyle w:val="Normal"/>
        <w:keepNext w:val="true"/>
        <w:pBdr/>
        <w:spacing w:lineRule="auto" w:line="240"/>
        <w:ind w:left="-568" w:firstLine="284"/>
        <w:jc w:val="center"/>
        <w:rPr>
          <w:color w:val="000000"/>
          <w:sz w:val="26"/>
          <w:szCs w:val="26"/>
        </w:rPr>
      </w:pPr>
      <w:r>
        <w:rPr>
          <w:b/>
          <w:color w:val="000000"/>
          <w:sz w:val="28"/>
          <w:szCs w:val="28"/>
        </w:rPr>
        <w:t>«О бюджете округа на 2024 год и плановый период 2025 и 2026 годов»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Настоящим проектом предлагается внесение поправок в Решение Представительного Собрания округа от 15 декабря 2023 года № 282 «О бюджете округа на 2024 год и плановый период 2025 и 2026 годов»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учетом предлагаемых поправок: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2024 году доходная часть бюджета округа составит 1 166 740,3 тыс. рублей, расходная 1 217 794,7 тыс. рублей, дефицит бюджета округа 51 054,4 тыс. рублей;</w:t>
      </w:r>
      <w:r>
        <w:rPr>
          <w:sz w:val="28"/>
          <w:szCs w:val="28"/>
        </w:rPr>
        <w:t xml:space="preserve"> </w:t>
      </w:r>
    </w:p>
    <w:p>
      <w:pPr>
        <w:pStyle w:val="TextBody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</w:t>
      </w:r>
    </w:p>
    <w:p>
      <w:pPr>
        <w:pStyle w:val="Normal"/>
        <w:pBdr/>
        <w:spacing w:lineRule="auto" w:line="240"/>
        <w:ind w:left="1" w:hanging="3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езвозмездные поступления</w:t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безвозмездных поступлений предлагается увеличить на 49 913,6 тыс. рублей. С учетом изменений объем безвозмездных поступлений составит 977 537,7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объемов дотаций в 2024 году: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дотации бюджетам муниципальных округов на поддержку мер по обеспечению сбалансированности бюджетов на 16 92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дотации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муниципальных образований области на 2 196,3 тыс. рублей;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ение объемов субсидий в 2024 году:</w:t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приобретение специализированного автотранспорта для развития мобильной торговли в малонаселенных и (или) труднодоступных населенных пунктах на 1 666,8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проекта «Народный бюджет» на 2 121,0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сидии на обеспечение развития и укрепление материально-технической базы муниципальных учреждений отрасли культуры на 75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сидии на строительство, реконструкцию, капитальный ремонт и ремонт объектов физической культуры и спорта, оснащение объектов спортивной инфраструктуры спортивно-технологическим оборудованием на 16 854,4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субсидии на проведение мероприятий по антитеррористической защищенности объектов физической культуры и спорта на 1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сидии на проведение мероприятий по антитеррористической защищенности объектов культуры на 400,0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меньшение объемов субсидий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сидии на строительство, реконструкцию и капитальный ремонт централизованных систем водоснабжения и водоотведения на 56,9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субсидии на обустройство детских и спортивных площадок на 300,8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субсидии на реализацию мероприятий по благоустройству дворовых территорий многоквартирных домов на 636,7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увеличение объемов субвенций в 2024 году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венции на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1 966,6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за классное руководство педагогическим работникам муниципальных общеобразовательных организаций на 7 424,7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  <w:t>- субвенции на обеспечение дошкольного образования в муниципальных образовательных организациях области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части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146,7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субвенции на осуществление отдельных государственных полномочий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на 42,3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субвенции на осуществление отдельных государственных полномочий в соответствии с законом области от 10 декабря 2014 года № 3526-ОЗ "О наделении органов местного самоуправления отдельными государственными полномочиями по организации деятельности многофункциональных центров предоставления государственных и муниципальных услуг" на 296,4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единая субвенция местным бюджетам (в сфере регулирования цен и тарифов) на 22,8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В 2025 году планового период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ить объем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муниципальных образований области в сумме 4 392,6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лагается увеличить объем субсидий на 16 488,4 тыс. рублей, в том числе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- увеличение субсидии на капитальный ремонт, ремонт и благоустройство территорий образовательных организаций муниципальной собственности в сумме 22 700,0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меньшение субсидии на организацию уличного освещения в сумме 6 211,6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ить объем субвенций на обеспечение общеобразовательного процесса в сумме 3 933,1 тыс. рублей.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26 году планового периода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ить объем дотаций на реализацию расходных обязательств в части обеспечения оплаты труда муниципальных служащих, выплаты заработной платы работникам муниципальных учреждений и работникам органов местного самоуправления муниципальных образований области в сумме 4 392,6 тыс. рублей;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color w:val="000000"/>
          <w:sz w:val="28"/>
          <w:szCs w:val="28"/>
        </w:rPr>
        <w:t>Предлагается увеличить объем субвенций на обеспечение общеобразовательного процесса в сумме 3 933,1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СХОДЫ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4 году в целом предлагается увеличить на 53 385,1 тыс. рублей, с учетом поправок объем расходов бюджета округа составит 1 217 794,7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предлагается увеличение бюджетных ассигнований в сумме 2 570,9 тыс. рублей, в т. ч.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нда оплаты труда на 10% по казенным учреждениям округа Центру обслуживания учреждений, Многофункциональному центру (за счет увеличения субвенции) и Центру бухгалтерского учета в сумме 1027,1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фонда оплаты труда по КУ Центр обслуживания учреждений в связи с вводом с 01.05.2024 г. по 31.08.2024 г. 1,25 штатных единиц дворников в сумме 155,5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лимитов на текущее содержание КУ МФЦ за счет увеличения субвенции в сумме 178,9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командировочных расходов по Администрации округа в сумме 84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увеличение лимитов за счет увеличения субвенции в сфере регулирования цен и тарифов в сумме 22,8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а оплату задолженности ООО «Интелстрой» по исполнительному листу в сумме 1066,6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 на оплату услуг по определению рыночной стоимости имущества и проведению кадастровых работ в сумме 36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«НАЦИОНАЛЬНАЯ БЕЗОПАСНОСТЬ 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АВООХРАНИТЕЛЬНАЯ ДЕЯТЕЛЬНОСТЬ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По данному разделу предлагается увеличение бюджетных ассигнований в сумме 1 031,5 тыс. рублей в рамках реализации муниципальной программы «Обеспечение законности, правопорядка и общественной безопасности в Бабушкинском муниципальном округе Вологодской области»,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а обеспечение первичных мер пожарной безопасности (ремонт пожарных водоемов) в сумме 1 00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а полиграфическую печать листовок или брошюр в рамках информационного обеспечения деятельности по противодействию незаконному обороту наркотиков в сумме 10,0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на установку двух видеокамер в сумме 7,8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на приобретение АКБ (который вышел их строя) для обеспечения бесперебойной работы местной системы оповещения населения в сумме 13,7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«НАЦИОНАЛЬНАЯ ЭКОНОМИК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В целом по данному разделу предлагается увеличение бюджетных ассигнований в сумме 16 839,2 тыс. рублей, в том числе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реализации муниципальной программы "Развитие сети автомобильных дорог местного значения на территории Бабушкинского муниципальн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на организацию транспортного обслуживания населения на муниципальных маршрутах регулярных перевозок по регулируемым тарифам за счет средств бюджета округа в сумме 1 137,4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работы по расчистке от древесно-кустарниковой растительности, нанесение линий горизонтальной разметки, установка дорожных знаков в сумме 5 239,8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устройству водоотводной канавы по ул. Юбилейная в с. им. Бабушкина в сумме 739,8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ремонт съезда по ул. Бабушкина в с. им. Бабушкина в сумме 2 769,3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выполнение работ по содержанию улично-дорожной сети округа, не включенных населенных пунктов в перечень опорных пунктов 1 177,8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работ по зимнему содержанию автомобильных дорог общего пользования местного значения (ноябрь, декабрь 2024 года) в сумме 2 524,1 тыс. рублей;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-проведение государственной экспертизы сметной документации в сумме 550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sz w:val="28"/>
          <w:szCs w:val="28"/>
        </w:rPr>
        <w:t>"Развитие коммунального хозяйства на территории Бабушкинского муниципального округа":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-на разработку проектной документации установления границ зон санитарной охраны для скважины №1268 д. Холм, №3257 д. Тиманова Гора, №3407 д. Харино в сумме 201,9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«Развитие и поддержка субъектов малого и среднего предпринимательства Бабушкинского муниципального округа»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/>
      </w:pPr>
      <w:r>
        <w:rPr>
          <w:sz w:val="28"/>
          <w:szCs w:val="28"/>
        </w:rPr>
        <w:t>- на приобретение специализированного автотранспорта для развития мобильной торговли в малонаселенных и (или) труднодоступных населенных пунктах за счет субсидии областного бюджета и софинансирования бюджета округа в сумме 2 499,0 тыс. рублей.</w:t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tabs>
          <w:tab w:val="clear" w:pos="720"/>
          <w:tab w:val="left" w:pos="9498" w:leader="none"/>
        </w:tabs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ЖИЛИЩНО-КОММУНАЛЬНОЕ ХОЗЯЙСТВО»</w:t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 ассигнований в объеме 13 992,6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Капитальный ремонт жилых домов муниципального жилого фонда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капитальный ремонт муниципального жилого фонда дополнительно 2 50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Энергосбережение и повышение энергетической эффективности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погашение просроченной кредиторской задолженности МУП «Бабушкинская теплосеть» в сумме 1 874,7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установку уличного освещения на детских площадках по ул. Красноармейская, ул. Западная, ул. Полевая в с. им. Бабушкина в сумме 1 5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иобретение электрических котлов, радиаторов отопления, циркуляционных насосов и другого оборудования, а также проведение работ по их установке и ремонту действующих систем отопления в территориальных секторах округа в сумме 1 200,0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ремонт и реконструкцию водопроводных сетей округа в сумме 1 500,0 тыс. рублей; 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 модернизацию инженерного оборудования в сумме 700,0 тыс. рублей.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 рамках реализации муниципальной программы</w:t>
      </w:r>
      <w:r>
        <w:rPr/>
        <w:t xml:space="preserve"> </w:t>
      </w:r>
      <w:r>
        <w:rPr>
          <w:color w:val="000000"/>
          <w:sz w:val="28"/>
          <w:szCs w:val="28"/>
        </w:rPr>
        <w:t>"Комплексное обустройство сельских территорий Бабушкинского округа":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благоустройство территории округа (ремонт деревянных тротуаров по ул. Беляева в с. им. Бабушкина, устройство спуска у моста вблизи детского сада «Березка», ремонт ограждения и устройство водоотводной канавы по ул. Школьная в с. им. Бабушкина, снос аварийных строений Миньковский терсектор и Березниковский ДК, ремонт деревянного моста в д. Степаньково, ремонт мостков у ДК в с. Рослятино, благоустройство береговой линии р. Петинка) в сумме 3 590,0 тыс. рублей;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реализацию проекта «Народный бюджет» за счет увеличения субсидии областного бюджета в сумме 2 121,0 тыс. рублей.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непрограммных мероприятий предлагается увеличение лимитов в сумме 1,3 тыс. рублей на оплату услуг ООО «Аквалайн» по жилому дому в с. Рослятино муниципального жилого фонда.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го, предлагается уменьшение лимитов за счет уменьшения субсидий областного бюджета, в том числе:</w:t>
      </w:r>
    </w:p>
    <w:p>
      <w:pPr>
        <w:pStyle w:val="Normal"/>
        <w:pBdr/>
        <w:spacing w:lineRule="auto" w:line="240"/>
        <w:ind w:left="-284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"Развитие коммунального хозяйства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на строительство, реконструкцию и капитальный ремонт централизованных систем водоснабжения и водоотведения на 56,9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В рамках реализации муниципальной программы "Формирование современной городской среды на территории Бабушкинского муниципального округа"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 на обустройство детских и спортивных площадок на 300,8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на реализацию мероприятий по благоустройству дворовых территорий многоквартирных домов на 636,7 тыс. рублей.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имиты уменьшены в результате экономии, образовавшейся по итогам проведения конкурсных процедур.</w:t>
      </w:r>
    </w:p>
    <w:p>
      <w:pPr>
        <w:pStyle w:val="Normal"/>
        <w:pBdr/>
        <w:spacing w:lineRule="auto" w:line="240"/>
        <w:ind w:left="-568"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ХРАНА ОКРУЖАЮЩЕЙ СРЕДЫ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По данному разделу предлагается увеличение лимитов в рамках реализации муниципальной программы «Обеспечение экологической безопасности на территории Бабушкинского муниципального округа» в сумме 250,0 тыс. рублей на ликвидацию несанкционированных свалок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ОБРАЗОВАНИЕ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объеме 11 057,2 тыс. рублей, в том числе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«Развитие образования Бабушкинского муниципального округа», в т. ч.: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за счет увеличения субвенции на обеспечение дошкольного образования в муниципальных образовательных организациях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на 1 966,6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за счет увеличения субвенции на обеспечение общеобразовательного процесса в части ежемесячного денежного вознаграждения за классное руководство педагогическим работникам муниципальных общеобразовательных организаций на 7 424,7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за счет увеличения субвенции на обеспечение общеобразовательного процесса в части ежемесячного денежного вознаграждения советникам директоров по воспитанию и взаимодействию с детскими общественными объединениями муниципальных общеобразовательных организаций на 146,7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за счет увеличения субвенции на осуществление отдельных государственных полномочий в соответствии с законом области от 17 декабря 2007 года № 1719-ОЗ "О наделении органов местного самоуправления отдельными государственными полномочиями в сфере образования" на 42,3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личение фонда оплаты труда по учреждения образования на 10% (иные категории, не учтенные в Указах Президента РФ) в сумме 793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иобретение мебели Управлению образования округа (офисных кресел) в сумме 8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же были перераспределены средства внутри мероприятий муниципальной программы и дополнительно выделены средства на текущие работы по подготовке к новому учебному году в общеобразовательных учреждениях округа в сумме 385,0 тыс. рублей (приобретение спортивного инвентаря в Зайчиковской ОШ, приобретение и установка водонагревателей в Бабушкинской СШ, разработка сметы на ремонт канализации в Рослятинской СОШ, ремонт водопровода в Васильевской ООШ и др.).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реализации муниципальной программы «Реализация дополнительного образования в области искусств в муниципальном бюджетном учреждении дополнительного образования «Бабушкинская детская музыкальная школа»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на разработку проектно-сметной документации на капитальный ремонт помещений МБУДО «Бабушкинская ДМШ» в сумме 300,0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Также были перераспределены бюджетные ассигнования между бюджетными учреждениями Детский сад № «Березка» и Бабушкинская ДМШ в сумме 164,0 тыс. рублей на содержание бывшего деревянного здания детского сада, переданного Детской музыкальной школе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КУЛЬТУРА, КИНЕМАТОГРАФИЯ»</w:t>
      </w:r>
    </w:p>
    <w:p>
      <w:pPr>
        <w:pStyle w:val="Normal"/>
        <w:pBdr/>
        <w:spacing w:lineRule="auto" w:line="240"/>
        <w:ind w:left="-568"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В целом 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1 538,9 тыс. рублей в рамках муниципальной программы «Сохранение и развитие культурного и туристского потенциала Бабушкинского муниципального округа»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/>
        <w:t xml:space="preserve"> </w:t>
      </w:r>
      <w:r>
        <w:rPr>
          <w:color w:val="000000"/>
          <w:sz w:val="28"/>
          <w:szCs w:val="28"/>
        </w:rPr>
        <w:t>увеличение бюджетных ассигнований за счет увеличения субсидии на обеспечение развития и укрепление материально-технической базы муниципальных учреждений отрасли культуры и софинансирования (приобретение музыкальных инструментов) в сумме 833,3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- увеличение бюджетных ассигнований за счет увеличения </w:t>
      </w:r>
      <w:r>
        <w:rPr>
          <w:sz w:val="28"/>
          <w:szCs w:val="28"/>
        </w:rPr>
        <w:t>субсидии на проведение мероприятий по антитеррористической защищенности объектов культуры в сумме 40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увеличение фонда оплаты труда </w:t>
      </w:r>
      <w:r>
        <w:rPr>
          <w:color w:val="000000"/>
          <w:sz w:val="28"/>
          <w:szCs w:val="28"/>
        </w:rPr>
        <w:t>по учреждениям культуры на 10% (иные категории, не учтенные в Указах Президента РФ) в сумме 55,6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на приобретение научно-исследовательского пособия «Росписи Леденьги» для МБУК «Бабушкинский исторический музей» в сумме 50,0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получение положительного заключения государственной экспертизы проектной документации в целях капитального ремонта здания для размещения музея, расположенного по адресу с. им. Бабушкина, ул. Бабушкина, д.33 в сумме 200,0 тыс. рублей.</w:t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0" w:hanging="0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СОЦИАЛЬНАЯ ПОЛИТИКА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данному разделу предлагается увеличение бюджетных ассигнований в сумме 303,4 тыс. рублей, в т. ч.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предоставление денежных компенсаций на оплату жилого помещения, отопления и освещения отдельным категориям граждан (увеличение денежной выплаты на приобретение дров с 5,0 до 10,0 тыс. рублей) в сумме 222,2 тыс. рублей;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были перераспределены бюджетные ассигнования с раздела 0702 на раздел 1004 в сумме 81,2 тыс. рублей (социальная поддержка лиц из числа детей-сирот)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«ФИЗИЧЕСКАЯ КУЛЬТУРА И СПОРТ»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ом по данному разделу предлагается увеличение</w:t>
      </w:r>
      <w:r>
        <w:rPr>
          <w:sz w:val="28"/>
          <w:szCs w:val="28"/>
        </w:rPr>
        <w:t xml:space="preserve"> бюджетных ассигнований</w:t>
      </w:r>
      <w:r>
        <w:rPr>
          <w:color w:val="000000"/>
          <w:sz w:val="28"/>
          <w:szCs w:val="28"/>
        </w:rPr>
        <w:t xml:space="preserve"> в сумме 5 801,4 тыс. рублей в рамках реализации муниципальной программы «Развитие физической культуры и спорта в Бабушкинском муниципальном округе», в т. ч.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разработку технического задания и проектно-сметной документации по объекту «Строительство Физкультурно-оздоровительного комплекса открытого типа в с. Миньково» дополнительно в сумме 65,0 тыс. рублей. 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на строительство Физкультурно-оздоровительного комплекса открытого типа в с. Миньково за счет субсидии областного бюджета и софинансирования бюджета округа в сумме 17 198,4 тыс. рублей;</w:t>
      </w:r>
    </w:p>
    <w:p>
      <w:pPr>
        <w:pStyle w:val="Normal"/>
        <w:pBdr/>
        <w:spacing w:lineRule="auto" w:line="240"/>
        <w:ind w:left="-567" w:hanging="0"/>
        <w:jc w:val="both"/>
        <w:outlineLvl w:val="9"/>
        <w:rPr/>
      </w:pPr>
      <w:r>
        <w:rPr>
          <w:sz w:val="28"/>
          <w:szCs w:val="28"/>
        </w:rPr>
        <w:t>- увеличение лимитов за счет увеличения субсидии на проведение мероприятий по антитеррористической защищенности объектов физической культуры и спорта в сумме 100,0 тыс. рублей;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>- увеличение заработной платы на 10% в сумме 438,0 тыс. рублей по работникам, не учтенным в Указах Президента РФ , (в том числе увеличение с 01.07.2024 год заработной платы на 10,0 тыс. рублей тренерам и инструкторам методистам муниципальных учреждений физической культуры).</w:t>
      </w:r>
    </w:p>
    <w:p>
      <w:pPr>
        <w:pStyle w:val="Normal"/>
        <w:pBdr/>
        <w:spacing w:lineRule="auto" w:line="240"/>
        <w:ind w:left="-568" w:firstLine="28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роме того, уменьшены бюджетные ассигнования в сумме 12 000,0 тыс. рублей, предусмотренные ранее за счет собственных средств бюджета округа на строительство</w:t>
      </w:r>
      <w:r>
        <w:rPr>
          <w:color w:val="000000"/>
          <w:sz w:val="28"/>
          <w:szCs w:val="28"/>
        </w:rPr>
        <w:t xml:space="preserve"> Физкультурно-оздоровительного комплекса открытого типа в с. Миньково, в связи с предоставлением субсидии областного бюджета. </w:t>
      </w:r>
      <w:r>
        <w:rPr>
          <w:sz w:val="28"/>
          <w:szCs w:val="28"/>
        </w:rPr>
        <w:t xml:space="preserve">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5 году планового периода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5 году в целом предлагается увеличить на 24 814,1 тыс. рублей, с учетом поправок объем расходов бюджета округа составит 658 150,7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 xml:space="preserve">- на увеличение заработной платы за счет увеличения дотации на реализацию расходных обязательств в части обеспечения оплаты труда работникам муниципальных учреждений в сумме 4 392,6 тыс. рублей (работникам муниципальных учреждений, не учтенных в Указах Президента РФ); 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увеличения субсидии на капитальный ремонт Бабушкинской школы и софинансирования в сумме 23 163,3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за счет увеличения субвенции на обеспечение общеобразовательного процесса в сумме 3 933,1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меньш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 счет уменьшения субсидии на организацию уличного освещения в сумме 6 211,6 тыс. рублей;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 уменьшение бюджетных ассигнований в сумме 463,3 тыс. рублей с ремонтов общеобразовательных учреждений (перераспределение в виде софинансирования к капитальному ремонту Бабушкинской СШ)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2026 году планового периода</w:t>
      </w:r>
    </w:p>
    <w:p>
      <w:pPr>
        <w:pStyle w:val="Normal"/>
        <w:pBdr/>
        <w:spacing w:lineRule="auto" w:line="240"/>
        <w:ind w:left="-568" w:firstLine="56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бюджета округа в 2026 году в целом предлагается увеличить на 8 325,7 тыс. рублей, с учетом поправок объем расходов бюджета округа составит 657 693,7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лагается увеличение бюджетных ассигнований: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на увеличение заработной платы за счет увеличения дотации на реализацию расходных обязательств в части обеспечения оплаты труда работникам муниципальных учреждений в сумме 4 392,6 тыс. рублей (работникам муниципальных учреждений, не учтенных в указ Президента РФ); </w:t>
      </w:r>
    </w:p>
    <w:p>
      <w:pPr>
        <w:pStyle w:val="Normal"/>
        <w:pBdr/>
        <w:spacing w:lineRule="auto" w:line="240"/>
        <w:ind w:left="-568" w:firstLine="568"/>
        <w:jc w:val="both"/>
        <w:rPr/>
      </w:pPr>
      <w:r>
        <w:rPr>
          <w:color w:val="000000"/>
          <w:sz w:val="28"/>
          <w:szCs w:val="28"/>
        </w:rPr>
        <w:t>-за счет увеличения субвенции на обеспечение общеобразовательного процесса в сумме 3 933,1 тыс. рублей.</w:t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/>
        <w:spacing w:lineRule="auto" w:line="240"/>
        <w:ind w:left="-568" w:firstLine="568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suppressAutoHyphens w:val="true"/>
        <w:overflowPunct w:val="false"/>
        <w:autoSpaceDE w:val="false"/>
        <w:spacing w:lineRule="auto" w:line="240"/>
        <w:ind w:left="-568" w:firstLine="1"/>
        <w:jc w:val="both"/>
        <w:textAlignment w:val="baseline"/>
        <w:outlineLvl w:val="9"/>
        <w:rPr/>
      </w:pPr>
      <w:r>
        <w:rPr>
          <w:position w:val="0"/>
          <w:sz w:val="28"/>
          <w:sz w:val="28"/>
          <w:szCs w:val="28"/>
          <w:vertAlign w:val="baseline"/>
          <w:lang w:eastAsia="ru-RU"/>
        </w:rPr>
        <w:t xml:space="preserve">Заместитель главы округа, начальник </w:t>
      </w:r>
    </w:p>
    <w:p>
      <w:pPr>
        <w:pStyle w:val="Normal"/>
        <w:suppressAutoHyphens w:val="true"/>
        <w:overflowPunct w:val="false"/>
        <w:autoSpaceDE w:val="false"/>
        <w:spacing w:lineRule="auto" w:line="360"/>
        <w:ind w:left="-568" w:firstLine="1"/>
        <w:jc w:val="both"/>
        <w:textAlignment w:val="baseline"/>
        <w:outlineLvl w:val="9"/>
        <w:rPr>
          <w:position w:val="0"/>
          <w:sz w:val="28"/>
          <w:sz w:val="28"/>
          <w:szCs w:val="28"/>
          <w:vertAlign w:val="baseline"/>
          <w:lang w:eastAsia="ru-RU"/>
        </w:rPr>
      </w:pPr>
      <w:r>
        <w:rPr>
          <w:position w:val="0"/>
          <w:sz w:val="28"/>
          <w:sz w:val="28"/>
          <w:szCs w:val="28"/>
          <w:vertAlign w:val="baseline"/>
          <w:lang w:eastAsia="ru-RU"/>
        </w:rPr>
        <w:t>Финансового управления администрации округа                                     Н.А. Андреева</w:t>
      </w:r>
    </w:p>
    <w:p>
      <w:pPr>
        <w:pStyle w:val="Normal"/>
        <w:pBdr/>
        <w:spacing w:lineRule="auto" w:line="240"/>
        <w:ind w:left="-568" w:firstLine="284"/>
        <w:jc w:val="both"/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pPr>
      <w:r>
        <w:rPr>
          <w:color w:val="000000"/>
          <w:position w:val="0"/>
          <w:sz w:val="28"/>
          <w:sz w:val="28"/>
          <w:szCs w:val="28"/>
          <w:highlight w:val="yellow"/>
          <w:vertAlign w:val="baseline"/>
          <w:lang w:eastAsia="ru-RU"/>
        </w:rPr>
      </w:r>
    </w:p>
    <w:sectPr>
      <w:type w:val="nextPage"/>
      <w:pgSz w:w="11906" w:h="16838"/>
      <w:pgMar w:left="1701" w:right="567" w:gutter="0" w:header="0" w:top="284" w:footer="0" w:bottom="73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"/>
      <w:ind w:left="-1" w:hanging="1"/>
      <w:textAlignment w:val="top"/>
      <w:outlineLvl w:val="0"/>
    </w:pPr>
    <w:rPr>
      <w:rFonts w:ascii="Times New Roman" w:hAnsi="Times New Roman" w:eastAsia="Times New Roman" w:cs="Times New Roman"/>
      <w:color w:val="auto"/>
      <w:sz w:val="20"/>
      <w:szCs w:val="20"/>
      <w:vertAlign w:val="subscript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120"/>
    </w:pPr>
    <w:rPr>
      <w:b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5">
    <w:name w:val="Основной шрифт абзаца5"/>
    <w:qFormat/>
    <w:rPr>
      <w:w w:val="100"/>
      <w:position w:val="0"/>
      <w:sz w:val="24"/>
      <w:vertAlign w:val="baseline"/>
      <w:em w:val="none"/>
    </w:rPr>
  </w:style>
  <w:style w:type="character" w:styleId="4">
    <w:name w:val="Основной шрифт абзаца4"/>
    <w:qFormat/>
    <w:rPr>
      <w:w w:val="100"/>
      <w:position w:val="0"/>
      <w:sz w:val="24"/>
      <w:vertAlign w:val="baseline"/>
      <w:em w:val="none"/>
    </w:rPr>
  </w:style>
  <w:style w:type="character" w:styleId="WW8Num2z2">
    <w:name w:val="WW8Num2z2"/>
    <w:qFormat/>
    <w:rPr>
      <w:w w:val="100"/>
      <w:position w:val="0"/>
      <w:sz w:val="24"/>
      <w:vertAlign w:val="baseline"/>
      <w:em w:val="none"/>
    </w:rPr>
  </w:style>
  <w:style w:type="character" w:styleId="WW8Num2z4">
    <w:name w:val="WW8Num2z4"/>
    <w:qFormat/>
    <w:rPr>
      <w:w w:val="100"/>
      <w:position w:val="0"/>
      <w:sz w:val="24"/>
      <w:vertAlign w:val="baseline"/>
      <w:em w:val="none"/>
    </w:rPr>
  </w:style>
  <w:style w:type="character" w:styleId="WW8Num2z5">
    <w:name w:val="WW8Num2z5"/>
    <w:qFormat/>
    <w:rPr>
      <w:w w:val="100"/>
      <w:position w:val="0"/>
      <w:sz w:val="24"/>
      <w:vertAlign w:val="baseline"/>
      <w:em w:val="none"/>
    </w:rPr>
  </w:style>
  <w:style w:type="character" w:styleId="WW8Num2z6">
    <w:name w:val="WW8Num2z6"/>
    <w:qFormat/>
    <w:rPr>
      <w:w w:val="100"/>
      <w:position w:val="0"/>
      <w:sz w:val="24"/>
      <w:vertAlign w:val="baseline"/>
      <w:em w:val="none"/>
    </w:rPr>
  </w:style>
  <w:style w:type="character" w:styleId="WW8Num2z7">
    <w:name w:val="WW8Num2z7"/>
    <w:qFormat/>
    <w:rPr>
      <w:w w:val="100"/>
      <w:position w:val="0"/>
      <w:sz w:val="24"/>
      <w:vertAlign w:val="baseline"/>
      <w:em w:val="none"/>
    </w:rPr>
  </w:style>
  <w:style w:type="character" w:styleId="WW8Num2z8">
    <w:name w:val="WW8Num2z8"/>
    <w:qFormat/>
    <w:rPr>
      <w:w w:val="100"/>
      <w:position w:val="0"/>
      <w:sz w:val="24"/>
      <w:vertAlign w:val="baseline"/>
      <w:em w:val="none"/>
    </w:rPr>
  </w:style>
  <w:style w:type="character" w:styleId="3">
    <w:name w:val="Основной шрифт абзаца3"/>
    <w:qFormat/>
    <w:rPr>
      <w:w w:val="100"/>
      <w:position w:val="0"/>
      <w:sz w:val="24"/>
      <w:vertAlign w:val="baseline"/>
      <w:em w:val="none"/>
    </w:rPr>
  </w:style>
  <w:style w:type="character" w:styleId="2">
    <w:name w:val="Основной шрифт абзаца2"/>
    <w:qFormat/>
    <w:rPr>
      <w:w w:val="100"/>
      <w:position w:val="0"/>
      <w:sz w:val="24"/>
      <w:vertAlign w:val="baseline"/>
      <w:em w:val="none"/>
    </w:rPr>
  </w:style>
  <w:style w:type="character" w:styleId="1">
    <w:name w:val="Основной шрифт абзаца1"/>
    <w:qFormat/>
    <w:rPr>
      <w:w w:val="100"/>
      <w:position w:val="0"/>
      <w:sz w:val="24"/>
      <w:vertAlign w:val="baseline"/>
      <w:em w:val="none"/>
    </w:rPr>
  </w:style>
  <w:style w:type="character" w:styleId="Style9">
    <w:name w:val="Основной текст Знак"/>
    <w:qFormat/>
    <w:rPr>
      <w:w w:val="100"/>
      <w:position w:val="0"/>
      <w:sz w:val="24"/>
      <w:vertAlign w:val="baseline"/>
      <w:em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qFormat/>
    <w:rPr>
      <w:vertAlign w:val="subscript"/>
    </w:rPr>
  </w:style>
  <w:style w:type="character" w:styleId="Style12">
    <w:name w:val="Тема примечания Знак"/>
    <w:qFormat/>
    <w:rPr>
      <w:b/>
      <w:bCs/>
      <w:vertAlign w:val="sub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/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1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Normal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firstLine="708"/>
      <w:jc w:val="both"/>
    </w:pPr>
    <w:rPr>
      <w:sz w:val="22"/>
    </w:rPr>
  </w:style>
  <w:style w:type="paragraph" w:styleId="Style15">
    <w:name w:val="Абзац списка"/>
    <w:basedOn w:val="Normal"/>
    <w:qFormat/>
    <w:pPr>
      <w:spacing w:before="0" w:after="0"/>
      <w:ind w:left="720" w:hanging="1"/>
      <w:contextualSpacing/>
    </w:pPr>
    <w:rPr/>
  </w:style>
  <w:style w:type="paragraph" w:styleId="Style16">
    <w:name w:val="Текст примечания"/>
    <w:basedOn w:val="Normal"/>
    <w:qFormat/>
    <w:pPr/>
    <w:rPr>
      <w:lang w:val="en-US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06:22:00Z</dcterms:created>
  <dc:creator>Comp</dc:creator>
  <dc:description/>
  <cp:keywords/>
  <dc:language>en-US</dc:language>
  <cp:lastModifiedBy>Пожилова</cp:lastModifiedBy>
  <cp:lastPrinted>2023-12-06T12:47:00Z</cp:lastPrinted>
  <dcterms:modified xsi:type="dcterms:W3CDTF">2024-06-27T07:57:00Z</dcterms:modified>
  <cp:revision>256</cp:revision>
  <dc:subject/>
  <dc:title/>
</cp:coreProperties>
</file>