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4"/>
      </w:tblGrid>
      <w:tr>
        <w:trPr>
          <w:trHeight w:val="255" w:hRule="atLeast"/>
        </w:trPr>
        <w:tc>
          <w:tcPr>
            <w:tcW w:w="95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4 г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округа за 2023 год составили 1 206 297,4 тыс. руб., или 99,5% от утвержденного годового плана. В сравнении с 2022 годом объем доходов увеличился на 485 542,3 тыс. руб., или на 67,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23 год в бюджет округа мобилизовано налогов, сборов и других обязательных платежей в сумме 198 587,9 тыс. руб., или 112,7% к годовым бюджетным назначениям, безвозмездные поступления от бюджетов других уровней составили 1 007 709,5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собственные доходы в 2023 году составили 16,5% и по сравнению с 2022 годом доля их в общем объеме доходов уменьшилась на 9,8%. Доля безвозмездных поступлений от бюджетов других уровней увеличилась с 73,7% до 83,5%. Уточненный план по собственным доходам выполнен на 112,7%, первоначальный план по собственным доходам выполнен на 118,7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четном году по сравнению с 2022 годом налоговые и неналоговые поступления бюджета округа увеличились на 9 159,3 тыс. руб. и составили 198 587,9 тыс. руб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бюджета округа доля налоговых поступлений увеличилась по сравнению с 2022 годом на 1,5% и составила 90,4%, соответственно доля неналоговых поступлений уменьшилась на 1,5% и составила 9,6% в общем объеме собственных дох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бюджета округа налоговые поступления в 2023 году составили 14,9%, неналоговые 1,6% (итого 16,5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доходным источникам выполнение плановых показателей характеризуется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118,1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, производимым на территории Российской Федерации 101,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взимаемый в связи с применением упрощенной системы налогообложения 104,8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84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99,8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100,3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94,6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имущества, находящихся в государственной и муниципальной собственности 103,1%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118,2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131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109,8%.</w:t>
      </w:r>
    </w:p>
    <w:p>
      <w:pPr>
        <w:pStyle w:val="Normal"/>
        <w:ind w:firstLine="567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труктуре налоговых доходов бюджета округа основную долю занимает налог на доходы физических лиц 69,1%, в общем объеме собственных доходов доля налога на доходы физических лиц составляет 62,5%. Объем поступлений налога на доходы физических лиц в бюджет округа в 2023 году составил 124 119, 9 тыс. руб., по сравнению с 2022 годом, поступления увеличились на 8,3%. Увеличение поступлений по данному доходному источнику связано с индексацией минимального размера оплаты труда, ростом заработной платы. Уточненный план по поступлению налога на доходы физических лиц исполнен на 118,1%. Бюджетообразующие предприятия, уплачивающие налог на доходы физических лиц в бюджет округа: ООО Идалеспром, АО ЛПК «Кипелово», Бабушкинское ДРСУ-СТП ПАО «Вологодавтодор», ООО Альтернатива, МУП «Бабушкинская теплосеть» Бабушкинского муниципального округа, Бабушкинский лесхоз – филиал САУ лесного хозяйства ВО «Вологдалесхоз», ПО «Великоустюгские электрические сети» Вологодского филиала ПАО «Россети Северо-Запад», ООО «Бабушкинский союз предпринимателей», АО «Санаторий Леденгск», ООО «Монзажелтранс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 течении 2023 года велась работа с работодателями по легализации заработной платы, по задолженности налога на доходы физических лиц, борьба с неформальной занятостью. Проведено 52 комиссии, 57 работодателей повысили заработную плату 427 работникам. Бюджетный эффект от мероприятий по легализации заработной платы составил 2 852,5 тыс. руб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2023 году поступило акцизов по подакцизным товарам (продукции), производимым на территории Российской Федерации 16 179,2 тыс. руб., план выполнен на 101,0%. Удельный вес налога на товары (работы, услуги), реализуемые на территории РФ, в объеме собственных доходов бюджета округа составляет 8,1%, в структуре налоговых доходов 9%. </w:t>
      </w:r>
      <w:r>
        <w:rPr>
          <w:sz w:val="28"/>
          <w:szCs w:val="28"/>
        </w:rPr>
        <w:t xml:space="preserve">Данный налог включает в себя: доходы от уплаты акцизов на дизельное топливо, моторные масла для дизельных и (или) карбюраторных (инжекторных) двигательных, автомобильный бензин, прямогонный бензин. </w:t>
      </w:r>
      <w:r>
        <w:rPr>
          <w:color w:val="000000"/>
          <w:sz w:val="28"/>
          <w:szCs w:val="28"/>
          <w:lang w:eastAsia="ru-RU"/>
        </w:rPr>
        <w:t xml:space="preserve">Увеличение поступления налогов обусловлено увеличением объемов реализации автомобильного бензина и дизельного топлива по сравнению с параметрами, учтенными при расчетах к бюджету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ифференцированные нормативы отчислений в бюджеты муниципальных районов, муниципальных округов и городских округов от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распределению между местными бюджетами в целях формирования дорожных фондов на 2023-2025 годы для Бабушкинского муниципального округа установлены в размере 0,2539%, в соответствии с законом области «Об областном бюджете на 2023 год и плановый период 2024 и 2025 годов»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green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highlight w:val="green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и на совокупный доход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в бюджет округа поступило налог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вокупный доход в сумме 33 202,4 тыс. руб., план выполнен на 104,2%. В структуре собственных доходов налоги на совокупный доход составляют 16,7%. 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 поступил в объеме 32 531,8 тыс. руб., что выше уровня прошлого года 11,2% или на 4 548,0 тыс. руб. Удельный вес доходов от упрощенной системы налогообложения в объеме налоговых доходов составляет 18,1%.  План по данному доходному источнику выполнен на 104,8%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ый налог на вмененный доход от отдельных видов деятельности в связи с уточнением образовавшейся переплаты за предыдущие периоды показал отрицательное значение – 45,1 тыс. руб. 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поступил в сумме 715,7 тыс. руб. К уровню прошлого года поступления уменьшились на 75,3% или на 539,1 тыс. руб. Невыполнение плана в 2023 году объясняется переносом срока уплаты патента за год, согласно пункта 7 статьи 6.1 налогового кодекса Российской Федерации на 9 января 2024 года. План по данному источнику дохода исполнен на 84,2%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highlight w:val="green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логи на имущество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highlight w:val="green"/>
          <w:lang w:eastAsia="ru-RU"/>
        </w:rPr>
      </w:pPr>
      <w:r>
        <w:rPr>
          <w:b/>
          <w:sz w:val="28"/>
          <w:szCs w:val="28"/>
          <w:highlight w:val="green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lang w:eastAsia="ru-RU"/>
        </w:rPr>
        <w:t>В 2023 году в бюджет округа поступило налогов на имущество в сумме 5 230,0 тыс. руб. К уровню прошлого года поступления уменьшились на 18,3% или на 955,5 тыс. руб. В структуре собственных доходов налоги на имущество составляют 2,6%.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Удельный вес доходов от налогов на имущество в объеме налоговых доходов составляет 2,9%. План по данному доходному источнику исполнен на 100,1%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В бюджет округа налог на имущество физических лиц поступил в объеме 2 795,4 тыс. руб. К уровню прошлого года поступление по данному доходному источнику уменьшилось на 168,5 тыс. руб. или на 5,7%. План по налогу на имущество физических лиц исполнен на 99,8%.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Доходы от земельного налога с организаций составили 247,6 тыс. руб., что ниже уровня прошлого года на 767,1 тыс. руб., или в 4,1 раза. Уменьшение поступлений по данному источнику доходов связано с уточнением образовавшейся переплаты по земельному налогу за предыдущие периоды у организаций округа: МБОУ «Подболотная СОШ», МБОУ «Миньковская средняя школа имени летчика-космонавта Героя Советского Союза П.И. Беляева», МБДОУ «Детский сад общеразвивающего вида №1 «Березка», Бабушкинская центральная районная больница, с изменением кадастровой стоимости земельных участков утвержденных приказом Департамента имущественных отношений Вологодской области от 23.11.2022 года № 102-н «Об утверждении результатов определения кадастровой стоимости земельных участков». План по данному источнику доходов исполнен на 88,4%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lang w:eastAsia="ru-RU"/>
        </w:rPr>
        <w:t>Земельный налог с физических лиц поступил в объеме 2 187,0 тыс. руб. план выполнен на 101,9%. К уровню прошлого года поступление по данному доходному источнику уменьшилось на 19,9 тыс. руб. или на 0,9%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highlight w:val="green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highlight w:val="green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 w:bidi="ru-RU"/>
        </w:rPr>
      </w:pPr>
      <w:r>
        <w:rPr>
          <w:b/>
          <w:sz w:val="28"/>
          <w:szCs w:val="28"/>
          <w:lang w:eastAsia="ru-RU" w:bidi="ru-RU"/>
        </w:rPr>
        <w:t>Государственная пошли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green"/>
          <w:lang w:eastAsia="ru-RU" w:bidi="ru-RU"/>
        </w:rPr>
      </w:pPr>
      <w:r>
        <w:rPr>
          <w:b/>
          <w:sz w:val="28"/>
          <w:szCs w:val="28"/>
          <w:highlight w:val="green"/>
          <w:lang w:eastAsia="ru-RU" w:bidi="ru-RU"/>
        </w:rPr>
      </w:r>
    </w:p>
    <w:p>
      <w:pPr>
        <w:pStyle w:val="Normal"/>
        <w:ind w:firstLine="567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В 2023 году в бюджет округа поступило 861,2 тыс. руб. государственной пошлины: 850,3 тыс. руб. – государственная пошлина по делам, рассматриваемым в судах общей юрисдикции, мировыми судьями; 10,9 тыс. руб. – государственная пошлина за совершение нотариальных действий. К уровню прошлого года поступления уменьшились на 422,6 тыс. руб. или на 49,1%. Уменьшение поступлений по данному источнику дохода связано с сокращением количества обращений юридически значимых действий. Государственная пошлина обеспечила 0,4% собственных доходов бюджета. Удельный вес доходов от государственной пошлины в объеме налоговых доходов составляет 0,5%. План по данному источнику доходов исполнен на 94,6%.  </w:t>
      </w:r>
    </w:p>
    <w:p>
      <w:pPr>
        <w:pStyle w:val="Normal"/>
        <w:ind w:firstLine="567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ЕНАЛОГОВЫЕ ДОХОДЫ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еналоговым доходам относятся: доходы от использования имущества, находящегося в муниципальной собственности; плата за негативное воздействие на окружающую среду; доходы от оказания платных услуг и компенсации затрат государства; доходы от продажи материальных и нематериальных активов; штрафы, санкции, возмещение ущерба; прочие неналоговые доходы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В 2023 году поступило в бюджет округа </w:t>
      </w:r>
      <w:r>
        <w:rPr>
          <w:b/>
          <w:sz w:val="28"/>
          <w:szCs w:val="28"/>
        </w:rPr>
        <w:t>неналоговых доходов</w:t>
      </w:r>
      <w:r>
        <w:rPr>
          <w:sz w:val="28"/>
          <w:szCs w:val="28"/>
        </w:rPr>
        <w:t xml:space="preserve"> 18 995,2 тыс. руб. план выполнен на 111,1%. </w:t>
      </w:r>
      <w:r>
        <w:rPr>
          <w:color w:val="000000"/>
          <w:sz w:val="28"/>
          <w:szCs w:val="28"/>
        </w:rPr>
        <w:t xml:space="preserve">Поступления неналоговых доходов в 2023 году уменьшились по сравнению с 2022 годом на 1 983,4 тыс. руб.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  <w:highlight w:val="green"/>
          <w:lang w:eastAsia="ru-RU"/>
        </w:rPr>
      </w:pPr>
      <w:r>
        <w:rPr>
          <w:color w:val="000000"/>
          <w:sz w:val="28"/>
          <w:szCs w:val="28"/>
          <w:highlight w:val="green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использования имущества, находящегося в муниципальной собствен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использования имущества, находящегося в муниципальной собственности за 2023 год составили в сумме 3 737,3 тыс. руб. К уровню прошлого года поступления уменьшились на 34,9% или на 1 304,3 тыс. руб. План по данному доходному источнику исполнен на 103,1%. Удельный вес доходов от использования имущества, находящегося в муниципальной собственности в объеме неналоговых доходов составляет 19,7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бюджет округа о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 поступило 3 469,2 тыс. руб., что меньше уровня прошлого года на 1 083,8 тыс. руб. Данное уменьшение связано с изменением кадастровой стоимости земельных участков утвержденных приказом Департамента имущественных отношений Вологодской области от 23.11.2022 года № 102-н «Об утверждении результатов определения кадастровой стоимости земельных участков». План по данному доходному источнику исполнен на 103,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ли после разграничения составили 128,3 тыс. руб. К уровню прошлого года поступление по данному доходному источнику увеличилось на 20,5 тыс. руб. данное увеличение связано с заключением новых договоров. План по данному доходному источнику исполнен на 93,0%.</w:t>
      </w:r>
    </w:p>
    <w:p>
      <w:pPr>
        <w:pStyle w:val="Normal"/>
        <w:ind w:firstLine="567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муниципальных округов составили 80,9 тыс. руб. К уровню прошлого года поступление доходов от сдачи в аренду имущества в бюджет увеличилось на 42,5% или на 24,1 тыс. руб. </w:t>
      </w:r>
      <w:r>
        <w:rPr>
          <w:sz w:val="28"/>
          <w:szCs w:val="28"/>
          <w:lang w:eastAsia="ru-RU" w:bidi="ru-RU"/>
        </w:rPr>
        <w:t>Данное увеличение связано с заключением новых договоров аренды. План по данному доходному источнику исполнен на 103,7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использования имущества, находящегося в собственности муниципальных округов поступило 58,9 тыс. руб. План по данному доходному источнику исполнен на 86,6%.</w:t>
      </w:r>
    </w:p>
    <w:p>
      <w:pPr>
        <w:pStyle w:val="Normal"/>
        <w:ind w:firstLine="567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а за негативное воздействие на окружающую среду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В бюджет округа по данному доходному источнику поступило 37,7 тыс. руб. К уровню прошлого года поступления уменьшились на 22,3% или на 10,8 тыс. руб. План по данному доходному источнику исполнен на 100,0%. Удельный вес доходов от платежей за негативное воздействие на окружающую среду в объеме неналоговых доходов составляет 0,2%. </w:t>
      </w:r>
    </w:p>
    <w:p>
      <w:pPr>
        <w:pStyle w:val="Normal"/>
        <w:ind w:firstLine="567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TextBody"/>
        <w:spacing w:before="0" w:after="0"/>
        <w:ind w:firstLine="567"/>
        <w:jc w:val="both"/>
        <w:rPr>
          <w:position w:val="-1"/>
          <w:sz w:val="28"/>
          <w:szCs w:val="28"/>
        </w:rPr>
      </w:pPr>
      <w:r>
        <w:rPr>
          <w:sz w:val="28"/>
          <w:szCs w:val="28"/>
        </w:rPr>
        <w:t>В 2023 году в бюджет округа поступило 5 646,0 тыс. руб. доходов от оказания платных услуг и компенсации затрат государства: 4  775,5 тыс. руб. - поступления по договорам от оказания платных услуг КУ Бабушкинского муниципального округа «Центр бухгалтерского учета»; 1,6 тыс. руб. – поступления от оказания дополнительных услуг КУ МФЦ Бабушкинского муниципального округа; 868,9 тыс. руб. – возврат остатков субсидий на обеспечение комплексного развития сельских территорий из бюджетов муниципальных округов</w:t>
      </w:r>
      <w:r>
        <w:rPr>
          <w:position w:val="-1"/>
          <w:sz w:val="28"/>
          <w:szCs w:val="28"/>
        </w:rPr>
        <w:t>. Доля поступлений доходов от оказания платных услуг (работ) и компенсации затрат государства обеспечила 2,8% наполняемости собственных доходов бюджета. Удельный вес доходов от оказания услуг в объеме неналоговых доходов составляет 29,7%.</w:t>
      </w:r>
    </w:p>
    <w:p>
      <w:pPr>
        <w:pStyle w:val="TextBody"/>
        <w:spacing w:before="0" w:after="0"/>
        <w:ind w:firstLine="567"/>
        <w:jc w:val="both"/>
        <w:rPr>
          <w:position w:val="-1"/>
          <w:sz w:val="28"/>
          <w:szCs w:val="28"/>
        </w:rPr>
      </w:pPr>
      <w:r>
        <w:rPr>
          <w:position w:val="-1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</w:p>
    <w:p>
      <w:pPr>
        <w:pStyle w:val="TextBody"/>
        <w:spacing w:before="0" w:after="0"/>
        <w:ind w:firstLine="567"/>
        <w:jc w:val="both"/>
        <w:rPr>
          <w:b/>
          <w:b/>
          <w:position w:val="-1"/>
          <w:sz w:val="28"/>
          <w:szCs w:val="28"/>
          <w:highlight w:val="green"/>
        </w:rPr>
      </w:pPr>
      <w:r>
        <w:rPr>
          <w:b/>
          <w:position w:val="-1"/>
          <w:sz w:val="28"/>
          <w:szCs w:val="28"/>
          <w:highlight w:val="green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 округа в 2023 году по данному доходному источнику поступило 354,9 тыс. руб., что ниже уровня прошлого года на 64,2% или на 635,7 тыс. руб. Снижение связано с тем, что продажа земельных участков в соответствии с Земельным Кодексом имеет заявительный характер, по волеизъявлению собственника, данный доходный источник нерегулируемый. План по данному доходному источнику исполнен на 131,9%. Доля поступлений от продажи земельных участков обеспечила 0,2% наполняемости собственных доходов бюджета. Удельный вес доходов от продажи земельных участков в объеме неналоговых доходов составляет 1,9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position w:val="-1"/>
          <w:sz w:val="28"/>
          <w:szCs w:val="28"/>
          <w:highlight w:val="green"/>
        </w:rPr>
      </w:pPr>
      <w:r>
        <w:rPr>
          <w:position w:val="-1"/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TextBody"/>
        <w:spacing w:before="0" w:after="0"/>
        <w:ind w:firstLine="567"/>
        <w:jc w:val="both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от штрафов, санкций, возмещения ущерба за 2023 год составили в сумме 9 219,4 тыс. руб., что на 852,9 тыс. руб. меньше, аналогичного периода прошлого года. Снижение на 684,5 тыс. руб. по административным штрафам, установленных Кодексом Российской Федерации об административных правонарушениях, на 1 078,2 тыс. руб. по штрафам, неустойкам, пеням, уплаченным в соответствии с законом или договором в случае неисполнения или ненадлежащего исполнения обязательств перед муниципальным органом. Кроме того, произошел рост на 385,3 тыс. руб. по поступлениям платежей в целях возмещения причиненного ущерба (убытков), на 524,5 тыс. руб. платежей, уплачиваемых в целях возмещения вреда. План по поступлению доходов в виде штрафных санкций за 2023 год выполнен на 109,8%, в общем объеме неналоговых доходов бюджета округа доля их составила 48,5%. 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- 0,1 тыс. руб. – невыясненные поступ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highlight w:val="green"/>
          <w:lang w:eastAsia="ru-RU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в бюджет округа поступило безвозмездных поступлений в сумме 1 007 709,5 тыс. руб., при плане 1 036 651,2 тыс. руб., исполнение составляет 97,2 %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тации 215 026,1 тыс. руб. или 100,0% от пл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592 281,7 тыс. руб. или 96,2 % от плана в сумме 615 714,3 тыс. руб., (не в полном объеме освоена субсидия на строительство Физкультурно-оздоровительного комплекса в с. им. Бабушкина, субсидия на осуществление дорожной деятельности, субсидия на организацию уличного освещения, причины неисполнения указаны в разделе «Расходная часть бюджета»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убвенции 197 041,0 тыс. руб. или 99,5% от плана в сумме 198 021,2 тыс. руб., (не в полном объеме освоена субвенция на выполнение передаваемых полномочий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5 443,5 тыс. руб. или 100% от пл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езвозмездные поступления от негосударственных организаций 756,0 тыс. руб. </w:t>
      </w:r>
      <w:r>
        <w:rPr>
          <w:color w:val="000000"/>
          <w:sz w:val="28"/>
          <w:szCs w:val="28"/>
        </w:rPr>
        <w:t>(денежные пожертвования от негосударственных организаций на реализацию проектов народного бюджета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чие безвозмездные поступления 1 675,1 </w:t>
      </w:r>
      <w:r>
        <w:rPr>
          <w:color w:val="000000"/>
          <w:sz w:val="28"/>
          <w:szCs w:val="28"/>
        </w:rPr>
        <w:t>руб. – поступления от денежных пожертвований, предоставляемых физическими лицами получателям средств бюджетов муниципальных округов на реализацию проектов народ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4 513,9 тыс. руб. (859,8 тыс. руб. – возврат остатков субсидий на обеспечение комплексного развития сельских территорий из бюджетов муниципальных округов; 3 654,1 руб. – 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).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НАЯ ЧАСТЬ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бюджета округа за отчетный год составили 1 192 960,1 тыс. руб., при плане 1 219 868,9 тыс. руб. Процент исполнения – 97,8%. Доля «программного бюджета» в общем объеме расходов бюджета составляет 98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следующие расх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одразделу 010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функционирование высшего должностного лица муниципального образования</w:t>
      </w:r>
      <w:r>
        <w:rPr>
          <w:sz w:val="28"/>
          <w:szCs w:val="28"/>
        </w:rPr>
        <w:t xml:space="preserve"> – 2 640,3 тыс. руб. (в том числе за счет </w:t>
      </w:r>
      <w:r>
        <w:rPr>
          <w:b/>
          <w:sz w:val="28"/>
          <w:szCs w:val="28"/>
        </w:rPr>
        <w:t>иных межбюджетных трансфертов на поощрение за содействие достижению значений (уровней) показателей для оценки эффективности деятельности высших должностных лиц 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в сумме 156 240 руб.</w:t>
      </w:r>
      <w:r>
        <w:rPr>
          <w:sz w:val="28"/>
          <w:szCs w:val="28"/>
        </w:rPr>
        <w:t>). исполнение плана – 100 %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по подразделу 0103 на финансирование законодательных органов муниципальных образований</w:t>
      </w:r>
      <w:r>
        <w:rPr>
          <w:sz w:val="28"/>
          <w:szCs w:val="28"/>
        </w:rPr>
        <w:t xml:space="preserve"> – Представительное собрание округа – 760,0 тыс. руб., исполнение плана – 10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 по подразделу 0104 на функционирование местных администраций</w:t>
      </w:r>
      <w:r>
        <w:rPr>
          <w:sz w:val="28"/>
          <w:szCs w:val="28"/>
        </w:rPr>
        <w:t xml:space="preserve"> – (администрация округа) – 56 515,1 тыс. руб., исполнение плана на 99,9%, в том числе за счет </w:t>
      </w:r>
      <w:r>
        <w:rPr>
          <w:b/>
          <w:sz w:val="28"/>
          <w:szCs w:val="28"/>
        </w:rPr>
        <w:t>иных межбюджетных трансфертов на поощрение за содействие достижению значений (уровней) показателей для оценки эффективности деятельности высших должностных лиц 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в сумме 811,0 тыс. рублей.</w:t>
      </w:r>
      <w:r>
        <w:rPr>
          <w:sz w:val="28"/>
          <w:szCs w:val="28"/>
        </w:rPr>
        <w:t xml:space="preserve"> Расходы осуществлялись в рамках реализации муниципальной программы «Совершенствование муниципального управления на 2022-2026 годы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ом числе </w:t>
      </w:r>
      <w:r>
        <w:rPr>
          <w:b/>
          <w:sz w:val="28"/>
          <w:szCs w:val="28"/>
        </w:rPr>
        <w:t>средств областного бюджета</w:t>
      </w:r>
      <w:r>
        <w:rPr>
          <w:sz w:val="28"/>
          <w:szCs w:val="28"/>
        </w:rPr>
        <w:t xml:space="preserve"> направлено на осуществление отдельных государственных полномочий (исполнение 100%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оответствии с законом области от 28 апреля 2006 года № 1443-ОЗ "О наделении органов местного самоуправления муниципальных районов, муниципальных округов и городских округов Вологодской области отдельными государственными полномочиями в сфере архивного дела"– 376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» – 213,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в сфере административных отношений в соответствии с законом области от 28 ноября 2005 года № 1369-ОЗ "О наделении органов местного самоуправления отдельными государственными полномочиями в сфере административных отношений" – 893,9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оответствии с законом области от 17 декабря 2007 года № 1720-ОЗ «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-сирот и детей, оставшихся без попечения родителей (за исключением детей, обучающихся в федеральных образовательных учреждениях), лиц из числа детей указанных категорий» - 497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ение отдельных государственных полномочий в соответствии с законом области от 10 декабря 2018 г. №4463-ОЗ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</w:t>
      </w:r>
      <w:r>
        <w:rPr>
          <w:b/>
          <w:i/>
          <w:sz w:val="28"/>
          <w:szCs w:val="28"/>
        </w:rPr>
        <w:t>в рамках реализации регионального проекта "Финансовая поддержка семей при рождении детей"</w:t>
      </w:r>
      <w:r>
        <w:rPr>
          <w:sz w:val="28"/>
          <w:szCs w:val="28"/>
        </w:rPr>
        <w:t>- 15,6 тыс. руб. (исполнение 10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по подразделу 0105 на осуществление государственных полномоч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sz w:val="28"/>
          <w:szCs w:val="28"/>
        </w:rPr>
        <w:t xml:space="preserve"> в сумме 0,5 тыс.руб. – средства освоены в полном объеме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по подразделу 0106 на обеспечение деятельности финансовых органов и органов финансового (финансово-бюджетного) надзора в сумме 10 952,0 тыс. руб., в том числе: - </w:t>
      </w:r>
      <w:r>
        <w:rPr>
          <w:sz w:val="28"/>
          <w:szCs w:val="28"/>
        </w:rPr>
        <w:t xml:space="preserve">Финансовое управление администрации округа – 9 863,0 тыс. руб., плановые назначения исполнены на 100,0 %, (в том числе за счет </w:t>
      </w:r>
      <w:r>
        <w:rPr>
          <w:b/>
          <w:sz w:val="28"/>
          <w:szCs w:val="28"/>
        </w:rPr>
        <w:t>иных межбюджетных трансфертов на поощрение за содействие достижению значений (уровней) показателей для оценки эффективности деятельности высших должностных лиц 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в сумме 130,2 тыс. руб.</w:t>
      </w:r>
      <w:r>
        <w:rPr>
          <w:sz w:val="28"/>
          <w:szCs w:val="28"/>
        </w:rPr>
        <w:t>). Расходы осуществлялись в рамках реализации муниципальной программы «Управление муниципальными финансами Бабушкинского муниципального округа на 2022-2026 годы». На обеспечение деятельности Контрольно-счетной комиссии округа направлено средств в сумме 1 089,0 тыс. рублей, исполнение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дразделе 01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отражены расходы в сумме 23 021,5 тыс. руб., исполнение 100 % от план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оплате членских взносов Совету муниципальных образований и Ассоциации «Здоровые города, районы и поселки» – 129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оплату услуг по определению рыночной стоимости имущества и проведению кадастровых работ – 456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округа в соответствии с распоряжениями «О выделении средств из Резервного фонда администрации округа» - 312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казенного учреждения Многофункциональный центр – 2 772,4 тыс. руб., расходы осуществлялись за счет субвенции областного бюджета на осуществление отдельных государственных полномочий в соответствии с законом области от 10 декабря 2014 года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 в сумме 2 522,4 тыс. руб., а также средств  бюджета округа в сумме 2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содержание казенного учреждения «Центр Бухгалтерского учета» в сумме 13 635,2 тыс. руб., расходы осуществлялись в рамках реализации муниципальной программы "Обеспечение качественного бюджетного (бухгалтерского) учета и отчетности в органах местного самоуправления округа, казенных и бюджетных учреждениях Бабушкинского муниципального округа на 2022-2026 годы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содержание казенного учреждения «Центр обслуживания учреждений» в сумме 5 609,6 тыс. руб., расходы осуществлялись в рамках реализации муниципальной программы «Совершенствование муниципального управления на 2022-2026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ежегодной Спасской ярмарки – 35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, связанных с выполнением судебных решений и оплатой задолженности- 72,3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203 «Мобилизационная и вневойсковая подготовка»</w:t>
      </w:r>
      <w:r>
        <w:rPr>
          <w:sz w:val="28"/>
          <w:szCs w:val="28"/>
        </w:rPr>
        <w:t xml:space="preserve"> учтены расходы в сумме 1 514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за счет средств субвенции федерального бюджета в сумме 665,0 тыс. руб., и средств бюджета округа в сумме 458,1 тыс. рублей. Сумма включает в себя ассигнования, выделяемые на заработную плату специалистам по ведению воинского учета и отчисления во внебюджетные фонды – освоение средств составило 100 %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резервного фонда администрации округа в соответствии с распоряжениями «О выделении средств из Резервного фонда администрации округа» - 390,9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ЦИОН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ОПАСНОСТЬ И ПРАВООХРАНИТЕЛЬ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разделу 0310 «Защита населения и территории от последствий чрезвычайных ситуаций природного и техногенного характера, пожарная безопасность»</w:t>
      </w:r>
      <w:r>
        <w:rPr>
          <w:sz w:val="28"/>
          <w:szCs w:val="28"/>
        </w:rPr>
        <w:t xml:space="preserve"> отражены расходы по проведению мероприятий по защите населения и территорий от чрезвычайных ситуаций природного и техногенного характера и пожарной безопасности в сумме 3 081,9 тыс. руб. (исполнение 98,5%), в том числе в разрезе статей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устройство пожарных водоемов (в т. ч. углубление) - 1 581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имнее содержание пожарных водоемов и прорубей на территории округа – 182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расчистка от снега подъездных путей к пожарным водоемам – 25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слуги по опахиванию населенного пункта п. Зайчики в целях противопожарной безопасности- 11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дсыпка песком, укладка железобетонных плит к пожарным водоемам к р. Кептур в д. Алексейково – 15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специализированной гидрометеорологической информацией-75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дение аварийно-спасательных и поисково-спасательных работ на территории округа– 7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эксплуатационно-технического обслуживания муниципальной системы оповещения- 6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монт моста через р. Вотча подъезд к п. Комсомольский- 600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луги по технологическому присоединению к электрическим сетям- 99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разделу 0314 «Другие вопросы в области национальной безопасности и правоохранительной деятельности» </w:t>
      </w:r>
      <w:r>
        <w:rPr>
          <w:sz w:val="28"/>
          <w:szCs w:val="28"/>
        </w:rPr>
        <w:t xml:space="preserve">сумма расходов составила 216,9 тыс. руб. (исполнение 100%). Расходы осуществлялись в рамках реализации муниципальных программ  «Обеспечение законности, правопорядка и общественной безопасности в Бабушкинском муниципальном округе Вологодской области на 2022-2026 годы», </w:t>
      </w:r>
      <w:r>
        <w:rPr>
          <w:b/>
          <w:sz w:val="28"/>
          <w:szCs w:val="28"/>
        </w:rPr>
        <w:t>в том числе за счет субсидии областного бюджета  на внедрение и (или) эксплуатацию аппаратно-программного комплекса "Безопасный город" в рамках подпрограммы "Профилактика преступлений и иных правонарушений" на территории Вологодской области" государственной программы области "Обеспечение профилактики правонарушений, безопасности населения и территории Вологодской области в 2021-2025 годах" в сумме 70,2 тыс. руб..</w:t>
      </w:r>
      <w:r>
        <w:rPr>
          <w:sz w:val="28"/>
          <w:szCs w:val="28"/>
        </w:rPr>
        <w:t xml:space="preserve"> Средства направлены на проведение мероприятий по профилактике преступлений и иных правонарушений, а также на повышение безопасности дорожного движения. Кроме того, была приобретена</w:t>
      </w:r>
      <w:r>
        <w:rPr>
          <w:color w:val="000000"/>
          <w:sz w:val="28"/>
          <w:szCs w:val="28"/>
        </w:rPr>
        <w:t xml:space="preserve"> форма для обмундирования участников областного этапа Всероссийского конкурса юных инспекторов движения «Безопасное колесо» на сумму 70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разделу 0401 «Общеэкономические вопросы»</w:t>
      </w:r>
      <w:r>
        <w:rPr>
          <w:sz w:val="28"/>
          <w:szCs w:val="28"/>
        </w:rPr>
        <w:t xml:space="preserve"> включены расходы, направленные   на реализацию   мероприятий в сфере занятости несовершеннолетних граждан в сумме 200,0 тыс. руб., (исполнение 100%). Расходы осуществлялись за счет средств бюджета округа в рамках реализации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  Развитие образования Бабушкинского муниципального округа на 2022 – 2026 годы». 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 разделу 0405 «Сельское хозяйство и рыболовство» </w:t>
      </w:r>
      <w:r>
        <w:rPr>
          <w:sz w:val="28"/>
          <w:szCs w:val="28"/>
        </w:rPr>
        <w:t>сумма расходов составляет 1 290,7 тыс. руб., исполнение 100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муниципальной программе "Развитие агропромышленного комплекса Бабушкинского муниципального округа Вологодской области на 2022-2026 годы" в сумме 70,0 тыс. руб., средства местного бюджета были направлены на проведение мероприятий в сфере сельского хозяйства: развитие пчеловодства и муниципальный конкурс "Бабушкинское подворье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мероприятия по борьбе с борщевиком Сосновского в сумме 1 220,7 тыс. рублей, в </w:t>
      </w:r>
      <w:r>
        <w:rPr>
          <w:b/>
          <w:i/>
          <w:sz w:val="28"/>
          <w:szCs w:val="28"/>
        </w:rPr>
        <w:t>том числе за счет субсидии областного бюджета- 1 208,5 тыс. рублей</w:t>
      </w:r>
      <w:r>
        <w:rPr>
          <w:sz w:val="28"/>
          <w:szCs w:val="28"/>
        </w:rPr>
        <w:t xml:space="preserve"> и софинансирования бюджетов поселений – 12,2 тыс. рублей. Средства направлены на мероприятия по борьбе с борщевиком на территории округа, была проведена первичная и вторичная химическая обработ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 разделу 0408 «Транспорт» </w:t>
      </w:r>
      <w:r>
        <w:rPr>
          <w:sz w:val="28"/>
          <w:szCs w:val="28"/>
        </w:rPr>
        <w:t>сумма расходов составляет 4320,0 тыс. рублей, исполнение 100%. В рамках реализации муниципальной программы «Развитие сети автомобильных дорог местного значения на территории Бабушкинского муниципального округа на период 2022-2026 годы» приобретен пассажирский транспорт (автомашина Газель) для осуществления перевозок пассажиров и багажа на муниципальных маршрутах регулярных перевоз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09 «Дорожное хозяйство»</w:t>
      </w:r>
      <w:r>
        <w:rPr>
          <w:sz w:val="28"/>
          <w:szCs w:val="28"/>
        </w:rPr>
        <w:t xml:space="preserve"> объем кассовых расходов составил </w:t>
      </w:r>
    </w:p>
    <w:p>
      <w:pPr>
        <w:pStyle w:val="Normal"/>
        <w:jc w:val="both"/>
        <w:rPr/>
      </w:pPr>
      <w:r>
        <w:rPr>
          <w:sz w:val="28"/>
          <w:szCs w:val="28"/>
        </w:rPr>
        <w:t>76 651,6 тыс. руб. (исполнение 98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Дорожного фонда округа в сумме 22 149,4 тыс. руб., были направлены на:     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rPr/>
      </w:pPr>
      <w:r>
        <w:rPr>
          <w:rFonts w:eastAsia="Calibri"/>
          <w:sz w:val="28"/>
          <w:szCs w:val="28"/>
          <w:lang w:eastAsia="ru-RU"/>
        </w:rPr>
        <w:t>-услуги по зимнему содержанию дорог общего пользования местного значения, уборке и вывозу снега – 6 998,0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восстановление и ремонт проезжей части, улично-дорожной сети, ремонт дорожного покрытия, ремонт проезда, ямочный ремонт асфальтобетонного покрытия 8 875,0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ланировка улиц населенных пунктов, гравийных дорог, восстановление гравийного покрытия, грейдирование – 1 821,5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нанесение горизонтальной дорожной разметки, восстановление обочины- 413,2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ru-RU"/>
        </w:rPr>
        <w:t>- расчистка от древесно-кустарниковой растительности придорожной полосы, подъезда к вертолетной площадке- 486,3 тыс. руб.;</w:t>
      </w:r>
    </w:p>
    <w:p>
      <w:pPr>
        <w:pStyle w:val="Normal"/>
        <w:tabs>
          <w:tab w:val="clear" w:pos="708"/>
          <w:tab w:val="left" w:pos="3825" w:leader="none"/>
        </w:tabs>
        <w:suppressAutoHyphens w:val="false"/>
        <w:spacing w:lineRule="atLeast" w:line="240" w:before="0" w:after="160"/>
        <w:contextualSpacing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подсыпка проезжей части, устройство водопропускной трубы и водоотводной канавы, ремонт водопропускной трубы- 2 181,5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определение сметной стоимости текущего ремонта дорожного покрытия- 112,0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оведение строительного контроля за ремонтом – 946,9 тыс. руб.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- приобретение дорожных знаков 168,6 тыс. 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автобусной остановки в д. Белокрутец 146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тношении автомобильных дорог общего пользования местного значения за счет средств субсидии Дорожного фонда Вологодской области в сумме 51 511,6 тыс. руб. и софинансирования местного бюджета в сумме 1 051,3 тыс. руб. средства направлялась на:</w:t>
      </w:r>
    </w:p>
    <w:p>
      <w:pPr>
        <w:pStyle w:val="Normal"/>
        <w:jc w:val="both"/>
        <w:rPr/>
      </w:pPr>
      <w:r>
        <w:rPr>
          <w:sz w:val="28"/>
          <w:szCs w:val="28"/>
        </w:rPr>
        <w:t>-  ремонт ул. Октябрьская в с. им. Бабушкина- 21 195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Верхняя Надречная в с. им. Бабушкина 23 050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имнее содержание автомобильных дорог общего пользования- 1 693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текущий ремонт дорожного покрытия ул. Юбилейная в с. им. Бабушкина – 1 951,1 тыс.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жного покрытия пер. Советский в с. им. Бабушкина- 4 672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бсидия Дорожного фонда Вологодской области освоена не в полном объеме (на 97%) в связи с тем, что по результатам проведения конкурсных процедур образовалась экономия бюджетных средств в сумме 1 537,8 тыс. рублей, т. к. контракт заключен 30.10.2023 г. данная экономия в четвертом квартале 2023 года осталась не востребов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я областного бюджета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 в сумме 646,2 тыс. руб., и софинансирование местного бюджета 13,2 тыс. руб.  направлялась на текущий ремонт ул. Нижняя Надречная в с. им. Бабушкина для обеспечения доступа к земельным участкам семей, имеющих трех и более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по данному разделу отражены расходы в сумме 1 279,9 тыс. руб. по восстановлению гравийного покрытия проезжей части улиц в с. им. Бабушкина и п. Юрманга (после обильных осадков) за счет бюджетных ассигнований Резервного фонда Администрации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 разделу 04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отражены расходы в объеме 1 184,7 тыс. руб., (план выполнен на 94,8%) в т.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развитие мобильной торговли в малонаселенных и труднодоступных населенных пунктах </w:t>
      </w:r>
      <w:r>
        <w:rPr>
          <w:b/>
          <w:i/>
          <w:sz w:val="28"/>
          <w:szCs w:val="28"/>
        </w:rPr>
        <w:t>за счет субсидии областного бюджета в сумме 152 000 руб</w:t>
      </w:r>
      <w:r>
        <w:rPr>
          <w:sz w:val="28"/>
          <w:szCs w:val="28"/>
        </w:rPr>
        <w:t xml:space="preserve">., и средств местного бюджета в сумме 8,0 тыс. руб., исполнение 100 %. Расходы осуществлялись в рамках муниципальной программы «Развитие и поддержка субъектов малого и среднего предпринимательства Бабушкинского муниципального округа на 2022 - 2026 годы». 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услуг по разработке проекта организации дорожного движения и обустройства дорожно-уличной сети в сумме 894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на проведение кадастровых работ, связанных с утверждением границ зон санитарной охраны скважин, находящихся в муниципальной собственности района с привязкой к местной системе координат в сумме 130,0 тыс. рублей (при плане в 195,0 тыс. рублей, исполнение 66,7 %, план не выполнен в связи с невозможностью оплатить услуги в связи с технической ошибкой в документации поставщика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8"/>
          <w:szCs w:val="28"/>
        </w:rPr>
        <w:t>По разделу 0501 «Жилищное хозяйство»</w:t>
      </w:r>
      <w:r>
        <w:rPr>
          <w:sz w:val="28"/>
          <w:szCs w:val="28"/>
        </w:rPr>
        <w:t xml:space="preserve"> произведены расходы в сумме 1 642,7 тыс. руб. Исполнение плана составляет 100 %. Выделенные ассигнования направлялись на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капитального ремонта муниципального жилого фонда. Расход средств на эти цели составил 1 500,0 тыс. рублей.  Был проведен ремонт в 6 объектах муниципального жилого фонда, проведены различные виды работ: капитальный ремонт кровли, ремонт печного отопления, ремонт крыльца. Расходы осуществлялись в рамках реализации муниципальной программы "Капитальный ремонт жилых домов муниципального жилого фонда Бабушкинского муниципального округа на 2022-2026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та взносов в Фонд капитального ремонта муниципального жилого фонда 64,2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плату электроэнергии по многоквартирным жилым домам (незаселенные квартиры) 78,5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502 «Коммунальное хозяйство»</w:t>
      </w:r>
      <w:r>
        <w:rPr>
          <w:sz w:val="28"/>
          <w:szCs w:val="28"/>
        </w:rPr>
        <w:t xml:space="preserve"> расходы за 2023 год составляют 399 176,9 тыс. руб., исполнение плана составляет 99,8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 на 2022-2026 годы" проведены расходы в сумме 37 795,9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ое перевооружению котельной на ул. Мира 28В в с. им. Бабушкина </w:t>
      </w:r>
      <w:r>
        <w:rPr>
          <w:b/>
          <w:i/>
          <w:sz w:val="28"/>
          <w:szCs w:val="28"/>
        </w:rPr>
        <w:t xml:space="preserve">за счет субсидии областного бюджета в сумме 25 382,0 тыс. руб., и софинансирования бюджета округа в сумме 518,0 тыс. руб., </w:t>
      </w:r>
      <w:r>
        <w:rPr>
          <w:sz w:val="28"/>
          <w:szCs w:val="28"/>
        </w:rPr>
        <w:t>кроме того в соответствии с проектно-сметной документацией также дополнительно на эти цели выделены средства бюджета округа в сумме 4 032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ероприятий по разработке схемы теплоснабжения Бабушкинского муниципального округа – 110,0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ымовой трубы котельной "Детский сад №1" по адресу: с. им. Бабушкина, ул. Советская, 1е"- 1 581,6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ымовой трубы котельной "Центр" по адресу: с. им. Бабушкина, ул. Садовая, д.12- 2 892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НМЦК и технического задания -5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разработка сметной документации – 9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снащение котельных резервными источниками электроснабжения – 21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мероприятий по разработке проектно-сметной документации по техническому перевооружению котельной по адресу: с. им. Бабушкина, ул. Мира д.28В - 2 17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частков теплотрассы в с. им. Бабушкина – 494,8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реализация прочих мероприятий в сфере теплоснабжения – 296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 на 2022-2026 годы" осуществлены расходы в объеме 361 381,0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ы водоснабжения с. им. Бабушкина и п. Юрманга Вологодской области со строительством водопроводных очистных сооружений  и реконструкция системы водоснабжения в с. Воскресенское Бабушкинского округа</w:t>
      </w:r>
      <w:r>
        <w:rPr>
          <w:b/>
          <w:i/>
          <w:sz w:val="28"/>
          <w:szCs w:val="28"/>
        </w:rPr>
        <w:t xml:space="preserve"> в рамках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еализации регионального проекта "Чистая вода" в т. ч. за счет субсидии федерального бюджета в объеме 336 767,4 тыс. руб., субсидии областного бюджета в объеме 13 751,3 тыс. руб., софинансирования бюджета округа в объеме 280,8 тыс. рублей, </w:t>
      </w:r>
      <w:r>
        <w:rPr>
          <w:sz w:val="28"/>
          <w:szCs w:val="28"/>
        </w:rPr>
        <w:t>работы по реконструкции систем водоснабжения будут также продолжены в 2024 году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 текущий ремонт водопроводных сетей – 759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модернизация инженерного оборудования – 30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согласование проектов зон санитарной охраны источников водоснабжения (в т. ч. проведение испытаний воды из водоисточников на соответствие нормам качества) – 1 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ологическое присоединение к электрическим сетям объектов водоснабжения (Чистая вода) - 1 39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экспертное сопровождение по объектам "Реконструкция системы водоснабжения с. им. Бабушкина и п. Юрманга Вологодской области со строительством водопроводных очистных сооружений"," Реконструкция системы водоснабжения в с. Воскресенское Вологодской области"- 406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е схемы водоснабжения и водоотведения Бабушкинского муниципального округа- 98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устройство первого пояса зон санитарной охраны артезианских скважин на территории округа -717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ализация прочих мероприятий в сфере коммунального хозяйства- 626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павильонов артезианских скважин- 1 880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В рамках реализации проекта «Народный бюджет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субсидии областного бюджета и софинансирования  местного бюджета</w:t>
      </w:r>
      <w:r>
        <w:rPr>
          <w:sz w:val="28"/>
          <w:szCs w:val="28"/>
        </w:rPr>
        <w:t xml:space="preserve"> на территории округа было реализовано </w:t>
      </w:r>
      <w:r>
        <w:rPr>
          <w:b/>
          <w:sz w:val="28"/>
          <w:szCs w:val="28"/>
        </w:rPr>
        <w:t>6 проектов</w:t>
      </w:r>
      <w:r>
        <w:rPr>
          <w:sz w:val="28"/>
          <w:szCs w:val="28"/>
        </w:rPr>
        <w:t xml:space="preserve">: </w:t>
      </w:r>
      <w:r>
        <w:rPr>
          <w:kern w:val="2"/>
          <w:sz w:val="28"/>
          <w:szCs w:val="28"/>
        </w:rPr>
        <w:t>Ремонт павильона артезианской скважины № 2721 д. Аниково, ремонт павильона артезианской скважины № 2753 д. Логдуз, ремонт павильона артезианской скважины № 2728 д. Юркино), очистка колодцев и замена обруба п. Кунож, ремонт колодца на ул. Механизаторов в с. Рослятино, замена водонапорной башни в д. Логдуз Бабушкинского муниципального округа в</w:t>
      </w:r>
      <w:r>
        <w:rPr>
          <w:sz w:val="28"/>
          <w:szCs w:val="28"/>
        </w:rPr>
        <w:t xml:space="preserve">сего на общую сумму </w:t>
      </w:r>
      <w:r>
        <w:rPr>
          <w:b/>
          <w:sz w:val="28"/>
          <w:szCs w:val="28"/>
        </w:rPr>
        <w:t>3 395,0 ты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</w:t>
      </w:r>
      <w:r>
        <w:rPr>
          <w:sz w:val="28"/>
          <w:szCs w:val="28"/>
        </w:rPr>
        <w:t>., (исполнение 100%) в т. ч. субсидия областного бюджета 2 376,5 тыс. руб., средства местного бюджета 1 018,5 тыс. руб., расходы осуществлялись по муниципальной программе "Развитие коммунального хозяйства на территории</w:t>
      </w:r>
      <w:r>
        <w:rPr/>
        <w:t xml:space="preserve"> </w:t>
      </w:r>
      <w:r>
        <w:rPr>
          <w:sz w:val="28"/>
          <w:szCs w:val="28"/>
        </w:rPr>
        <w:t>Бабушкинского муниципального округа на 2022-2026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 xml:space="preserve">     </w:t>
      </w:r>
      <w:r>
        <w:rPr>
          <w:b/>
          <w:sz w:val="28"/>
          <w:szCs w:val="28"/>
        </w:rPr>
        <w:t>По разделу 0503 «Благоустройство»</w:t>
      </w:r>
      <w:r>
        <w:rPr>
          <w:sz w:val="28"/>
          <w:szCs w:val="28"/>
        </w:rPr>
        <w:t xml:space="preserve"> произведены расходы в сумме 43 128,2 тыс. рублей. План исполнен на 95,6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«Формирование современной городской среды на территории Бабушкинского муниципального округа на 2018-2024 годы" проведены расходы в сумме 9 416,4 тыс. рублей, из них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-в рамках реализации регионального проекта "Формирование комфортной городской среды"</w:t>
      </w:r>
      <w:r>
        <w:rPr>
          <w:sz w:val="28"/>
          <w:szCs w:val="28"/>
        </w:rPr>
        <w:t xml:space="preserve"> проведены расходы на общую сумму 2 143,8 тыс. рублей, были реализованы 2 проекта, в т. ч.: 1)</w:t>
      </w:r>
      <w:r>
        <w:rPr>
          <w:b/>
          <w:sz w:val="28"/>
          <w:szCs w:val="28"/>
        </w:rPr>
        <w:t xml:space="preserve"> за счет субсидии федерального бюджета на реализацию мероприятий по благоустройству дворовых территорий 543,3 тыс. руб., субсидии областного бюджета 275,7 тыс. руб., средства местного бюджета  91,0 тыс. руб.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ализацию мероприятий по благоустройству дворовой территории у многоквартирного жилого дома по адресу с. им. Бабушкина, пер. Мелиоративный д.5А. 2) </w:t>
      </w:r>
      <w:r>
        <w:rPr>
          <w:b/>
          <w:sz w:val="28"/>
          <w:szCs w:val="28"/>
        </w:rPr>
        <w:t xml:space="preserve">за счет субсидии  областного бюджета на  благоустройство общественных пространств в сумме  1 110,4 тыс. руб., средства местного бюджета  123,4 тыс. руб.,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ализацию мероприятий</w:t>
      </w:r>
      <w:r>
        <w:rPr>
          <w:sz w:val="28"/>
          <w:szCs w:val="28"/>
        </w:rPr>
        <w:t xml:space="preserve"> по благоустройству общественной территории в с. им. Бабушкина «Курортный са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благоустройство общественной территории по адресу с. им. Бабушкина, ул. Бабушкина (Аллея Героев) 3 219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участков тротуара по ул. Беляева в с. им. Бабушкина 3 5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государственной экспертизы сметной документации по благоустройству общественных и дворовых территорий 54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археологических работ в рамках благоустройства общественных территорий 494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изготовление и установка информационных щитов (баннеров) на объектах благоустройства 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"Комплексное обустройство сельских территорий Бабушкинского округа на 2020-2025 годы" проведены расходы в сумме 23 934,6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и содержание мест захоронения (вывоз мусора с территории кладбищ, расчистка от снега подъездов к кладбищам, дезинсекция открытых территорий кладбищ от клещей) 489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обустройство контейнерных площадок – 2 3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по содержанию мест общего пользования в зимний период – 378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по содержанию мест общего пользования в летний период 678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чистка от снега контейнерных площадок 131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дезинсекции открытых общественных территорий от клещей – 13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рассады цветов – 8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трахование гидротехнического сооружения (плотины) на р. Леденьга- 3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нос безхозных построек на территории округа 718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спил аварийных и уборка упавших деревьев 24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тротуаров 58,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оборудования детских игровых площадок 353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зборка новогодней ели 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ветроуказателей на вертолетной площадке в с. им. Бабушкина 40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чистка тротуаров в с. им. Бабушкина- 239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благоустройство общественной территории в с. им. Бабушкина ул. Советская, ул. Школьная 301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приобретение аншлагов (табличек с номерами домов) – 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проектной документации по сносу здания Дома культуры в с. Воскресенское 51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обретение ГСМ для скашивания травы, гвоздей, краски, лопаты и прочих материальных запасов 20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</w:t>
      </w:r>
      <w:r>
        <w:rPr>
          <w:b/>
          <w:i/>
          <w:sz w:val="28"/>
          <w:szCs w:val="28"/>
        </w:rPr>
        <w:t xml:space="preserve"> рамках реализации проекта «Народный бюджет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субсидии областного бюджета и софинансирования местного бюджета</w:t>
      </w:r>
      <w:r>
        <w:rPr>
          <w:sz w:val="28"/>
          <w:szCs w:val="28"/>
        </w:rPr>
        <w:t xml:space="preserve"> на территории муниципального округа было реализовано </w:t>
      </w:r>
      <w:r>
        <w:rPr>
          <w:b/>
          <w:sz w:val="28"/>
          <w:szCs w:val="28"/>
        </w:rPr>
        <w:t xml:space="preserve">46 проектов на общую сумму 17 967,7 тыс. руб., в том числе субсидия областного бюджета 12 577,4 тыс. руб., софинансирование местного бюджета 5 390,3 тыс. рублей, </w:t>
      </w:r>
      <w:r>
        <w:rPr>
          <w:sz w:val="28"/>
          <w:szCs w:val="28"/>
        </w:rPr>
        <w:t>расшифровка с разбивкой по проектам представлена в таблице:</w:t>
      </w:r>
    </w:p>
    <w:p>
      <w:pPr>
        <w:pStyle w:val="Normal"/>
        <w:shd w:fill="FFFFFF" w:val="clear"/>
        <w:snapToGrid w:val="false"/>
        <w:jc w:val="center"/>
        <w:rPr/>
      </w:pPr>
      <w:r>
        <w:rPr/>
        <w:t>Благоустройство сельских территорий в рамках реализации проекта Народный бюджет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1066"/>
        <w:gridCol w:w="2044"/>
        <w:gridCol w:w="2377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проек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руб.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 счет субсидии областного бюджета (руб.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офинансирование местного бюдж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.Благоустройство значимой территории в с. Миньково, замена пешеходных тротуаро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Благоустройство общественной территории в д. Починок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. Благоустройство общественной территории в п. Березовка, д. Овсянниково, д. Холм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6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2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. Благоустройство общественной территории в п. Зайчик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2967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30769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8901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5. Благоустройство общественной территории в п. Юрманг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5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1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5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6. Благоустройство общественной территории в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5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7. Благоустройство общественной территории в с. Минько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8. Благоустройство общественной территории д. Анико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9. Благоустройство общественной территории д. Кулибаро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0. Благоустройство общественной территории д. Логдуз, д.Козлец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1. Благоустройство общественной территории д. Ляменьг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2. Благоустройство общественной территории д. Сосновка, д. Скоково, д. Заборье, д. Бучиха, </w:t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д. Подболотье, д. Городищево </w:t>
            </w:r>
          </w:p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д. Дудки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8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6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4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3. Благоустройство общественной территории д. Юрки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4. Благоустройство общественной территории д. Василье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5. Благоустройство общественной территории п. Комсомольский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6. Благоустройство общественной территории п. Кунож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. Благоустройство общественной территории п. Тиноват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8. Благоустройство общественной территории у Арт-объекта в с. Миньково (покупка и укладка тротуарной плитки, бордюров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19. Благоустройство общественной территории у родника «Князев ключ»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0. Благоустройство общественных территорий д. В.Двор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1.Обустройство общественной территории в с. Миньково (устройство дорожек, цветников, установка скамеек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2. Обустройство пешеходного перехода через р. Кимжу в д. Великий Двор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3.Ремонт пешеходного перехода через реку Леденьга на ул. Набережная в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4.Текущий ремонт пешеходного перехода к школе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5. Текущий ремонт пешеходного перехода на ул. Школьная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6. Устройство пешеходного тротуара в п. Зайчик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7. Устройство пешеходного тротуара к санаторию «Леденгск» в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8. Устройство пешеходного тротуара между ул. Ленина и ул. Н. Надречная в с. им. Бабушкина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9.Устройство пешеходного тротуара между ул. Мелиоративная и ул. Спортивная в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0.Углубление русла и очистка прудов в парке «Курортный сад» в селе имени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1.Установка стел с именами погибших на фронтах Великой Отечественной войны (2 этап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9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93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7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2.Обустройство детской площадки в с. Андреевское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3.Приобретение стел с именами погибших на фронтах Великой Отечественной войны (1 этап)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99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193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797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4. Благоустройство Арт-объекта «Вместе навсегда» около здания администрации в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5. Благоустройство детской площадки с заменой элементов в д. Кулибаро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6. Благоустройство общественной территории у Арт-объекта в с. Миньково, установка сцены, скамеек, цветников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7.Обустройство Арт-объекта «Я люблю Тиманово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5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8. Обустройство сценической площадки в п. Зайчик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39.Обустройство сценической площадки в с. Минько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0. Обустройство сценической площадки в с. Росляти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1. Обустройство сценической площадки, замена скамеек для зрителей в д. Великий Двор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2. Обустройство сценической площадки, замена скамеек для зрителей в д. Кулибаро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1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3.Обустройство уличной сцены в д. Кокшарк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5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4.Установка мемориальных памятных плит «Воинам интернационалистам» в с. им. Бабушк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2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8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5.Установка павильона д. Юркино, д. Петухов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4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46. Обустройство родника д. Чупино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00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000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0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муниципальной программы «Энергосбережение и повышение энергетической эффективности на территории Бабушкинского муниципального округа на 2022-2026 годы» проведены расходы в сумме 9 777,2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рганизацию </w:t>
      </w:r>
      <w:r>
        <w:rPr>
          <w:b/>
          <w:i/>
          <w:sz w:val="28"/>
          <w:szCs w:val="28"/>
        </w:rPr>
        <w:t>уличного освещения на счет средств субсидии областного бюджета</w:t>
      </w:r>
      <w:r>
        <w:rPr>
          <w:sz w:val="28"/>
          <w:szCs w:val="28"/>
        </w:rPr>
        <w:t xml:space="preserve"> в сумме 5 198,6 тыс. рублей и софинансирования бюджета округа в сумме 1 737,5 тыс. рублей. Субсидия областного бюджета освоена не в полном объеме, (на 83,7%), основной причиной неполного освоения бюджетных ассигнований является то, что в течении отчетного года режим работы уличного освещения переключался (менялся) в соответствии с продолжительностью наступления темного времени суток, так же в летний период времени производилось отключение уличного освещения во всех населенных пунктах округа, кроме центральных улиц с. им. Бабушкина. В текущем году будет проведен анализ расходования субсидии для недопущения неполного освоения субсидии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уличного освещения за счет средств местного бюджета (в т. ч. приобретение светильников и комплектующих, техническое обслуживание уличных светильников, технологическое присоединение к электрическим сетям уличного освещения) 1 641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же, в </w:t>
      </w:r>
      <w:r>
        <w:rPr>
          <w:b/>
          <w:i/>
          <w:sz w:val="28"/>
          <w:szCs w:val="28"/>
        </w:rPr>
        <w:t>рамках реализации проекта «Народный бюджет»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счет субсидии областного бюджета и софинансирования местного бюджета</w:t>
      </w:r>
      <w:r>
        <w:rPr>
          <w:sz w:val="28"/>
          <w:szCs w:val="28"/>
        </w:rPr>
        <w:t xml:space="preserve"> на территории муниципального округа было реализовано 2</w:t>
      </w:r>
      <w:r>
        <w:rPr>
          <w:b/>
          <w:sz w:val="28"/>
          <w:szCs w:val="28"/>
        </w:rPr>
        <w:t xml:space="preserve"> проекта на общую сумму 1 200,0 тыс. руб., в том числе субсидия областного бюджета 840,0 тыс. руб., софинансирование местного бюджета 360,0 тыс. рублей, </w:t>
      </w:r>
      <w:r>
        <w:rPr>
          <w:sz w:val="28"/>
          <w:szCs w:val="28"/>
        </w:rPr>
        <w:t>проведена установка</w:t>
      </w:r>
      <w:r>
        <w:rPr>
          <w:kern w:val="2"/>
          <w:sz w:val="28"/>
          <w:szCs w:val="28"/>
        </w:rPr>
        <w:t xml:space="preserve"> дополнительных уличных светильников на пер. Мелиоративный и ул. Садовая в с. им. Бабушкин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разделу 0505 «Другие вопросы в области жилищно-коммунального хозяйства» </w:t>
      </w:r>
      <w:r>
        <w:rPr>
          <w:sz w:val="28"/>
          <w:szCs w:val="28"/>
        </w:rPr>
        <w:t>расходы за отчетный период составили 3 379,2 тыс. рублей (освоение 100%), и направлены</w:t>
      </w:r>
      <w:r>
        <w:rPr/>
        <w:t xml:space="preserve"> </w:t>
      </w:r>
      <w:r>
        <w:rPr>
          <w:sz w:val="28"/>
          <w:szCs w:val="28"/>
        </w:rPr>
        <w:t>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ущерба, причиненного окружающей среде в виде субсидии МУП «Теплосеть» в сумме 3 117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слуги по анализу финансово-хозяйственной деятельности МУП «Теплосеть» 13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е услуги 126,4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ОКРУЖАЮЩЕЙ СРЕДЫ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0603 «Охрана объектов растительного и животного мира и среды их обитания"</w:t>
      </w:r>
      <w:r>
        <w:rPr>
          <w:sz w:val="28"/>
          <w:szCs w:val="28"/>
        </w:rPr>
        <w:t xml:space="preserve"> проведены расходы на осуществление мероприятий по охране окружающей среды в сумме 5 883,8 тыс. руб., исполнение плановых назначений составляет 100%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тчетном году осуществлялись мероприятия, связанные с экологическим воспитанием подрастающего поколения и населения района, сумма расходов 134,9 тыс. рублей. На выделенные средства проводились конкурсы и акции экологической направленности, также была осуществлена подписка на периодические издания по экологии.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мероприятий по предотвращению загрязнения окружающей среды отходами производства и потребления были оплачены услуги по ликвидации 11-ти несанкционированных мест с твердыми коммунальными отходами в сумме 2 920,0 тыс. руб. Кроме того, 2 802,9 тыс. рублей направлено на проведение работ по очистке дна русла реки Леденьга от донных отложений, 10,4 тыс. рублей было направлено на ремонт источников нецентрализованного водоснабжения - отремонтирован 1 родник, 15,6 тыс. руб. на оплату услуг по санитарно-эпидемиологическому исследованию воды открытых водое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данному разделу осуществлялись в рамках реализации муниципальной программы «Обеспечение экологической безопасности на территории Бабушкинского муниципального округа на 2022-2026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 субвенции на осуществление отдельных государственных полномочий в соответствии с законом области от 28 июня 2006 года № 1465-ОЗ "О наделении органов местного самоуправления отдельными государственными полномочиями в сфере охраны окружающей среды» – 213,8 тыс. руб. отражен в разделе, подразделе 0104 данной пояснительной записки. Средства направлены на содержание специалиста отдела природопользования и охраны окружающей сред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расходы оцениваются в сумме 374 157,5 тыс. руб. Источниками финансирования данных расходов являлись собственные доходы бюджета, средства дотации, субвенций и субсидий областного и федерального бюджета. На долю субвенций приходится 50,4 % всех расходов по образова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1 «Дошкольное образование»</w:t>
      </w:r>
      <w:r>
        <w:rPr>
          <w:sz w:val="28"/>
          <w:szCs w:val="28"/>
        </w:rPr>
        <w:t xml:space="preserve"> объем расходов составил 70 156,0 тыс. руб., план исполнен на 100 %.  Финансирование дошкольных учреждений осуществлялось в рамках муниципальной программы «Развитие системы образования Бабушкинского муниципального округа на 2022 - 2026 годы» за счет дотаций, субвенций, субсидий областного бюджета и средств бюджета округа на следующие мероприяти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обеспечение дошкольного образования и общеобразовательного процесса в муниципальных образовательных организациях района (выделенные ассигнования областного бюджета исполнены в полном объеме) – 40 196,1 тыс. руб., в том числе заработная плата 37 793,3 тыс. руб., учебные расходы 646,1 тыс. руб., </w:t>
      </w:r>
      <w:r>
        <w:rPr>
          <w:sz w:val="28"/>
          <w:szCs w:val="28"/>
          <w:lang w:eastAsia="ru-RU"/>
        </w:rPr>
        <w:t>расходы на оплату услуг по осуществлению финансовой деятельности – 1 309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дошкольных образовательных учреждений за счет средств местного бюджета – 14 910,7 тыс. руб., (в т. ч. заработная плата – 2 214,2 тыс. руб., ремонты, укрепление материально-технической базы детских дошкольных учреждений и мероприятия по комплексной безопасности – 3 623,3 тыс. руб.,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 благоустройство прилегающей территории МБДОУ «Детский сад общеразвивающего вида №1 «Березка» в с. им. Бабушкина в сумме 15 049,2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 подразделу 0702 «Общее образование» </w:t>
      </w:r>
      <w:r>
        <w:rPr>
          <w:sz w:val="28"/>
          <w:szCs w:val="28"/>
        </w:rPr>
        <w:t>расходы отражены в сумме 240 151,2 тыс. руб., что составляет 99,6 % исполнения к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й и субвенций областного бюджета, предусмотренные округу в сфере образования направлялис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обеспечение дошкольного образования и общеобразовательного процесса в муниципальных образовательных организациях области – 135 218,0 тыс. руб., в том числе заработная плата – 127 958,6 тыс. руб., учебные расходы – 3 128,0 тыс. руб., </w:t>
      </w:r>
      <w:r>
        <w:rPr>
          <w:sz w:val="28"/>
          <w:szCs w:val="28"/>
          <w:lang w:eastAsia="ru-RU"/>
        </w:rPr>
        <w:t xml:space="preserve">расходы на оплату услуг по осуществлению финансовой деятельности – 3 466,4 тыс. </w:t>
      </w:r>
      <w:r>
        <w:rPr>
          <w:sz w:val="28"/>
          <w:szCs w:val="28"/>
        </w:rPr>
        <w:t>рублей.  По данному подразделу в том числе отражены расходы на обеспечение общеобразовательного процесса по структурным подразделениям групп дошкольного образования (сады при школ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образовательных учреждений за счет средств местного бюджета 62 251,6 тыс. руб., в т. ч. заработная плата 12 306,6 тыс. руб., ремонты и укрепление материально-технической базы образовательных учреждений – 13 758,5 тыс. руб., и мероприятия по комплексной безопасности учреждений образования – 3 894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– 4 036,8 тыс. руб., в том числе  на 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, по адаптированным  основным общеобразовательным программам – 266,2 тыс. руб. (исполнение 100%), на обеспечение питанием отдельных категорий обучающихся  - 3 770,6 тыс. руб. (исполнение 81%). Низкий процент освоения средств связан с тем, что в осенне-зимний период в МБОУ «Бабушкинская СШ неоднократно закрывались на карантин классы, по остальным учреждениям также наблюдался рост заболевае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– 8 226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 организацию бесплатного горячего питания обучающихся, получающих начальное общее образование в муниципальных образовательных организациях – 7 153,9 тыс. руб., в т. ч. субсидия федерального бюджета 5 398,3 тыс. руб., областного бюджета 1 612,5 тыс. руб., и софинансирование бюджета округа 143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в рамках реализации регионального проекта «Современная школа»</w:t>
      </w:r>
      <w:r>
        <w:rPr>
          <w:sz w:val="28"/>
          <w:szCs w:val="28"/>
        </w:rPr>
        <w:t xml:space="preserve"> за счет субсидии федерального и областного бюджета на </w:t>
      </w:r>
      <w:r>
        <w:rPr>
          <w:b/>
          <w:i/>
          <w:sz w:val="28"/>
          <w:szCs w:val="28"/>
        </w:rPr>
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сумме 2 195,3 тыс. руб</w:t>
      </w:r>
      <w:r>
        <w:rPr>
          <w:sz w:val="28"/>
          <w:szCs w:val="28"/>
        </w:rPr>
        <w:t>., (в т. ч. федеральный бюджет-2 107,7 тыс. руб., областной бюджет- 87,8 тыс. руб., и софинансирование местного бюджета 0,2 тыс. рублей) был создан Центр образования естественно научной и технологической направленности «Точка роста» в Тимановской ООШ - приобретены цифровые лаборатории, ноутбуки, расширенные робототехнические наборы, микроскопы  и прочее оборудование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в рамках реализации регионального проекта «Цифровая образовательная среда»</w:t>
      </w:r>
      <w:r>
        <w:rPr>
          <w:sz w:val="28"/>
          <w:szCs w:val="28"/>
        </w:rPr>
        <w:t xml:space="preserve"> за счет субсидии федерального и областного бюджета на </w:t>
      </w:r>
      <w:r>
        <w:rPr>
          <w:b/>
          <w:i/>
          <w:sz w:val="28"/>
          <w:szCs w:val="28"/>
        </w:rPr>
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в сумме 10 006,8 тыс. руб</w:t>
      </w:r>
      <w:r>
        <w:rPr>
          <w:sz w:val="28"/>
          <w:szCs w:val="28"/>
        </w:rPr>
        <w:t xml:space="preserve">., (в т. ч. федеральный бюджет -9 196,4 тыс. руб., областной бюджет- 383,2 тыс. руб., и софинансирование местного бюджета 427,3 тыс. рублей) были приобретены интерактивные комплексы с вычислительным блоком, телевизоры, ноутбуки, видеокамеры, отечественное программное обеспечение и прочее оборудование для </w:t>
      </w:r>
      <w:r>
        <w:rPr>
          <w:rFonts w:cs="Times New Roman CYR" w:ascii="Times New Roman CYR" w:hAnsi="Times New Roman CYR"/>
          <w:sz w:val="28"/>
          <w:szCs w:val="28"/>
        </w:rPr>
        <w:t xml:space="preserve">МБОУ "Миньковская СШ им. П.И. Беляева"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БОУ «Рослятинская СОШ» и </w:t>
      </w:r>
      <w:r>
        <w:rPr>
          <w:sz w:val="28"/>
          <w:szCs w:val="28"/>
        </w:rPr>
        <w:t>МБОУ «Подболотная СОШ»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в рамках реализации регионального проекта «Патриотическое воспитание граждан Российской Федерации (Вологодская область)"</w:t>
      </w:r>
      <w:r>
        <w:rPr>
          <w:sz w:val="28"/>
          <w:szCs w:val="28"/>
        </w:rPr>
        <w:t xml:space="preserve"> за счет субвенции федерального и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произведены расходы в сумме 752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а счет субсидии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</w:t>
      </w:r>
      <w:r>
        <w:rPr>
          <w:sz w:val="28"/>
          <w:szCs w:val="28"/>
        </w:rPr>
        <w:t xml:space="preserve"> по адаптированным основным общеобразовательным программам произведены расходы в сумме 1 180,3 тыс. руб., (в т. ч. субсидия областного бюджета 944,2 тыс. руб., софинансирование 236,1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 счет субсидии областного бюджета в сумме 3 714,4 тыс. руб., и софинансирования местного бюджета в сумме 75,8 тыс. руб.,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 xml:space="preserve">на проведение мероприятий по обеспечению условий для организации питания обучающихся в муниципальных общеобразовательных организациях </w:t>
      </w:r>
      <w:r>
        <w:rPr>
          <w:rFonts w:cs="Times New Roman CYR" w:ascii="Times New Roman CYR" w:hAnsi="Times New Roman CYR"/>
          <w:sz w:val="28"/>
          <w:szCs w:val="28"/>
        </w:rPr>
        <w:t xml:space="preserve">приобретено оборудование для пищеблоков, а также проведен ремонт помещений столовой и пищеблока в </w:t>
      </w:r>
      <w:r>
        <w:rPr>
          <w:sz w:val="28"/>
          <w:szCs w:val="28"/>
        </w:rPr>
        <w:t>МБОУ "Бабушкинская СШ"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МБОУ "Миньковская СШ им. П.И. Беляе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Кроме того, </w:t>
      </w:r>
      <w:r>
        <w:rPr>
          <w:sz w:val="28"/>
          <w:szCs w:val="28"/>
        </w:rPr>
        <w:t>за счет субсидии областного бюджета в сумме 5 233,0 тыс. руб., и софинансирования местного бюджета в сумме 106,8 тыс. проведен капитальный ремонт кровли МБОУ "Бабушкинская СШ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0703 «Дополнительное образование детей»</w:t>
      </w:r>
      <w:r>
        <w:rPr>
          <w:sz w:val="28"/>
          <w:szCs w:val="28"/>
        </w:rPr>
        <w:t xml:space="preserve"> расходы за счет средств бюджета округа составили 10 762,4 тыс. руб., исполнение 100%. По данному подразделу осуществлялись расходы по функционированию МБУ ДО Бабушкинская детская музыкальная школа и МБОУ ДО Бабушкинский Центр дополнительного образования. Расходы на содержание Детской музыкальной школы составили за отчетный период 2 198,8 тыс. руб., и осуществлялись в рамках</w:t>
      </w:r>
      <w:r>
        <w:rPr/>
        <w:t xml:space="preserve"> </w:t>
      </w:r>
      <w:r>
        <w:rPr>
          <w:sz w:val="28"/>
          <w:szCs w:val="28"/>
        </w:rPr>
        <w:t xml:space="preserve">муниципальной программы "Реализация дополнительного образования в области искусств в муниципальном бюджетном учреждении дополнительного образования "Бабушкинская детская музыкальная школа" в 2022-2026 годах"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на функционирование МБОУ ДО Бабушкинского Центра дополнительного образования исполнены в полном объеме и составляют за отчетный период 7 473,1 тыс. рублей. Расходы по созданию условий для функционирования и обеспечения системы персонифицированного финансирования дополнительного образования детей 1 090,5 тыс. рублей. Расходы по Центру дополнительного образования осуществлялись в рамках муниципальной программы «Развитие системы образования Бабушкинского муниципального округа на 2022 – 2026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7 «Молодежная политика»</w:t>
      </w:r>
      <w:r>
        <w:rPr>
          <w:sz w:val="28"/>
          <w:szCs w:val="28"/>
        </w:rPr>
        <w:t xml:space="preserve"> расходы за счет средств бюджета округа составили 710,0 тыс. руб., (исполнение 100%) в том числе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мероприятий с детьми и молодежью – 500,0 тыс. рублей. На выделенные средства в 2022 году проводились муниципальные мероприятия, игры, фестивали для детей и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здоровление детей – 210,0 тыс. руб., исполнение 100 % (организация детских оздоровительных лагерей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07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ругие вопросы в области образования» </w:t>
      </w:r>
      <w:r>
        <w:rPr>
          <w:sz w:val="28"/>
          <w:szCs w:val="28"/>
        </w:rPr>
        <w:t>отражены расходы в сумме – 52 377,9 тыс. руб.  (исполнение плановых назначений – 99,9%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на содержание аппарата Управления образования администрации округа – 5 656,9 тыс. руб., (в том числе за счет </w:t>
      </w:r>
      <w:r>
        <w:rPr>
          <w:b/>
          <w:sz w:val="28"/>
          <w:szCs w:val="28"/>
        </w:rPr>
        <w:t>иных межбюджетных трансфертов на поощрение за содействие достижению значений (уровней)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в сумме 26,0 тыс. руб.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содержание казенного учреждения «Центр обслуживания учреждений» – 46 110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на выплату персональной стипендии обучающимся по целевым договорам в ФГБОУ ВО «Вологодский государственный университет» (5 человек) и БПОУ «Тотемский политехнический колледж (1 человек) в рамках муниципальной программы «Кадры» Бабушкинского муниципального округа в сумме 220,0 тыс. рублей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в отчетном периоде </w:t>
      </w:r>
      <w:r>
        <w:rPr>
          <w:b/>
          <w:i/>
          <w:sz w:val="28"/>
          <w:szCs w:val="28"/>
        </w:rPr>
        <w:t>за счет</w:t>
      </w:r>
      <w:r>
        <w:rPr>
          <w:b/>
          <w:i/>
          <w:color w:val="000000"/>
          <w:sz w:val="28"/>
          <w:szCs w:val="28"/>
        </w:rPr>
        <w:t xml:space="preserve"> субсидии областного бюджета и софинансирования бюджета округа в сумме 390,5 тыс. руб</w:t>
      </w:r>
      <w:r>
        <w:rPr>
          <w:color w:val="000000"/>
          <w:sz w:val="28"/>
          <w:szCs w:val="28"/>
        </w:rPr>
        <w:t>., оплачены услуги распределительно-логистического центра на поставку продовольственных товаров для муниципальных 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Указам Президента Российской Федерации, показатели в части выплаты заработной платы отдельных категорий работников бюджетной сферы выпол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яя заработная плата педагогических работников отрасли «Дошкольное образование» в 2023 году составила 47 758,60 руб., отрасли «Общее образование» 49 272 руб., в том числе учителя 53 687,20 (с учетом классного руководства), отрасли «Дополнительное образование детей» 50 109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  <w:r>
        <w:rPr>
          <w:b/>
          <w:color w:val="A8D08D"/>
          <w:sz w:val="28"/>
          <w:szCs w:val="28"/>
        </w:rPr>
        <w:b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расходы составили 61 823,0 тыс. руб., исполнение 99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учтены расходы на содержание учреждений культуры в сумме 60 200,3 тыс. руб. Исполнение плановых назначений составило 9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бюджета округа направлены на содержание следующих учреждений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обеспечение деятельности МБУК Центральный Дом культуры и филиалов в сумме 19 126,1 тыс. руб., исполнение 10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материально-технической базы МБУК Центральный Дом культуры в сумме 3 569,1 тыс. руб., в том числе: приобретение студийного света (световых прожекторов) в кол-ве 6 шт., приобретение принтера для печати на кружках и текстиле, приобретение стендов, торговых домиков, светодиодного пано,  светодиодного фонтана, светодиодного ограждения и снеговиков,  установка системы видеонаблюдения Скоковского, Тимановского и Зайчиковского филиалах, установка системы экстренного оповещения в МБУК Центральный Дом культуры, Зайчиковском и Тимановском филиалах, разработка проектно-сметной документации по ремо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</w:t>
      </w:r>
      <w:r>
        <w:rPr>
          <w:b/>
          <w:sz w:val="28"/>
          <w:szCs w:val="28"/>
        </w:rPr>
        <w:t xml:space="preserve"> за счет субсидии областного бюджета на капитальный ремонт объектов культуры в сумме </w:t>
      </w:r>
      <w:r>
        <w:rPr>
          <w:sz w:val="28"/>
          <w:szCs w:val="28"/>
        </w:rPr>
        <w:t>17 658,6 тыс. руб., и софинансирования бюджета округа в сумме 360,4 тыс. руб., был проведен капитальный ремонт МБУК ЦДК (1 этап), - капитальный ремонт дренажной системы, кровли, отмостка, косметический ремонт помещений 1 этажа, подготовительные работы по ремонту вентиляционной системы, установка око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же в рамках реализации проекта «Народный бюджет» на территории муниципального округа было реализовано 2</w:t>
      </w:r>
      <w:r>
        <w:rPr>
          <w:b/>
          <w:sz w:val="28"/>
          <w:szCs w:val="28"/>
        </w:rPr>
        <w:t xml:space="preserve"> проекта на общую сумму 1 182,2 тыс. руб., в том числе субсидия областного бюджета 827,5 тыс. руб., софинансирование местного бюджета 354,7 тыс. рублей, </w:t>
      </w:r>
      <w:r>
        <w:rPr>
          <w:sz w:val="28"/>
          <w:szCs w:val="28"/>
        </w:rPr>
        <w:t>сделано устройство ограждения у здания Скоковского сельского филиала МБУК "ЦДК",</w:t>
      </w:r>
      <w:r>
        <w:rPr/>
        <w:t xml:space="preserve"> </w:t>
      </w:r>
      <w:r>
        <w:rPr>
          <w:sz w:val="28"/>
          <w:szCs w:val="28"/>
        </w:rPr>
        <w:t>приобретено музыкальное оборудование для Рослятинского и Зайчиковского сельских филиалов МБУК "ЦДК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деятельности МБУК «Бабушкинский исторический музей» – в сумме 2 746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еспечение деятельности МУК «Бабушкинская межпоселенческая централизованная библиотечная система» – 14 473,2 тыс. рублей.  Также в отчетном периоде </w:t>
      </w:r>
      <w:r>
        <w:rPr>
          <w:b/>
          <w:sz w:val="28"/>
          <w:szCs w:val="28"/>
        </w:rPr>
        <w:t>за счет субсидии областного бюджета на комплектование книжных фондов</w:t>
      </w:r>
      <w:r>
        <w:rPr>
          <w:sz w:val="28"/>
          <w:szCs w:val="28"/>
        </w:rPr>
        <w:t xml:space="preserve"> и софинансирования были приобретены книги для библиотечной системы на сумму 378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звитие сферы туризма в Бабушкинском муниципальном округе в рамках подпрограммы «Развитие внутреннего и въездного туризма в Бабушкинском муниципальном округе на 2022 -2026 гг.»  израсходованы средства в сумме 706,5 тыс. руб. – на реализацию мероприятий направленных, на развитие туризма (исполнение 100 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на содержание Центрального Дома культуры, Бабушкинского исторического музея и Централизованной библиотечной системы в 2023 году осуществлялись в рамках муниципальной программы «Сохранение и развитие культурного и туристического потенциала Бабушкинского муниципального округа на 2022 – 2026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sz w:val="28"/>
          <w:szCs w:val="28"/>
        </w:rPr>
        <w:t xml:space="preserve"> расходы за отчетный период составили 1 622,7 тыс. руб., (исполнение 100%), по данному подразделу учтены расходы на содержание казенного учреждения «Центр обслуживания учрежд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Указам Президента Российской Федерации, показатели в части выплаты заработной платы отдельных категорий работников бюджетной сферы выполнен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няя заработная плата работников отрасли «Культура» в 2023 году составила 49 272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ДРАВООХРАНЕНИЕ»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3 году расходы по отрасли «Здравоохранение» составили за отчетный период 749,1 тыс. руб., исполнение 99,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Расходы по подразделу 0907 «Санитарно-эпидемиологическое благополучие») </w:t>
      </w:r>
      <w:r>
        <w:rPr>
          <w:sz w:val="28"/>
          <w:szCs w:val="28"/>
        </w:rPr>
        <w:t xml:space="preserve">составили 148,1 тыс. руб., это субвенция областного бюджета </w:t>
      </w:r>
      <w:r>
        <w:rPr>
          <w:b/>
          <w:sz w:val="28"/>
          <w:szCs w:val="28"/>
        </w:rPr>
        <w:t>на осуществление отдельных государственных полномочий в соответствии с законом области от 15 января 2013 года № 2966-ОЗ " О наделении органов местного самоуправления отдельными государственными полномочиями по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8"/>
          <w:szCs w:val="28"/>
        </w:rPr>
        <w:t>организации мероприятий при осуществлении деятельности по обращению с животными без владельцев</w:t>
      </w:r>
      <w:r>
        <w:rPr>
          <w:b/>
          <w:sz w:val="28"/>
          <w:szCs w:val="28"/>
        </w:rPr>
        <w:t xml:space="preserve"> " (освоение средств 100%). </w:t>
      </w:r>
      <w:r>
        <w:rPr>
          <w:sz w:val="28"/>
          <w:szCs w:val="28"/>
        </w:rPr>
        <w:t xml:space="preserve">В отчетном периоде был произведен отлов, стерилизация и вакцинация 10 животных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 подразделу 0909 «Другие вопросы в области здравоохранения»</w:t>
      </w:r>
      <w:r>
        <w:rPr>
          <w:sz w:val="28"/>
          <w:szCs w:val="28"/>
        </w:rPr>
        <w:t xml:space="preserve"> осуществлены расходы в сумме 601,0 тыс. руб., 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>- выплата персональной стипендии обучающему БПОУ ВО «Вологодский областной медицинский колледж» в рамках муниципальной программы «Кадры» Бабушкинского муниципального округа в сумме 16,0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- частичная компенсация расходов по найму жилого помещения медицинскому работнику- 5,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лужебного жилья для медицинского работника- 580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«Социальная политика» составили 16 219,7 тыс.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1001 «Пенсионное обеспечение»</w:t>
      </w:r>
      <w:r>
        <w:rPr>
          <w:sz w:val="28"/>
          <w:szCs w:val="28"/>
        </w:rPr>
        <w:t xml:space="preserve"> показаны расходы по выплатам   ежемесячных доплат к пенсии бывшим главам и муниципальным служащим за выслугу лет в сумме 3 185,3 тыс. руб. (исполнение плановых назначений – 100%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подразделу 1003 «Социальное обеспечение населения»</w:t>
      </w:r>
      <w:r>
        <w:rPr>
          <w:sz w:val="28"/>
          <w:szCs w:val="28"/>
        </w:rPr>
        <w:t xml:space="preserve"> в бюджете расходы отражены в сумме 12 345,8 тыс. руб., (исполнение 96,8%) И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отдельных государственных полномочий,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в части обеспечения социальной поддержки детей из многодетных семей, приемных семей, имеющих в своем составе трех и более детей, по предоставлению денежных выплат на проезд и приобретение комплекта детской одежды – 2 239,8 тыс. руб. (исполнение – 95,8%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существление отдельных государственных полномочий в соответствии с законом области от 10 декабря 2018 г. №4463-ОЗ "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, имеющим трех и более детей" </w:t>
      </w:r>
      <w:r>
        <w:rPr>
          <w:b/>
          <w:i/>
          <w:sz w:val="28"/>
          <w:szCs w:val="28"/>
        </w:rPr>
        <w:t>в рамках реализации регионального проекта "Финансовая поддержка семей при рождении детей"</w:t>
      </w:r>
      <w:r>
        <w:rPr>
          <w:sz w:val="28"/>
          <w:szCs w:val="28"/>
        </w:rPr>
        <w:t>- 1 038,1 тыс. руб. (исполнение 100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ежемесячной денежной компенсации (на оплату жилья, отопления, освещения) работникам муниципальных учреждений округа, проживающим и работающим в сельской местности – 2 892,9 тыс. руб., (собственные средства бюджета округа, исполнение 100%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циальных выплат гражданам, заключившим в добровольном порядке контракт о прохождении военной службы в вооруженных силах РФ (в зоне проведения специальной военной операции) в сумме 6 1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атериальной помощи пострадавшим в результате пожара за счет средств резервного фонда Администрации округа в сумме 75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1006 «Другие вопросы в области социальной политики»</w:t>
      </w:r>
      <w:r>
        <w:rPr>
          <w:sz w:val="28"/>
          <w:szCs w:val="28"/>
        </w:rPr>
        <w:t xml:space="preserve"> произведены расходы в сумме 688,6 тыс. руб., за счет средств бюджета округа (исполнение 100%)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предоставление субсидий некоммерческим организациям Совету ветеранов и Бабушкинскому правлению ВОИ) – 664,6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 Почетным жителям округа – 24,0 тыс. рублей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здел включены суммы расходов, связанных с реализацией мероприятий в области </w:t>
      </w:r>
      <w:r>
        <w:rPr>
          <w:b/>
          <w:sz w:val="28"/>
          <w:szCs w:val="28"/>
        </w:rPr>
        <w:t xml:space="preserve">физической культуры и спорта </w:t>
      </w:r>
      <w:r>
        <w:rPr>
          <w:sz w:val="28"/>
          <w:szCs w:val="28"/>
        </w:rPr>
        <w:t>в сумме 104 450,7 тыс. руб., исполнение плановых назначений – 83,5</w:t>
      </w:r>
      <w:r>
        <w:rPr/>
        <w:t xml:space="preserve">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По подразделу 1102 «Массовый спорт»</w:t>
      </w:r>
      <w:r>
        <w:rPr>
          <w:sz w:val="28"/>
          <w:szCs w:val="28"/>
        </w:rPr>
        <w:t xml:space="preserve"> по бюджету расходы составили 2 963,2 тыс. руб., (исполнение 100%) и осуществлялись в рамках муниципальной программы «Развитие физической культуры и спорта в Бабушкинском муниципальном округе на 2022-2026 годы», направлены 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мероприятий в области физической культуры и спорта- 493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а организацию и проведение на территории района </w:t>
      </w:r>
      <w:r>
        <w:rPr>
          <w:b/>
          <w:i/>
          <w:sz w:val="28"/>
          <w:szCs w:val="28"/>
        </w:rPr>
        <w:t>организованных занятий граждан физической культурой за счет субсидии областного бюджета</w:t>
      </w:r>
      <w:r>
        <w:rPr>
          <w:sz w:val="28"/>
          <w:szCs w:val="28"/>
        </w:rPr>
        <w:t xml:space="preserve"> в сумме 600,0 тыс. руб. и софинансирования бюджета округа 66,7 тыс. руб.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реализацию проекта «Народный бюджет» в сумме 450,0 тыс. рублей,</w:t>
      </w:r>
      <w:r>
        <w:rPr/>
        <w:t xml:space="preserve"> </w:t>
      </w:r>
      <w:r>
        <w:rPr>
          <w:sz w:val="28"/>
          <w:szCs w:val="28"/>
        </w:rPr>
        <w:t>в том числе субсидия областного бюджета 315,0 тыс. руб., софинансирование 135,0 тыс. руб.</w:t>
      </w:r>
      <w:r>
        <w:rPr/>
        <w:t xml:space="preserve">, </w:t>
      </w:r>
      <w:r>
        <w:rPr>
          <w:sz w:val="28"/>
          <w:szCs w:val="28"/>
        </w:rPr>
        <w:t>были установлены уличные тренажеры и навес в д. Юр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обеспечение деятельности бюджетного учреждения «Физкультурно-оздоровительный комплекс «Фокус» в сумме 1 353,0 тыс. руб., в т. ч. приобретение мебели и оргтехники в сумме 1 205,0 тыс. рубл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подразделу 1105 «Другие вопросы в области физической культуры и спорта» </w:t>
      </w:r>
      <w:r>
        <w:rPr>
          <w:sz w:val="28"/>
          <w:szCs w:val="28"/>
        </w:rPr>
        <w:t>расходы составили 101 487,6 тыс. руб., исполнение 83,1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строительству Физкультурно-оздоровительного комплекса в с. им. Бабушкина в сумме 88 762,3 тыс.руб., из них за счет субсидии областного бюджета 86 987,0 тыс. руб., софинансирования местного бюджета 1 775,2 тыс. руб., освоение 89,1%, низкий процент освоения средств связан с тем, что в отчетном году по итогам выполнения расходных обязательств в рамках заключенного соглашения от 6 февраля 2023 г.№9/С образовались расхождения в связи с закупкой спортивного оборудования для Физкультурно-оздоровительного комплекса, часть оборудования закуплена в рамках сметы и соглашения, а часть приобретена вне рамок сметы, и профинансирована за счет средств бюджета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оборудования для Физкультурно-оздоровительного комплекса - 5 047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ектно-сметной документации- 8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строительству физкультурно-оздоровительного комплекса открытого типа в с. Рослятино в сумме 4 162,1 тыс. рублей, в т. ч. за счет субсидии в сумме 4 078,8 тыс. руб., и софинансирования 83,2 тыс. рублей, освоение 30%. низкий процент освоения средств связан с тем, что работы на объекте с 20.11.2023 года были приостановлены, так как в ходе строительства были обнаружены дополнительные объемы работ, не предусмотренные проектно-сметной документацией. В целях качественного выполнения строительства, работы перенесены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</w:t>
      </w:r>
      <w:r>
        <w:rPr>
          <w:color w:val="000000"/>
          <w:sz w:val="28"/>
          <w:szCs w:val="28"/>
        </w:rPr>
        <w:t>автомобиля «Газель» для нужд учреждений культуры, дополнительного образования и физической культуры и спорта в сумме 3 435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округа за 2023 год исполнен с профицитом в сумме 13 337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округа, 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администрации округа                            Н.А. Андреева</w:t>
      </w:r>
    </w:p>
    <w:sectPr>
      <w:type w:val="nextPage"/>
      <w:pgSz w:w="11906" w:h="16838"/>
      <w:pgMar w:left="1134" w:right="567" w:gutter="0" w:header="0" w:top="567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sz w:val="24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strike w:val="false"/>
      <w:dstrike w:val="false"/>
      <w:sz w:val="28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Интернет-ссылка"/>
    <w:qFormat/>
    <w:rPr>
      <w:color w:val="000080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TextBodyIndent">
    <w:name w:val="Body Text Indent"/>
    <w:basedOn w:val="Normal"/>
    <w:pPr>
      <w:ind w:left="-720" w:right="0" w:firstLine="720"/>
      <w:jc w:val="both"/>
    </w:pPr>
    <w:rPr>
      <w:sz w:val="28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A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 Знак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05:00Z</dcterms:created>
  <dc:creator>Захарова</dc:creator>
  <dc:description/>
  <cp:keywords/>
  <dc:language>en-US</dc:language>
  <cp:lastModifiedBy>Пожилова</cp:lastModifiedBy>
  <cp:lastPrinted>2023-03-29T16:42:00Z</cp:lastPrinted>
  <dcterms:modified xsi:type="dcterms:W3CDTF">2024-03-27T07:42:00Z</dcterms:modified>
  <cp:revision>90</cp:revision>
  <dc:subject/>
  <dc:title>ПОЯСНИТЕЛЬНАЯ ЗАПИСКА</dc:title>
</cp:coreProperties>
</file>