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635</wp:posOffset>
            </wp:positionV>
            <wp:extent cx="523875" cy="5810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2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ЬНОЕ СОБРАНИЕ БАБУШКИНСКОГО МУНИЦИПАЛЬН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59" w:leader="none"/>
          <w:tab w:val="left" w:pos="2095" w:leader="none"/>
          <w:tab w:val="left" w:pos="2575" w:leader="none"/>
        </w:tabs>
        <w:ind w:firstLine="72"/>
        <w:rPr/>
      </w:pPr>
      <w:r>
        <w:rPr>
          <w:b/>
          <w:sz w:val="28"/>
          <w:szCs w:val="28"/>
        </w:rPr>
        <w:t>«29» апреля 2025 года</w:t>
        <w:tab/>
        <w:t xml:space="preserve">                                                                          № 439</w:t>
        <w:tab/>
      </w:r>
    </w:p>
    <w:p>
      <w:pPr>
        <w:pStyle w:val="Normal"/>
        <w:ind w:right="252" w:hanging="0"/>
        <w:jc w:val="center"/>
        <w:rPr/>
      </w:pPr>
      <w:r>
        <w:rPr>
          <w:sz w:val="24"/>
          <w:szCs w:val="24"/>
        </w:rPr>
        <w:t>с. им. Бабушкин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TextBody"/>
              <w:keepNext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исполнении бюджета округа за 2024 год</w:t>
            </w:r>
          </w:p>
          <w:p>
            <w:pPr>
              <w:pStyle w:val="TextBody"/>
              <w:keepNext w:val="true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</w:tr>
    </w:tbl>
    <w:p>
      <w:pPr>
        <w:pStyle w:val="Normal"/>
        <w:ind w:firstLine="9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едставительное Собрание Бабушкинского муниципального округа РЕШИЛО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округа за 2024 год по доходам в сумме – 1 021 448,3 тыс. рублей, по расходам в сумме – 990 575,5 тыс. рублей с превышением доходов над расходами в сумме 30 872,8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полн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доходов бюджета округа по кодам классификации доходов бюджетов за 2024 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расходов бюджета округа по ведомственной структуре расходов бюджета за 2024 год согласно приложению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расходов бюджета округ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ов и бюджетных ассигнований Дорожного фонда Бабушкинского округа за 2024 год согласно приложению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округа по кодам классификации источников финансирования дефицитов бюджетов за 2024 год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Настоящее решение вступает в силу со дня его официального опубликования.         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7"/>
              <w:gridCol w:w="5257"/>
            </w:tblGrid>
            <w:tr>
              <w:trPr>
                <w:trHeight w:val="353" w:hRule="atLeast"/>
              </w:trPr>
              <w:tc>
                <w:tcPr>
                  <w:tcW w:w="5257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едатель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тавительного Собрания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бушкинского муниципального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округа</w:t>
                  </w:r>
                </w:p>
              </w:tc>
              <w:tc>
                <w:tcPr>
                  <w:tcW w:w="5257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 xml:space="preserve">Глава Бабушкинского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 xml:space="preserve">муниципальн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52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_________________А.М. Шушков</w:t>
                  </w:r>
                </w:p>
              </w:tc>
              <w:tc>
                <w:tcPr>
                  <w:tcW w:w="52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>_______________Т.С. Жирохов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sectPr>
      <w:type w:val="nextPage"/>
      <w:pgSz w:w="11906" w:h="16838"/>
      <w:pgMar w:left="1531" w:right="567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СТАВИТЕЛЬНОЕ СОБРАНИЕ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58:00Z</dcterms:created>
  <dc:creator>Администратор</dc:creator>
  <dc:description/>
  <cp:keywords/>
  <dc:language>en-US</dc:language>
  <cp:lastModifiedBy>Comp</cp:lastModifiedBy>
  <cp:lastPrinted>2024-03-29T14:44:00Z</cp:lastPrinted>
  <dcterms:modified xsi:type="dcterms:W3CDTF">2025-05-05T10:58:00Z</dcterms:modified>
  <cp:revision>15</cp:revision>
  <dc:subject/>
  <dc:title> </dc:title>
</cp:coreProperties>
</file>