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</w:tblGrid>
      <w:tr>
        <w:trPr>
          <w:trHeight w:val="255" w:hRule="atLeast"/>
        </w:trPr>
        <w:tc>
          <w:tcPr>
            <w:tcW w:w="9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5 год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округа за 2024 год составили 1 021 448,3 тыс. руб., или 100,5% от утвержденного годового плана. В сравнении с 2023 годом объем доходов сократился на 184 849,1 тыс. руб., или на 15,3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24 год в бюджет округа мобилизовано налогов, сборов и других обязательных платежей в сумме 236 789,1 тыс. руб., или 105,4% к годовым бюджетным назначениям, безвозмездные поступления от бюджетов других уровней составили 784 659,1 тыс. руб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труктуре доходов собственные доходы в 2024 году составили 23,2% и по сравнению с 2023 годом доля их в общем объеме доходов увеличилась на 6,7%. Доля безвозмездных поступлений от бюджетов других уровней уменьшилась с 83,5% до 76,8%. Уточненный план по собственным доходам выполнен на 105,4%, первоначальный план по собственным доходам выполнен на 119,1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тчетном году по сравнению с 2023 годом налоговые и неналоговые поступления бюджета округа увеличились на 38 201,2 тыс. руб. и составили 236 789,1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собственных доходов бюджета округа доля налоговых поступлений увеличилась по сравнению с 2023 годом на 0,7% и составила 91,1%, соответственно доля неналоговых поступлений уменьшилась на 0,7% и составила 8,9% в общем объеме собственных дохо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бюджета округа налоговые поступления в 2024 году составили 21,1%, неналоговые 2,1% (итого 23,2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доходным источникам выполнение плановых показателей характеризуется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107,9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продукции), производимым на территории Российской Федерации 100,0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взимаемый в связи с применением упрощенной системы налогообложения 100,9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для отдельных видов деятельности – 100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– 100 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 99,2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99,2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101,9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110,9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имущества, находящихся в государственной и муниципальной собственности 102,9%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106,2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99,4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100,8%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труктуре налоговых доходов бюджета округа основную долю занимает налог на доходы физических лиц 70,0%, в общем объеме собственных доходов доля налога на доходы физических лиц составляет 63,8%. Объем поступлений налога на доходы физических лиц в бюджет округа в 2024 году составил 151 139,6 тыс. руб., по сравнению с 2023 годом, поступления увеличились на 21,8%. Увеличение поступлений по данному доходному источнику связано с индексацией заработной платы и увеличением минимального размера оплаты труда. Уточненный план по поступлению налога на доходы физических лиц исполнен на 108,0%. Бюджетообразующие предприятия, уплачивающие налог на доходы физических лиц в бюджет округа: ООО Идалеспром, АО ЛПК «Кипелово», Бабушкинское ДРСУ-СТП ПАО «Вологодавтодор», ООО Альтернатива, МУП «Бабушкинская теплосеть» Бабушкинского муниципального округа, Бабушкинский лесхоз – филиал САУ лесного хозяйства ВО «Вологдалесхоз», ПО «Великоустюгские электрические сети» Вологодского филиала ПАО «Россети Северо-Запад», ООО «Бабушкинский союз предпринимателей», АО «Санаторий Леденгск», ООО «Монзажелтранс», ООО Агроторг Пятерочк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 течении 2024 года велась работа с работодателями по легализации заработной платы, по задолженности налога на доходы физических лиц, борьба с неформальной занятостью. Проведено 23 комиссии, 43 работодателя повысили заработную плату 383 работникам. Бюджетный эффект от мероприятий по легализации заработной платы составил 1 374,3 тыс. руб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  <w:lang w:eastAsia="ru-RU"/>
        </w:rPr>
      </w:pPr>
      <w:r>
        <w:rPr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2024 году поступило акцизов по подакцизным товарам (продукции), производимым на территории Российской Федерации 16 102,3 тыс. руб., план выполнен на 100,0%. Удельный вес налога на товары (работы, услуги), реализуемые на территории РФ, в объеме собственных доходов бюджета округа составляет 6,8%, в структуре налоговых доходов 7,5%. </w:t>
      </w:r>
      <w:r>
        <w:rPr>
          <w:sz w:val="28"/>
          <w:szCs w:val="28"/>
        </w:rPr>
        <w:t xml:space="preserve">Данный налог включает в себя: доходы от уплаты акцизов на дизельное топливо, моторные масла для дизельных и (или) карбюраторных (инжекторных) двигательных, автомобильный бензин, прямогонный бензи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фференцированные нормативы отчислений в бюджеты муниципальных районов, муниципальных округов и городских округов от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распределению между местными бюджетами в целях формирования дорожных фондов на 2024-2026 годы для Бабушкинского муниципального округа установлены в размере 0,2339%, в соответствии с законом области «Об областном бюджете на 2024 год и плановый период 2025 и 2026 годов»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и на совокупный доход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в бюджет округа поступило налог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вокупный доход в сумме 41 637,5 тыс. руб., план выполнен на 100,8%. В структуре собственных доходов налоги на совокупный доход составляют 17,6%. 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 поступил в объеме 40 162,8 тыс. руб., что выше уровня прошлого года на 23,5% или на 7 631,0 тыс. руб. Рост доходов по упрощенной системе налогообложения за 2024 год обусловлен ростом объемов производства и вновь поставленных на налоговый учет плательщиков. Удельный вес доходов от упрощенной системы налогообложения в объеме налоговых доходов составляет 18,6%.  План по данному доходному источнику выполнен на 101,4%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Единый налог на вмененный доход от отдельных видов деятельности поступил в сумме 14,3 тыс. руб., уточненный план выполнен на 100,0%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24 году в бюджет округа поступил </w:t>
      </w:r>
      <w:r>
        <w:rPr>
          <w:sz w:val="28"/>
          <w:szCs w:val="28"/>
        </w:rPr>
        <w:t xml:space="preserve">единый сельскохозяйственный налог, поступления составили 9,8 тыс. руб., уточненный план выполнен на 100,0%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, взимаемый в связи с применением патентной системы налогообложения, поступил в сумме 1 450,6 тыс. руб. К уровню прошлого года поступления увеличились в 2 раза или на 734,9 тыс. руб. Увеличение поступлений по данному доходному источнику объясняется переносом срока уплаты патента за 2023 год, согласно пункта 7 статьи 6.1 Налогового кодекса Российской Федерации на 9 января 2024 года.  План по данному источнику дохода исполнен на 99,2%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логи на имущество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2024 году в бюджет округа поступило налогов на имущество в сумме 5 145,7 тыс. руб. К уровню прошлого года поступления уменьшились на 1,6% или на 84,3 тыс. руб. В структуре собственных доходов налоги на имущество составляют 2,2%.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Удельный вес доходов от налогов на имущество в объеме налоговых доходов составляет 2,4%. План по данному доходному источнику исполнен на 100,2%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бюджет округа налог на имущество физических лиц поступил в объеме 3 274,4 тыс. руб. К уровню прошлого года поступление по данному доходному источнику увеличилось на 479,0 тыс. руб. или на 17,1%. План по налогу на имущество физических лиц исполнен на 99,2%. 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Доходы от земельного налога с организаций составили 384,3 тыс. руб., что выше уровня прошлого года на 136,7 тыс. руб., или на 55,2%. План по данному источнику доходов исполнен на 104,7%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Земельный налог с физических лиц поступил в объеме 1 487,0 тыс. руб. план выполнен на 101,2%. К уровню прошлого года поступление по данному доходному источнику уменьшилось на 699,9 тыс. руб. или на 32,0%. Уменьшение поступлений по данному источнику доходов связано с изменением кадастровой стоимости земельных участков, утвержденных приказом Департамента имущественных отношений Вологодской области от 23.11.2022 года № 102-н «Об утверждении результатов определения кадастровой стоимости земельных участков».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  <w:lang w:eastAsia="ru-RU" w:bidi="ru-RU"/>
        </w:rPr>
      </w:pPr>
      <w:r>
        <w:rPr>
          <w:b/>
          <w:sz w:val="28"/>
          <w:szCs w:val="28"/>
          <w:highlight w:val="yellow"/>
          <w:lang w:eastAsia="ru-RU" w:bidi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 w:bidi="ru-RU"/>
        </w:rPr>
        <w:t>Государственная пошлина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  <w:lang w:eastAsia="ru-RU" w:bidi="ru-RU"/>
        </w:rPr>
      </w:pPr>
      <w:r>
        <w:rPr>
          <w:b/>
          <w:sz w:val="28"/>
          <w:szCs w:val="28"/>
          <w:highlight w:val="yellow"/>
          <w:lang w:eastAsia="ru-RU" w:bidi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в бюджет округа поступило 1 803,7 тыс. руб. государственной пошлины: 1 794,2 тыс. руб. – государственная пошлина по делам, рассматриваемым в судах общей юрисдикции, мировыми судьями; 9,5 тыс. руб. – государственная пошлина за совершение нотариальных действий. К уровню прошлого года поступления увеличились на 942,5 тыс. руб. или в 2,1 раза. Увеличение поступлений по данному источнику дохода связано с увеличением количества юридически значимых действий. Государственная пошлина обеспечила 0,8% собственных доходов бюджета. Удельный вес доходов от государственной пошлины в объеме налоговых доходов составляет 0,8%. План по данному источнику доходов исполнен на 110,9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ЕНАЛОГОВЫЕ ДОХОДЫ 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налоговым доходам относятся: доходы от использования имущества, находящегося в муниципальной собственности; плата за негативное воздействие на окружающую среду; доходы от оказания платных услуг и компенсации затрат государства; доходы от продажи материальных и нематериальных активов; штрафы, санкции, возмещение ущерба; прочие неналоговые доходы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В 2024 году поступило в бюджет округа </w:t>
      </w:r>
      <w:r>
        <w:rPr>
          <w:b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20 960,3 тыс. руб. план выполнен на 102,6%. </w:t>
      </w:r>
      <w:r>
        <w:rPr>
          <w:color w:val="000000"/>
          <w:sz w:val="28"/>
          <w:szCs w:val="28"/>
        </w:rPr>
        <w:t xml:space="preserve">Поступления неналоговых доходов в 2024 году увеличились по сравнению с 2023 годом на 1 965,2 тыс. руб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highlight w:val="yellow"/>
          <w:lang w:eastAsia="ru-RU"/>
        </w:rPr>
      </w:pPr>
      <w:r>
        <w:rPr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использования имущества, находящегося в муниципальной собственно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  2024 году   поступило 2,1 тыс. руб. по дивидендам от акций ОАО «Вологдаоблгаз» за 2023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доходов от использования имущества, находящегося в муниципальной собственности за 2024 год составили в сумме 4 473,8 тыс. руб. К уровню прошлого года поступления увеличились на 19,7% или на 736,6 тыс. руб. План по данному доходному источнику исполнен на 102,9%. Удельный вес доходов от использования имущества, находящегося в муниципальной собственности в объеме неналоговых доходов составляет 21,3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в бюджет округа о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 поступило 4 099,3 тыс. руб., что выше уровня прошлого года на 630,1 тыс. руб. Увеличение поступлений по данному доходному источнику связано с заключением новых договоров и установлением новых ставок арендной платы. План по данному доходному источнику план исполнен на 102,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, получаемые в виде арендной платы за земли после разграничения составили 144,2 тыс. руб. К уровню прошлого года поступление по данному доходному источнику увеличилось на 15,9 тыс. руб. данное увеличение связано с заключением новых договоров. План по данному доходному источнику исполнен на 114,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от сдачи в аренду имущества, составляющего государственную (муниципальную) казну (за исключением земельных участков) составили 153,0 тыс. руб. К уровню прошлого года поступление доходов от сдачи в аренду имущества в бюджет увеличилось на 89,2% или на 72,1 тыс. руб. </w:t>
      </w:r>
      <w:r>
        <w:rPr>
          <w:sz w:val="28"/>
          <w:szCs w:val="28"/>
          <w:lang w:eastAsia="ru-RU" w:bidi="ru-RU"/>
        </w:rPr>
        <w:t>Данное увеличение связано с заключением новых договоров аренды. План по данному доходному источнику исполнен на 100,7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чих доходов от использования имущества, находящегося в собственности муниципальных округов поступило 75,2 тыс. руб. План по данному доходному источнику исполнен на 112,0%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а за негативное воздействие на окружающую среду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Плата за негативное воздействие на окружающую среду в связи с уточнением образовавшейся переплаты АО Санаторий «Леденгск» за выбросы загрязняющих веществ в атмосферный воздух показала отрицательное значение (– 1,1 тыс. руб.)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В 2024 году в бюджет округа поступило 5 839,9 тыс. руб. доходов от оказания платных услуг и компенсации затрат государства: 5 485,3 тыс. руб. - поступления по договорам от оказания платных услуг КУ Бабушкинского муниципального округа «Центр бухгалтерского учета»; 15,0 тыс. руб. – поступления от оказания дополнительных услуг КУ МФЦ Бабушкинского муниципального округа; 295,0 тыс. руб. – возврат излишне полученных учреждением доходов от прочих сумм принудительного изъятия, 44,6 тыс. руб. – возврат переплаты по договорам</w:t>
      </w:r>
      <w:r>
        <w:rPr>
          <w:position w:val="-1"/>
          <w:sz w:val="28"/>
          <w:szCs w:val="28"/>
        </w:rPr>
        <w:t>. Доля поступлений доходов от оказания платных услуг (работ) и компенсации затрат государства обеспечила 2,5% наполняемости собственных доходов бюджета. Удельный вес доходов от оказания услуг в объеме неналоговых доходов составляет 27,9%.</w:t>
      </w:r>
    </w:p>
    <w:p>
      <w:pPr>
        <w:pStyle w:val="TextBody"/>
        <w:spacing w:before="0" w:after="0"/>
        <w:ind w:firstLine="567"/>
        <w:jc w:val="both"/>
        <w:rPr>
          <w:position w:val="-1"/>
          <w:sz w:val="28"/>
          <w:szCs w:val="28"/>
          <w:highlight w:val="yellow"/>
        </w:rPr>
      </w:pPr>
      <w:r>
        <w:rPr>
          <w:position w:val="-1"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TextBody"/>
        <w:spacing w:before="0" w:after="0"/>
        <w:ind w:firstLine="567"/>
        <w:jc w:val="both"/>
        <w:rPr>
          <w:b/>
          <w:b/>
          <w:position w:val="-1"/>
          <w:sz w:val="28"/>
          <w:szCs w:val="28"/>
          <w:highlight w:val="yellow"/>
        </w:rPr>
      </w:pPr>
      <w:r>
        <w:rPr>
          <w:b/>
          <w:position w:val="-1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бюджет округа в 2024 году по данному доходному источнику поступило 1 287,9 тыс. руб., что выше уровня прошлого года в 3,6 раза или на 933,0 тыс. руб. Увеличение связано с получением доходов от реализации имущества, находящегося в собственности муниципальных округов (699,6 тыс. руб. – автомашина УАЗ-Патриот, 225,2 тыс. руб. здания по плану приватизации). Продажа земельных участков в соответствии с Земельным кодексом имеет заявительный характер, по волеизъявлению собственника, данный доходный источник имеет несистемный характер. План по данному доходному источнику исполнен на 99,4%. Доля поступлений от продажи земельных участков обеспечила 0,5% наполняемости собственных доходов бюджета. Удельный вес доходов от продажи земельных участков в объеме неналоговых доходов составляет 6,1%. </w:t>
      </w:r>
    </w:p>
    <w:p>
      <w:pPr>
        <w:pStyle w:val="TextBody"/>
        <w:spacing w:before="0" w:after="0"/>
        <w:ind w:firstLine="567"/>
        <w:jc w:val="both"/>
        <w:rPr>
          <w:position w:val="-1"/>
          <w:sz w:val="28"/>
          <w:szCs w:val="28"/>
          <w:highlight w:val="yellow"/>
        </w:rPr>
      </w:pPr>
      <w:r>
        <w:rPr>
          <w:position w:val="-1"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position w:val="-1"/>
          <w:sz w:val="28"/>
          <w:szCs w:val="28"/>
          <w:highlight w:val="yellow"/>
        </w:rPr>
      </w:pPr>
      <w:r>
        <w:rPr>
          <w:b/>
          <w:position w:val="-1"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TextBody"/>
        <w:spacing w:before="0" w:after="0"/>
        <w:ind w:firstLine="567"/>
        <w:jc w:val="both"/>
        <w:rPr>
          <w:b/>
          <w:b/>
          <w:position w:val="-1"/>
          <w:sz w:val="28"/>
          <w:szCs w:val="28"/>
          <w:highlight w:val="yellow"/>
        </w:rPr>
      </w:pPr>
      <w:r>
        <w:rPr>
          <w:b/>
          <w:position w:val="-1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я от штрафов, санкций, возмещения ущерба за 2024 год составили в сумме 9 354,0 тыс. руб., что на 134,6 тыс. руб. больше аналогичного периода прошлого года. Рост с аналогичным периодом прошлого года по административным штрафам, установленных Кодексом Российской Федерации об административных правонарушениях составил 124,7 тыс. руб., по поступлениям платежей в целях возмещения причиненного ущерба (убытков) – 499,9 тыс. руб., снижение платежей, уплачиваемых в целях возмещения вреда на 481,7 тыс. руб. План по поступлению доходов в виде штрафных санкций за 2024 год выполнен на 100,8%, в общем объеме неналоговых доходов бюджета округа доля их составила 44,6%.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в бюджет округа поступило прочих неналоговых доходов в сумме 5,8 тыс. руб. - з</w:t>
      </w:r>
      <w:r>
        <w:rPr>
          <w:sz w:val="28"/>
          <w:szCs w:val="28"/>
          <w:lang w:eastAsia="ru-RU"/>
        </w:rPr>
        <w:t>адаток, внесенный лицом, признанным победителем аукциона, не заключившим договор аренды земельного участка, зачислен в доход бюджета согласно п. 21 ст. 39.12 «Земельного кодекса Российской Федерации» от 25.10.2001 года № 136-ФЗ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в бюджет округа поступило безвозмездных поступлений в сумме 784 659,1 тыс. руб., при плане 792 183,9 тыс. руб., исполнение составляет 99,1 %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тации 239 547,1 тыс. руб. или 100,0% от пл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323 805,6 тыс. руб. или 97,8 % от плана в сумме 331 248,9 тыс. руб., (не в полном объеме освоена субсидия на строительство и реконструкцию (модернизацию) объектов питьевого водоснабжения, субсидия на осуществление дорожной деятельности причины неисполнения указаны в разделе «Расходная часть бюджета»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убвенции 215 350,4 тыс. руб. или 100,0% от плана в сумме 215 350,8 тыс. руб.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4 432,6 тыс. руб. или 100% от пла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чие безвозмездные поступления 1 675,1 тыс.</w:t>
      </w:r>
      <w:r>
        <w:rPr>
          <w:color w:val="000000"/>
          <w:sz w:val="28"/>
          <w:szCs w:val="28"/>
        </w:rPr>
        <w:t xml:space="preserve"> руб. – поступления от денежных пожертвований, предоставляемых физическими лицами получателям средств бюджетов муниципальных округов на реализацию проектов народного бюджета, или 96,3% от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21,2 тыс. руб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НАЯ ЧАСТЬ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бюджета округа за отчетный год составили 990 575,5 тыс. руб., при плане 1 000 750,6 тыс. руб. Процент исполнения – 98,98%. Доля «программного бюджета» в общем объеме расходов бюджета составляет 99,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следующие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функционирование высшего должностного лица муниципального образования</w:t>
      </w:r>
      <w:r>
        <w:rPr>
          <w:sz w:val="28"/>
          <w:szCs w:val="28"/>
        </w:rPr>
        <w:t xml:space="preserve"> – 3 270,7 тыс. рублей, (исполнение плана – 100 %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по подразделу 0103 на финансирование законодательных органов муниципальных образований</w:t>
      </w:r>
      <w:r>
        <w:rPr>
          <w:sz w:val="28"/>
          <w:szCs w:val="28"/>
        </w:rPr>
        <w:t xml:space="preserve"> – Представительное собрание округа – 833,8 тыс. руб., исполнение плана – 10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по подразделу 0104 на функционирование местных администраций</w:t>
      </w:r>
      <w:r>
        <w:rPr>
          <w:sz w:val="28"/>
          <w:szCs w:val="28"/>
        </w:rPr>
        <w:t xml:space="preserve"> – (администрация округа) – 62 574,8 тыс. руб., исполнение плана на 100%, в том числе за счет </w:t>
      </w:r>
      <w:r>
        <w:rPr>
          <w:b/>
          <w:sz w:val="28"/>
          <w:szCs w:val="28"/>
        </w:rPr>
        <w:t>иных межбюджетных трансфертов на поощрение за содействие достижению значений (уровней) показателей для оценки эффективности деятельности высших должностных лиц 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в сумме 265,6 тыс. рублей.</w:t>
      </w:r>
      <w:r>
        <w:rPr>
          <w:sz w:val="28"/>
          <w:szCs w:val="28"/>
        </w:rPr>
        <w:t xml:space="preserve"> Расходы осуществлялись в рамках реализации муниципальной программы «Совершенствование муниципального управления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</w:t>
      </w:r>
      <w:r>
        <w:rPr>
          <w:b/>
          <w:sz w:val="28"/>
          <w:szCs w:val="28"/>
        </w:rPr>
        <w:t>средств областного бюджета</w:t>
      </w:r>
      <w:r>
        <w:rPr>
          <w:sz w:val="28"/>
          <w:szCs w:val="28"/>
        </w:rPr>
        <w:t xml:space="preserve"> направлено на осуществление отдельных государственных полномочий (исполнение 100%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оответствии с законом области от 28 апреля 2006 года № 1443-ОЗ "О наделении органов местного самоуправления муниципальных районов, муниципальных округов и городских округов Вологодской области отдельными государственными полномочиями в сфере архивного дела"– 376,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оответствии с законом области от 28 июня 2006 года № 1465-ОЗ "О наделении органов местного самоуправления отдельными государственными полномочиями в сфере охраны окружающей среды» – 289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соответствии с законом области от 5 октября 2006 года №1501-ОЗ "О наделении органов местного самоуправления отдельными государственными полномочиями в сфере регулирования цен (тарифов)" – 45,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 – 893,7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, обучающихся в федеральных образовательных учреждениях), лиц из числа детей указанных категорий» - 497,4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существление отдельных государственных полномочий в соответствии с законом области от 10 декабря 2018 г. №4463-ОЗ"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" </w:t>
      </w:r>
      <w:r>
        <w:rPr>
          <w:b/>
          <w:i/>
          <w:sz w:val="28"/>
          <w:szCs w:val="28"/>
        </w:rPr>
        <w:t>в рамках реализации регионального проекта "Финансовая поддержка семей при рождении детей"</w:t>
      </w:r>
      <w:r>
        <w:rPr>
          <w:sz w:val="28"/>
          <w:szCs w:val="28"/>
        </w:rPr>
        <w:t>-  8,5 тыс. руб. (исполнение 100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- по подразделу 0105 на осуществление государственных полномоч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sz w:val="28"/>
          <w:szCs w:val="28"/>
        </w:rPr>
        <w:t xml:space="preserve"> в сумме 1,8 тыс. руб. – средства освоены в полном объеме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по подразделу 0106 на обеспечение деятельности финансовых органов и органов финансового (финансово-бюджетного) надзора в сумме 12 474,7 тыс.  руб., в том числе: - </w:t>
      </w:r>
      <w:r>
        <w:rPr>
          <w:sz w:val="28"/>
          <w:szCs w:val="28"/>
        </w:rPr>
        <w:t xml:space="preserve">Финансовое управление администрации округа – 10 992,8 тыс. руб., плановые назначения исполнены на 100,0 %, (в том числе за счет </w:t>
      </w:r>
      <w:r>
        <w:rPr>
          <w:b/>
          <w:sz w:val="28"/>
          <w:szCs w:val="28"/>
        </w:rPr>
        <w:t>иных межбюджетных трансфертов на поощрение за качественное управление муниципальными финансами 300,0 тыс. руб.</w:t>
      </w:r>
      <w:r>
        <w:rPr>
          <w:sz w:val="28"/>
          <w:szCs w:val="28"/>
        </w:rPr>
        <w:t>). Расходы осуществлялись в рамках реализации муниципальной программы «Управление муниципальными финансами Бабушкинского муниципального округа». На обеспечение деятельности Контрольно-счетной комиссии округа направлено средств в сумме 1 481,9 тыс. рублей, исполнение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 подразделе 01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ругие общегосударственные вопросы»</w:t>
      </w:r>
      <w:r>
        <w:rPr>
          <w:sz w:val="28"/>
          <w:szCs w:val="28"/>
        </w:rPr>
        <w:t xml:space="preserve"> отражены расходы в сумме 28 129,5 тыс. руб., исполнение 100 % от план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оплате членских взносов Совету муниципальных образований и Ассоциации «Здоровые города, районы и поселки» – 147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оплату услуг по определению рыночной стоимости имущества и проведению кадастровых работ – 835,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резервного фонда администрации округа в соответствии с распоряжениями «О выделении средств из Резервного фонда администрации округа» - 443,3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держание казенного учреждения Многофункциональный центр – 3 144,5тыс. руб., расходы осуществлялись за счет субвенции областного бюджета на осуществление отдельных государственных полномочий в соответствии с законом области от 10 декабря 2014 года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 в сумме 2 818,8 тыс. руб., а также средств  бюджета округа в сумме 325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содержание казенного учреждения «Центр Бухгалтерского учета» в сумме 16 045,0 тыс. руб., расходы осуществлялись в рамках реализации муниципальной программы "Обеспечение качественного бюджетного (бухгалтерского) учета и отчетности в органах местного самоуправления округа, казенных и бюджетных учреждениях Бабушкинского муниципального округа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содержание казенного учреждения «Центр обслуживания учреждений» в сумме 5 875,2 тыс. руб., расходы осуществлялись в рамках реализации муниципальной программы «Совершенствование муниципального управ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ежегодной Спасской ярмарки – 35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в целях обеспечения антитеррористической защищенности объекта, занимаемого органами местного самоуправления – 44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мероприятий, связанных с выполнением судебных решений и оплатой задолженности- 1 164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 разделу 0203 «Мобилизационная и вневойсковая подготовка»</w:t>
      </w:r>
      <w:r>
        <w:rPr>
          <w:sz w:val="28"/>
          <w:szCs w:val="28"/>
        </w:rPr>
        <w:t xml:space="preserve"> учтены расходы в сумме 893,8 тыс. руб., средства направлены на осуществление первичного воинского учета на территориях, где отсутствуют военные комиссариаты за счет средств субвенции федерального бюджета в сумме 801,7 тыс. руб., и средств бюджета округа в сумме 92,1 тыс. рублей. Сумма включает в себя ассигнования, выделяемые на заработную плату специалистам по ведению воинского учета и отчисления во внебюджетные фонды – освоение средств составило 100 % к плану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ЦИОН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ЗОПАСНОСТЬ И ПРАВООХРАНИТЕЛЬ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разделу 0310 «Защита населения и территории от последствий чрезвычайных ситуаций природного и техногенного характера, пожарная безопасность»</w:t>
      </w:r>
      <w:r>
        <w:rPr>
          <w:sz w:val="28"/>
          <w:szCs w:val="28"/>
        </w:rPr>
        <w:t xml:space="preserve"> отражены расходы по проведению мероприятий по защите населения и территорий от чрезвычайных ситуаций природного и техногенного характера и пожарной безопасности в сумме 3 163,9 тыс. руб. (исполнение 97,3%), в том числе в разрезе статей расходов:</w:t>
      </w:r>
    </w:p>
    <w:p>
      <w:pPr>
        <w:pStyle w:val="Normal"/>
        <w:jc w:val="both"/>
        <w:rPr/>
      </w:pPr>
      <w:r>
        <w:rPr>
          <w:sz w:val="28"/>
          <w:szCs w:val="28"/>
        </w:rPr>
        <w:t>- за услуги по испытанию автономной пожарной сигнализации и системы оповещения в административных зданиях 3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устройство пожарных водоемов (в т. ч. углубление) – 1 041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монт пожарных гидрантов- 5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имнее содержание пожарных водоемов и прорубей на территории округа – 119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расчистка от снега подъездных путей к пожарным водоемам – 317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луги по опахиванию населенного пункта п. Зайчики в целях противопожарной безопасности- 1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специализированной гидрометеорологической информацией-141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дение аварийно-спасательных и поисково-спасательных работ на территории округа– 6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эксплуатационно-технического обслуживания муниципальной системы оповещения- 193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мена глубинных насосов на артезианской скважине №3518 в с. им. Бабушкина, в с. Миньково – 738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монт затворки, опускание затворок гидротехнического сооружения (плотины) р. Леденьга – 62,0 тыс. рублей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разделу 0314 «Другие вопросы в области национальной безопасности и правоохранительной деятельности» </w:t>
      </w:r>
      <w:r>
        <w:rPr>
          <w:sz w:val="28"/>
          <w:szCs w:val="28"/>
        </w:rPr>
        <w:t xml:space="preserve">сумма расходов составила 263,8 тыс. руб. (исполнение 95,4%). Расходы осуществлялись в рамках реализации муниципальных программ  «Обеспечение законности, правопорядка и общественной безопасности в Бабушкинском муниципальном округе Вологодской области», </w:t>
      </w:r>
      <w:r>
        <w:rPr>
          <w:b/>
          <w:sz w:val="28"/>
          <w:szCs w:val="28"/>
        </w:rPr>
        <w:t>в том числе за счет субсидии областного бюджета  на внедрение и (или) эксплуатацию аппаратно-программного комплекса "Безопасный город" в рамках подпрограммы "Профилактика преступлений и иных правонарушений" на территории Вологодской области" государственной программы области "Обеспечение профилактики правонарушений, безопасности населения и территории Вологодской области в 2021-2025 годах" в сумме 92,2 тыс. руб.</w:t>
      </w:r>
      <w:r>
        <w:rPr>
          <w:sz w:val="28"/>
          <w:szCs w:val="28"/>
        </w:rPr>
        <w:t xml:space="preserve"> Средства направлены на проведение мероприятий по профилактике преступлений и иных правонарушений, а также на повышение безопасности дорожного движения.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Кроме того, </w:t>
      </w:r>
      <w:r>
        <w:rPr>
          <w:b/>
          <w:i/>
          <w:color w:val="000000"/>
          <w:sz w:val="28"/>
          <w:szCs w:val="28"/>
        </w:rPr>
        <w:t>за счет субсидии областного бюджета на проведение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ероприятий по антитеррористической защищенности мест массового пребывания людей и софинансирования бюджета округа в сумме 89,7 тыс. рублей</w:t>
      </w:r>
      <w:r>
        <w:rPr>
          <w:color w:val="000000"/>
          <w:sz w:val="28"/>
          <w:szCs w:val="28"/>
        </w:rPr>
        <w:t xml:space="preserve"> была установлена система видеонаблюдения на центральной площади в с. им. Бабушкин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разделу 0401 «Общеэкономические вопросы»</w:t>
      </w:r>
      <w:r>
        <w:rPr>
          <w:sz w:val="28"/>
          <w:szCs w:val="28"/>
        </w:rPr>
        <w:t xml:space="preserve"> включены расходы, направленные   на реализацию   мероприятий в сфере занятости несовершеннолетних граждан в сумме 343,5 тыс. руб., (исполнение 100%). Расходы осуществлялись за счет средств бюджета округа в рамках реализации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  Развитие образования Бабушкинского муниципального округа».   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разделу 0405 «Сельское хозяйство и рыболовство» </w:t>
      </w:r>
      <w:r>
        <w:rPr>
          <w:sz w:val="28"/>
          <w:szCs w:val="28"/>
        </w:rPr>
        <w:t>сумма расходов составляет 1 491,0 тыс. руб., исполнение 100%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муниципальной программы "Развитие агропромышленного комплекса Бабушкинского муниципального округа Вологодской области" в сумме 70,0 тыс. руб., средства местного бюджета были направлены на проведение мероприятий в сфере сельского хозяйства: развитие пчеловодства и муниципальный конкурс "Бабушкинское подворье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мках реализации муниципальной программы</w:t>
      </w:r>
      <w:r>
        <w:rPr/>
        <w:t xml:space="preserve"> </w:t>
      </w:r>
      <w:r>
        <w:rPr>
          <w:sz w:val="28"/>
          <w:szCs w:val="28"/>
        </w:rPr>
        <w:t>"Комплексное обустройство сельских территорий Бабушкинского округа"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мероприятия по борьбе с борщевиком Сосновского в сумме 1 406,0 тыс. рублей, в </w:t>
      </w:r>
      <w:r>
        <w:rPr>
          <w:b/>
          <w:i/>
          <w:sz w:val="28"/>
          <w:szCs w:val="28"/>
        </w:rPr>
        <w:t>том числе за счет субсидии областного бюджета - 1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392,0 тыс. рублей</w:t>
      </w:r>
      <w:r>
        <w:rPr>
          <w:sz w:val="28"/>
          <w:szCs w:val="28"/>
        </w:rPr>
        <w:t xml:space="preserve"> и софинансирования бюджетов поселений – 14,1 тыс. рублей. Средства направлены на мероприятия по борьбе с борщевиком на территории округа, была проведена первичная и вторичная химическая обработка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одготовку проектов межевания земельных участков за счет субсидии федерального, областного бюджета и софинансирования в сумме 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оведение кадастровых работ за счет субсидии федерального, областного бюджета и софинансирования в сумме 1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 разделу 0408 «Транспорт»</w:t>
      </w:r>
      <w:r>
        <w:rPr>
          <w:sz w:val="28"/>
          <w:szCs w:val="28"/>
        </w:rPr>
        <w:t xml:space="preserve"> объем кассовых расходов составил 9 223,5 тыс. руб., в том числе в рамках реализации муниципальной программы "Развитие сети автомобильных дорог местного значения на территории Бабушкинского муниципального округа":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иобретение подвижного состава пассажирского транспорта общего пользования (автобуса) для осуществления перевозок пассажиров и багажа на муниципальных маршрутах регулярных перевозок за счет иного межбюджетного трансферта в сумме 3 867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на муниципальных маршрутах регулярных перевозок по регулируемым тарифам за счет субсидии областного бюджета и софинансирования в сумме 4 337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транспортного обслуживания населения на муниципальных маршрутах регулярных перевозок по регулируемым тарифам за счет средств бюджета округа в сумме 1 018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 разделу 0409 «Дорожное хозяйство, дорожные фонды»</w:t>
      </w:r>
      <w:r>
        <w:rPr>
          <w:sz w:val="28"/>
          <w:szCs w:val="28"/>
        </w:rPr>
        <w:t xml:space="preserve"> объем кассовых расходов составил 135 551,6 тыс. руб. (исполнение 99,8%). Расходы осуществлялись в рамках реализации муниципальной программы "Развитие сети автомобильных дорог местного значения на территории Бабушкинского муниципального округа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ства Дорожного фонда округа в сумме 36 722,5 тыс. руб., были направлены на:     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rPr/>
      </w:pPr>
      <w:r>
        <w:rPr>
          <w:rFonts w:eastAsia="Calibri"/>
          <w:sz w:val="28"/>
          <w:szCs w:val="28"/>
          <w:lang w:eastAsia="ru-RU"/>
        </w:rPr>
        <w:t>-услуги по зимнему содержанию дорог общего пользования местного значения, уборке и вывозу снега – 14 374,7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>- восстановление и ремонт проезжей части, улично-дорожной сети, ремонт дорожного покрытия, ремонт проезда, ямочный ремонт асфальтобетонного покрытия, подсыпка дорог ЩПС, укрепление обочин- 6 386,4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>- нанесение горизонтальной дорожной разметки- 752,0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>- расчистка от древесно-кустарниковой растительности придорожных полос автомобильных дорог и подъездов – 5 539,1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>- устройство водопропускных труб и водоотводной канавы, ремонт водопропускной трубы, углубление звеньев труб- 1 268,5 тыс.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подготовка технического задания, определение сметной стоимости ремонта дорожного покрытия- 370,9 тыс.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выполнение работ по проведению обследования технического состояния мостовых сооружений на территории округа – 2 131,1 тыс.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выполнение работ по разработке проектно-сметной документации по ремонтам – 2 995,0 тыс.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осуществление строительного контроля за ремонтами – 1 621,8 тыс. руб.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дорожных знаков – 780,6 тыс. руб.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твала универсального, посадочных площадок и установка посадочных площадок (д. Безгачиха, д. Горка, п.Зайчики) – 502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тношении автомобильных дорог общего пользования местного значения за счет средств субсидии Дорожного фонда Вологодской области в сумме 82 895,1 тыс. руб. и софинансирования местного бюджета в сумме 1 689,6 тыс. руб. средства направлялась на: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Нижняя Надречная в с. им. Бабушкина- 29 387,0 тыс. 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Первомайская в с. им. Бабушкина – 28 366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ремонт ул. Спортивная в с. им. Бабушкина – 23 711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ул. Поселковая в с. им. Бабушкина – 3 12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идия областного бюджета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в сумме 1 146,6 тыс. руб., и софинансирование местного бюджета 23,4 тыс. руб.  направлялась на текущий ремонт ул. Рождественская в         с. им. Бабушкина для обеспечения доступа к земельным участкам семей, имеющих трех и боле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того, за счет субсидии областного бюджета в сумме 12 943,7 тыс. руб. и софинансирования местного бюджета в сумме 130,7 тыс. руб. проведены работы по текущему содержанию опорной сети автомобильных дорог общего пользования на территории Бабушкинского муниципального округа (восстановление профиля гравийных доро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 разделу 041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ругие вопросы в области национальной экономики»</w:t>
      </w:r>
      <w:r>
        <w:rPr>
          <w:sz w:val="28"/>
          <w:szCs w:val="28"/>
        </w:rPr>
        <w:t xml:space="preserve"> отражены расходы в объеме 4 456,8 тыс. руб., (план выполнен на 85,8%) в т.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униципальной программы «Развитие и поддержка субъектов малого и среднего предпринимательства Бабушкинского муниципального округ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развитие мобильной торговли в малонаселенных и труднодоступных населенных пунктах </w:t>
      </w:r>
      <w:r>
        <w:rPr>
          <w:b/>
          <w:i/>
          <w:sz w:val="28"/>
          <w:szCs w:val="28"/>
        </w:rPr>
        <w:t>за счет субсидии областного бюджета в сумме 269,8 тыс. руб</w:t>
      </w:r>
      <w:r>
        <w:rPr>
          <w:sz w:val="28"/>
          <w:szCs w:val="28"/>
        </w:rPr>
        <w:t>., и средств местного бюджета в сумме 14,2 тыс. руб., исполнение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оприятий в целях доставки товаров в социально значимые магазины в малонаселенных и (или) труднодоступных населенных пунктах </w:t>
      </w:r>
      <w:r>
        <w:rPr>
          <w:b/>
          <w:i/>
          <w:sz w:val="28"/>
          <w:szCs w:val="28"/>
        </w:rPr>
        <w:t>за счет субсидии областного бюджета в сумме 156,3 тыс. руб</w:t>
      </w:r>
      <w:r>
        <w:rPr>
          <w:sz w:val="28"/>
          <w:szCs w:val="28"/>
        </w:rPr>
        <w:t>., и средств местного бюджета в сумме 8,2 тыс. руб., исполнение 10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приобретение специализированного автотранспорта для развития мобильной торговли в малонаселенных и (или) труднодоступных населенных пунктах </w:t>
      </w:r>
      <w:r>
        <w:rPr>
          <w:b/>
          <w:i/>
          <w:sz w:val="28"/>
          <w:szCs w:val="28"/>
        </w:rPr>
        <w:t>за счет субсидии областного бюджета в сумме 1550,9 тыс. руб</w:t>
      </w:r>
      <w:r>
        <w:rPr>
          <w:sz w:val="28"/>
          <w:szCs w:val="28"/>
        </w:rPr>
        <w:t>., и средств местного бюджета в сумме 774,3 тыс. руб., исполнение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реализации муниципальной программы "Комплексное обустройство сельских территорий Бабушкинского округа":</w:t>
      </w:r>
    </w:p>
    <w:p>
      <w:pPr>
        <w:pStyle w:val="Normal"/>
        <w:jc w:val="both"/>
        <w:rPr/>
      </w:pPr>
      <w:r>
        <w:rPr>
          <w:sz w:val="28"/>
          <w:szCs w:val="28"/>
        </w:rPr>
        <w:t>- на реализацию мероприятий по разработке проекта генерального плана Бабушкинского муниципального округа Вологодской области в сумме 661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разработку местных нормативов градостроительного проектирования в сумме 15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оведение комплексных кадастровых работ за счет средств бюджета округа в сумме 25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оведение комплексных кадастровых работ за счет субсидии областного бюджета и софинансирования в сумме 126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реализации муниципальной программы "Развитие сети автомобильных дорог местного значения на территории Бабушкинского муниципального округа" на оплату услуг по разработке проекта организации дорожного движения и обустройства дорожно-уличной сети в сумме 114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реализации муниципальной программы "Развитие коммунального хозяйства на территории Бабушкинского муниципального округа на" на проведение кадастровых работ, связанных с утверждением границ зон санитарной охраны скважин, находящихся в муниципальной собственности района с привязкой к местной системе координат в сумме 375,9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>По разделу 0501 «Жилищное хозяйство»</w:t>
      </w:r>
      <w:r>
        <w:rPr>
          <w:sz w:val="28"/>
          <w:szCs w:val="28"/>
        </w:rPr>
        <w:t xml:space="preserve"> произведены расходы в сумме 3 763,2 тыс. руб. Исполнение плана составляет 76,5 %. Выделенные ассигнования направлялись на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капитального ремонта муниципального жилого фонда. Расход средств на эти цели составил 3 252,9 тыс. рублей.  Был проведен ремонт в 7 объектах муниципального жилого фонда, проведены различные виды работ: капитальный ремонт кровли, ремонт печного отопления, полов, замена оконных блоков, ремонт электропроводки. Расходы осуществлялись в рамках реализации муниципальной программы "Капитальный ремонт жилых домов муниципального жилого фонда Бабушкинского муниципального окру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взносов в Фонд капитального ремонта муниципального жилого фонда 69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лату электроэнергии по многоквартирным жилым домам (незаселенные квартиры) – 41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жилья в специализированный жилищный фонд – 4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зкий процент освоения средств по данному разделу связан с тем, что был заключен муниципальный контракт на ремонт муниципальной квартиры по адресу с. им. Бабушкина, ул. Н. Надречная д.14. кв.2, подрядчик к работе не приступил (ему направлена претенз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 разделу 0502 «Коммунальное хозяйство»</w:t>
      </w:r>
      <w:r>
        <w:rPr>
          <w:sz w:val="28"/>
          <w:szCs w:val="28"/>
        </w:rPr>
        <w:t xml:space="preserve"> расходы за 2024 год составляют 169 518,8 тыс. руб., исполнение плана составляет 95,7 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униципальной программы "Энергосбережение и повышение энергетической эффективности на территории Бабушкинского муниципального округа" проведены расходы в сумме 18 242,4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а проекта по ремонту дымовой трубы котельной по адресу: с. им. Бабушкина, ул. Бабушкина, д.31б – 1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дымовой трубы котельной по адресу: с. им. Бабушкина, ул. Бабушкина, д.31б – 2 790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актуализация схемы теплоснабжения Бабушкинского муниципального округа – 2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дымовой трубы котельной детского сада в п. Юрманга – 148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а проектно-сметной документации по техническому перевооружению котельной МБОУ "Детский сад общеобразовательного вида №1 "Березка", расположенной по адресу с. им. Бабушкина, ул. Советская д.1е"- 1 368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а проектно-сметной документации на строительство блочно-модульной котельной МБОУ "Подболотная СОШ" по адресу: Вологодская область, Бабушкинский район, дер. Ляменьга, д.23- 2 690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частков теплотрассы в Бабушкинском округе – 1 3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я мероприятий в сфере теплоснабжения – 1 271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я на погашение просроченной кредиторской задолженности МУП "Теплосеть" Бабушкинского округа – 8 373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униципальной программы "Развитие коммунального хозяйства на территории Бабушкинского муниципального округа" осуществлены расходы в объеме 151 276,4 тыс.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реконструкция системы водоснабжения с. им. Бабушкина и п. Юрманга Вологодской области со строительством водопроводных очистных сооружений, и реконструкция системы водоснабжения в с. Воскресенское Бабушкинского округа</w:t>
      </w:r>
      <w:r>
        <w:rPr>
          <w:b/>
          <w:i/>
          <w:sz w:val="28"/>
          <w:szCs w:val="28"/>
        </w:rPr>
        <w:t xml:space="preserve"> в рамках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ализации регионального проекта "Чистая вода" в т. ч. за счет субсидии федерального, областного бюджета и софинансирования в общем объеме 138 102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кспертное сопровождение по объектам "Реконструкция системы водоснабжения с. им. Бабушкина и п. Юрманга Вологодской области со строительством водопроводных очистных сооружений"," Реконструкция системы водоснабжения в с. Воскресенское Вологодской области" – 9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ализация мероприятий по строительству, реконструкции и капитальному ремонту централизованных систем водоснабжения и водоотведения населенных пунктов за </w:t>
      </w:r>
      <w:r>
        <w:rPr>
          <w:b/>
          <w:i/>
          <w:sz w:val="28"/>
          <w:szCs w:val="28"/>
        </w:rPr>
        <w:t>счет субсидии областного бюджета и софинасирования</w:t>
      </w:r>
      <w:r>
        <w:rPr>
          <w:sz w:val="28"/>
          <w:szCs w:val="28"/>
        </w:rPr>
        <w:t xml:space="preserve"> в сумме 2 840,5 тыс. руб. (приобретение оборудования водонапорных башен в с. Миньково);</w:t>
      </w:r>
    </w:p>
    <w:p>
      <w:pPr>
        <w:pStyle w:val="Normal"/>
        <w:jc w:val="both"/>
        <w:rPr/>
      </w:pPr>
      <w:r>
        <w:rPr>
          <w:sz w:val="28"/>
          <w:szCs w:val="28"/>
        </w:rPr>
        <w:t>-установка двух водонапорных башен Рожновского в с. Миньково Бабушкинского муниципального округа – 2 345,5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азработка, согласование проектов зон санитарной охраны источников водоснабжения (в т. ч. проведение испытаний воды из водоисточников на соответствие нормам качества) – 997,9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павильонов артезианских скважин- 1 8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и реконструкция водопроводных сетей округа – 2 241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инженерного оборудования – 719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субсидия на погашение просроченной кредиторской задолженности МУП "Теплосеть" Бабушкинского округа – 300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гашение задолженности муниципальных унитарных предприятий, находящихся в стадии ликвидации (реорганизации) в целях исполнения Плана-графика ликвидации (реорганизации) унитарных предприятий – 873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устройство первого пояса зон санитарной охраны артезианских скважин на территории округа – 28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прочих мероприятий в сфере коммунального хозяйства- 684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  </w:t>
      </w:r>
      <w:r>
        <w:rPr>
          <w:b/>
          <w:sz w:val="28"/>
          <w:szCs w:val="28"/>
        </w:rPr>
        <w:t>По разделу 0503 «Благоустройство»</w:t>
      </w:r>
      <w:r>
        <w:rPr>
          <w:sz w:val="28"/>
          <w:szCs w:val="28"/>
        </w:rPr>
        <w:t xml:space="preserve"> произведены расходы в сумме 46 606,0 тыс. рублей. План исполнен на 99,4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униципальной программы "Формирование современной городской среды на территории Бабушкинского муниципального округа" проведены расходы в сумме 8 125,4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в рамках реализации регионального проекта "Формирование комфортной городской среды"</w:t>
      </w:r>
      <w:r>
        <w:rPr>
          <w:sz w:val="28"/>
          <w:szCs w:val="28"/>
        </w:rPr>
        <w:t xml:space="preserve"> проведены расходы на общую сумму 4 584,4 тыс. рублей, были реализованы 2 проекта, в т. ч.: 1)</w:t>
      </w:r>
      <w:r>
        <w:rPr>
          <w:b/>
          <w:sz w:val="28"/>
          <w:szCs w:val="28"/>
        </w:rPr>
        <w:t xml:space="preserve"> за счет субсидии федерального бюджета на реализацию мероприятий по благоустройству общественных территорий 1 294,6 тыс. руб., субсидии областного бюджета 728,4 тыс. руб., средства местного бюджета 224,8 тыс. руб.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ю мероприятий по благоустройству общественной территории берег р. Леденьга в с. им. Бабушкина 2) </w:t>
      </w:r>
      <w:r>
        <w:rPr>
          <w:b/>
          <w:sz w:val="28"/>
          <w:szCs w:val="28"/>
        </w:rPr>
        <w:t xml:space="preserve">за счет субсидии  областного бюджета на  благоустройство дворовых территорий многоквартирных домов в сумме  2 102,9 тыс. руб., средства местного бюджета  233,7 тыс. руб.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ализацию мероприятий</w:t>
      </w:r>
      <w:r>
        <w:rPr>
          <w:sz w:val="28"/>
          <w:szCs w:val="28"/>
        </w:rPr>
        <w:t xml:space="preserve"> по благоустройству дворовых территорий по адресу с. им. Бабушкина, ул. Спортивная, д.1Д и 1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мероприятий по обустройству детских и спортивных </w:t>
      </w:r>
      <w:r>
        <w:rPr>
          <w:b/>
          <w:sz w:val="28"/>
          <w:szCs w:val="28"/>
        </w:rPr>
        <w:t>площадок за счет субсидии област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</w:t>
      </w:r>
      <w:r>
        <w:rPr>
          <w:sz w:val="28"/>
          <w:szCs w:val="28"/>
        </w:rPr>
        <w:t>и софинансирования на общую сумму 3 498,0 тыс. руб. (обустроена спортивная площадка в д. Скоково);</w:t>
      </w:r>
    </w:p>
    <w:p>
      <w:pPr>
        <w:pStyle w:val="Normal"/>
        <w:jc w:val="both"/>
        <w:rPr/>
      </w:pPr>
      <w:r>
        <w:rPr>
          <w:sz w:val="28"/>
          <w:szCs w:val="28"/>
        </w:rPr>
        <w:t>-определение сметной стоимости работ по благоустройству дворовых территорий 36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и установка информационных щитов (баннеров) на объектах благоустройства 7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униципальной программы "Комплексное обустройство сельских территорий Бабушкинского округа" проведены расходы в сумме 22 835,3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рганизацию и содержание мест захоронения (вывоз мусора с территории кладбищ, расчистка от снега подъездов к кладбищам, дезинсекция открытых территорий кладбищ от клещей) – 534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бустройство контейнерных площадок – 1 171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по содержанию мест общего пользования в зимний период – 414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по содержанию мест общего пользования в летний период – 25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дезинсекции открытых общественных территорий от клещей – 23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рассады цветов – 31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страхование гидротехнического сооружения (плотины) на р. Леденьга- 34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деревянного моста через р. Юза в д. Степаньково- 35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мостового перехода через р. Леденьга в с. им. Бабушкина – 210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монт оборудования детских игровых площадок, демонтаж непригодного оборудования – 182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ойство пандуса для колясок на спуске к мосту ул. Школьная в с. им. Бабушкина – 469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ограждения, покраска и устройство водоотводной канавы по ул. Школьная в с. им. Бабушкина- 170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благоустройство территории спортивных площадок – 165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ос бывшего дома культуры в с. Воскресенское – 6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памятника участникам Великой Отечественной войны в с. Миньково в с. им. Бабушкина – 276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деревянных тротуаров и мостков – 869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приобретение информационных табличек, строительных материалов – 77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ых документаций, определение сметной стоимости работ, разработка проектов по сносу зданий в целях благоустройства территории, работы по планировке территории-  564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услуг о предоставлении неисключительного права использования программного продукта «ГИС. Учет захоронений» - 22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же, за счет </w:t>
      </w:r>
      <w:r>
        <w:rPr>
          <w:b/>
          <w:sz w:val="28"/>
          <w:szCs w:val="28"/>
        </w:rPr>
        <w:t xml:space="preserve">субсидии областного бюджета на обустройство контейнерных площадок </w:t>
      </w:r>
      <w:r>
        <w:rPr>
          <w:sz w:val="28"/>
          <w:szCs w:val="28"/>
        </w:rPr>
        <w:t>и софинансирования бюджета округа были обустроены контейнерные площадки в п. Юрманга и в с. им. Бабушкина на общую сумму 670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</w:t>
      </w:r>
      <w:r>
        <w:rPr>
          <w:b/>
          <w:i/>
          <w:sz w:val="28"/>
          <w:szCs w:val="28"/>
        </w:rPr>
        <w:t xml:space="preserve"> рамках реализации проекта «Народный бюджет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счет субсидии областного бюджета и софинансирования местного бюджета</w:t>
      </w:r>
      <w:r>
        <w:rPr>
          <w:sz w:val="28"/>
          <w:szCs w:val="28"/>
        </w:rPr>
        <w:t xml:space="preserve"> на территории муниципального округа было реализовано </w:t>
      </w:r>
      <w:r>
        <w:rPr>
          <w:b/>
          <w:sz w:val="28"/>
          <w:szCs w:val="28"/>
        </w:rPr>
        <w:t xml:space="preserve">37 проектов на общую сумму 15 548,0 тыс. руб., в том числе субсидия областного бюджета 10 883,6 тыс.  руб., софинансирование местного бюджета 4 664,4 тыс. рублей, </w:t>
      </w:r>
      <w:r>
        <w:rPr>
          <w:sz w:val="28"/>
          <w:szCs w:val="28"/>
        </w:rPr>
        <w:t>расшифровка с разбивкой по проектам представлена в таблице:</w:t>
      </w:r>
    </w:p>
    <w:p>
      <w:pPr>
        <w:pStyle w:val="Normal"/>
        <w:shd w:fill="FFFFFF" w:val="clear"/>
        <w:snapToGrid w:val="false"/>
        <w:jc w:val="center"/>
        <w:rPr/>
      </w:pPr>
      <w:r>
        <w:rPr/>
        <w:t>Благоустройство сельских территорий в рамках реализации проекта Народный бюджет:</w:t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1366"/>
        <w:gridCol w:w="1961"/>
        <w:gridCol w:w="2435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проек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 счет субсидии областного бюдже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финансирование местного бюджета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стройство тротуаров д. Скоко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устройство части территории возле уличной сцены, замена скамеек для зрителей в д. Кокшар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2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устройство детской площадки в д. Логдуз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1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59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уличной сцены, замена скамеек для зрителей в д. Логдуз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,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на ул. Советская в с. Рослятин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2,5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остового перехода через р. Кептур в д. Жилкин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420,0 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у арт-объекта "Я люблю Тиманово"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амятников, погибшим воинам в годы ВОВ, в д. Тиманова Гора и п. Березовк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в д. Косиково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стройство пещеходного тротуара между ул. Октябрьская и ул. Набережная с. им. Бабушк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личной сцены в центральной части д. Демьяновский Погос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ропы здоровья в парке "Курортный сад" в селе имени Бабушкин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етской площадки на базе Агростроя в с. им. Бабушкин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около уличной сцены в центре д. Косиково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лагоустройство детской площадки в д. Косико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ого тротуара в районе Бабушкинской ЦРБ с ул. Пролетарская в сторону р. Леденьга в с. им. Бабушкин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ветов и кустов для озеленения и благоустройства территории в с. Миньково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у родника в п. Зайчики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я детской игровой площадки в д. Тиманова Гор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с. Рослятино памятника воинам, погибшим в Специальной военной операции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устройство пешеходного тротуара в с. Росляти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ел с именами вернувшихся с фронтов Великой Отечественной войны, обустройство прилегающей территории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у родника д. Крюково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ешеходного перехода через р. Петинка с им. Бабушкин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450,0 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ел с именами вернувшихся с фронтов Великой Отечественной войны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350,0 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уличных тренажеров для взрослых в с. Рослятино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99,0 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9,7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монт моста через р. Ляменьга в д. Бучих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00,0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ки воркаут в с. Андреевское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9,7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ешеходного маршрута- "Развитие солеварения в Леденгском крае" в селе имени Бабушкин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600,0 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д. Ляменьг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д. Бучиха, д. Дудкино, д. Сосновк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7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д. Подболотье, д. Безгачиха, д. Суздалих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7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в пос. Юрманг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в с. им. Бабушкина между улицами Новая, Подгорная, Восточная, Пионерск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в с. им. Бабушкина ул. Мелиоративная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в д. Демьяновский Погос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у памятника камня летчику-космонавту П.И. Беляеву в д. Челищево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Всего 37 проек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5 548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883,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4 66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униципальной программы «Энергосбережение и повышение энергетической эффективности на территории Бабушкинского муниципального округа» проведены расходы в сумме 15 645,2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рганизацию </w:t>
      </w:r>
      <w:r>
        <w:rPr>
          <w:b/>
          <w:i/>
          <w:sz w:val="28"/>
          <w:szCs w:val="28"/>
        </w:rPr>
        <w:t>уличного освещения на счет средств субсидии областного бюджета</w:t>
      </w:r>
      <w:r>
        <w:rPr>
          <w:sz w:val="28"/>
          <w:szCs w:val="28"/>
        </w:rPr>
        <w:t xml:space="preserve"> в сумме 6 211,6 тыс. рублей и софинансирования бюджета округа в сумме 2 070,5 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- на организацию уличного освещения за счет средств местного бюджета (в т. ч. приобретение светильников и комплектующих, техническое обслуживание уличных светильников, технологическое присоединение к электрическим сетям уличного освещения) 5 428,1 тыс. рублей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же, в </w:t>
      </w:r>
      <w:r>
        <w:rPr>
          <w:b/>
          <w:i/>
          <w:sz w:val="28"/>
          <w:szCs w:val="28"/>
        </w:rPr>
        <w:t>рамках реализации проекта «Народный бюджет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счет субсидии областного бюджета и софинансирования местного бюджета</w:t>
      </w:r>
      <w:r>
        <w:rPr>
          <w:sz w:val="28"/>
          <w:szCs w:val="28"/>
        </w:rPr>
        <w:t xml:space="preserve"> на территории муниципального округа было реализован 1</w:t>
      </w:r>
      <w:r>
        <w:rPr>
          <w:b/>
          <w:sz w:val="28"/>
          <w:szCs w:val="28"/>
        </w:rPr>
        <w:t xml:space="preserve"> проект на общую сумму 600,0 тыс. руб., в том числе субсидия областного бюджета 420,0 тыс. руб., софинансирование местного бюджета 180,0 тыс. рублей, </w:t>
      </w:r>
      <w:r>
        <w:rPr>
          <w:sz w:val="28"/>
          <w:szCs w:val="28"/>
        </w:rPr>
        <w:t>проведена установка</w:t>
      </w:r>
      <w:r>
        <w:rPr>
          <w:kern w:val="2"/>
          <w:sz w:val="28"/>
          <w:szCs w:val="28"/>
        </w:rPr>
        <w:t xml:space="preserve"> дополнительного уличного освещения в пос. Юрманга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 xml:space="preserve">Кроме того, за счет </w:t>
      </w:r>
      <w:r>
        <w:rPr>
          <w:b/>
          <w:kern w:val="2"/>
          <w:sz w:val="28"/>
          <w:szCs w:val="28"/>
        </w:rPr>
        <w:t xml:space="preserve">субсидии областного бюджета на обустройство систем уличного освещения в объеме 1 308,3 тыс. </w:t>
      </w:r>
      <w:r>
        <w:rPr>
          <w:kern w:val="2"/>
          <w:sz w:val="28"/>
          <w:szCs w:val="28"/>
        </w:rPr>
        <w:t>руб. и софинансирования бюджета округа в объеме 26,7 тыс. руб. были обустроены системы уличного освещения по ул. Набережная и по ул. Спортивная в с. им. Баб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 разделу 0505 «Другие вопросы в области жилищно-коммунального хозяйства» </w:t>
      </w:r>
      <w:r>
        <w:rPr>
          <w:sz w:val="28"/>
          <w:szCs w:val="28"/>
        </w:rPr>
        <w:t>расходы за отчетный период составили 172,7 тыс. рублей (освоение 100%), и направлены</w:t>
      </w:r>
      <w:r>
        <w:rPr/>
        <w:t xml:space="preserve"> </w:t>
      </w:r>
      <w:r>
        <w:rPr>
          <w:sz w:val="28"/>
          <w:szCs w:val="28"/>
        </w:rPr>
        <w:t>на реализацию мероприятий по изготовлению технических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ов многоквартирных домов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одразделу 0603 «Охрана объектов растительного и животного мира и среды их обитания"</w:t>
      </w:r>
      <w:r>
        <w:rPr>
          <w:sz w:val="28"/>
          <w:szCs w:val="28"/>
        </w:rPr>
        <w:t xml:space="preserve"> проведены расходы на осуществление мероприятий по охране окружающей среды в сумме 1 294,9 тыс. руб., исполнение плановых назначений составляет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тчетном году осуществлялись мероприятия, связанные с экологическим воспитанием подрастающего поколения и населения района, сумма расходов 134,9 тыс. рублей. На выделенные средства проводились конкурсы и акции экологической направленности, также была осуществлена подписка на периодические издания по экологии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мероприятий по предотвращению загрязнения окружающей среды отходами производства и потребления были оплачены услуги по ликвидации 7-ми несанкционированных мест с твердыми коммунальными отходами в сумме 1 120,0 тыс. руб. 40,0 тыс. рублей было направлено на оплату услуг по санитарно-эпидемиологическому исследованию воды открытых водое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данному разделу осуществлялись в рамках реализации муниципальной программы «Обеспечение экологической безопасности на территории Бабушкинского муниципального окр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 субвенции на осуществление отдельных государственных полномочий в соответствии с законом области от 28 июня 2006 года № 1465-ОЗ "О наделении органов местного самоуправления отдельными государственными полномочиями в сфере охраны окружающей среды» – 289,0 тыс. руб. отражен в разделе, подразделе 0104 данной пояснительной записки. Средства направлены на содержание специалиста отдела природопользования, экологии и лесного хозяйства администрации округа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асходы оцениваются в сумме 365 652,7 тыс. руб. Источниками финансирования данных расходов являлись собственные доходы бюджета, средства дотации, субвенций и субсидий областного и федерального бюдже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0701 «Дошкольное образование»</w:t>
      </w:r>
      <w:r>
        <w:rPr>
          <w:sz w:val="28"/>
          <w:szCs w:val="28"/>
        </w:rPr>
        <w:t xml:space="preserve"> объем расходов составил 56 255,0 тыс. руб., план исполнен на 100 %.  Финансирование дошкольных учреждений осуществлялось в рамках муниципальной программы «Развитие образования Бабушкинского муниципального округа» за счет дотаций, субвенций, субсидий областного бюджета и средств бюджета округа на следующие мероприят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обеспечение дошкольного образования и общеобразовательного процесса в муниципальных образовательных организациях района (выделенные ассигнования областного бюджета исполнены в полном объеме) – 42 998,7 тыс. руб., в том числе заработная плата 39 798,4 тыс. руб., учебные расходы 647,7 тыс. руб., </w:t>
      </w:r>
      <w:r>
        <w:rPr>
          <w:sz w:val="28"/>
          <w:szCs w:val="28"/>
          <w:lang w:eastAsia="ru-RU"/>
        </w:rPr>
        <w:t>расходы на оплату услуг по осуществлению финансовой деятельности – 1 501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держание дошкольных образовательных учреждений за счет средств местного бюджета – 13 256,3 тыс. руб., (в т. ч. заработная плата – 2 744,5 тыс. руб., ремонты и укрепление материально-технической базы детских дошкольных образовательных учреждений- 1 474,4 тыс. руб., и мероприятия по комплексной безопасности – 540,0 тыс. руб.,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 подразделу 0702 «Общее образование» </w:t>
      </w:r>
      <w:r>
        <w:rPr>
          <w:sz w:val="28"/>
          <w:szCs w:val="28"/>
        </w:rPr>
        <w:t>расходы отражены в сумме 238 161,6 тыс. руб., что составляет 100 % исполнения к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субсидий и субвенций областного бюджета, предусмотренные округу в сфере образования направлялись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обеспечение дошкольного образования и общеобразовательного процесса в муниципальных образовательных организациях области – 144 371,0 тыс. руб., в том числе заработная плата – 134 343,1 тыс. руб., учебные расходы – 3 712,1 тыс. руб., </w:t>
      </w:r>
      <w:r>
        <w:rPr>
          <w:sz w:val="28"/>
          <w:szCs w:val="28"/>
          <w:lang w:eastAsia="ru-RU"/>
        </w:rPr>
        <w:t xml:space="preserve">расходы на оплату услуг по осуществлению финансовой деятельности – 3 983,3 тыс. </w:t>
      </w:r>
      <w:r>
        <w:rPr>
          <w:sz w:val="28"/>
          <w:szCs w:val="28"/>
        </w:rPr>
        <w:t>рублей.  По данному подразделу в том числе отражены расходы на обеспечение общеобразовательного процесса по структурным подразделениям групп дошкольного образования (сады при школа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держание образовательных учреждений за счет средств местного бюджета 64 142,2 тыс. руб., в т. ч. заработная плата 14 233,3 тыс. руб., ремонты и укрепление материально-технической базы образовательных учреждений – 10 742,6 тыс. руб., и мероприятия по комплексной безопасности учреждений образования – 6 06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– 4 179,6 тыс. руб., в том числе 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 основным общеобразовательным программам – 245,8 тыс. руб. (исполнение 100%), на обеспечение питанием отдельных категорий обучающихся  - 3 933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– 14 291,3 тыс. рублей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-119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 – 6 483,2 тыс. руб., в т. ч. субсидия федерального бюджета 4 892,2 тыс. руб., областного бюджета 1 461,3 тыс. руб., и софинансирование бюджета округа 129,7 тыс. рублей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в рамках реализации регионального проекта «Успех каждого ребенка»»</w:t>
      </w:r>
      <w:r>
        <w:rPr>
          <w:sz w:val="28"/>
          <w:szCs w:val="28"/>
        </w:rPr>
        <w:t xml:space="preserve"> за счет субсидии федерального и областного бюджета </w:t>
      </w:r>
      <w:r>
        <w:rPr>
          <w:b/>
          <w:i/>
          <w:sz w:val="28"/>
          <w:szCs w:val="28"/>
        </w:rPr>
        <w:t>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сумме 1 148,1 тыс. руб</w:t>
      </w:r>
      <w:r>
        <w:rPr>
          <w:sz w:val="28"/>
          <w:szCs w:val="28"/>
        </w:rPr>
        <w:t>., (в т. ч. федеральный бюджет- 1 100,00 тыс. руб., областной бюджет- 45,8 тыс. руб., и софинансирование местного бюджета 2 ,3 тыс. рублей, проведены работы по текущему ремонту спортивного зала и приобретение спортивного оборудования</w:t>
      </w:r>
      <w:r>
        <w:rPr>
          <w:sz w:val="28"/>
          <w:szCs w:val="28"/>
          <w:shd w:fill="FFFFFF" w:val="clear"/>
        </w:rPr>
        <w:t xml:space="preserve"> МБОУ «Подболотная СОШ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в рамках реализации регионального проекта «Патриотическое воспитание граждан Российской Федерации (Вологодская область)"</w:t>
      </w:r>
      <w:r>
        <w:rPr>
          <w:sz w:val="28"/>
          <w:szCs w:val="28"/>
        </w:rPr>
        <w:t xml:space="preserve"> за счет субвенции федерального и областного бюджета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произведены расходы в сумме 782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а счет субсидии на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</w:t>
      </w:r>
      <w:r>
        <w:rPr>
          <w:sz w:val="28"/>
          <w:szCs w:val="28"/>
        </w:rPr>
        <w:t xml:space="preserve"> по адаптированным основным общеобразовательным программам произведены расходы в сумме 1 043,4 тыс. руб., (в т. ч. субсидия областного бюджета 834,7 тыс. руб., софинансирование 208,7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 счет субсидии областного бюджета в сумме 1 000,0 тыс. руб., и софинансирования местного бюджета в сумме 0,2 тыс. руб., на организацию школьных музеев п</w:t>
      </w:r>
      <w:r>
        <w:rPr>
          <w:rFonts w:cs="Times New Roman CYR" w:ascii="Times New Roman CYR" w:hAnsi="Times New Roman CYR"/>
          <w:sz w:val="28"/>
          <w:szCs w:val="28"/>
        </w:rPr>
        <w:t xml:space="preserve">риобретено оборудование для организации музея </w:t>
      </w:r>
      <w:r>
        <w:rPr>
          <w:sz w:val="28"/>
          <w:szCs w:val="28"/>
        </w:rPr>
        <w:t>МБОУ "Бабушкинская СШ"- интерактивная панель, интерактивный стол, витрины, стенды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Кроме того, </w:t>
      </w:r>
      <w:r>
        <w:rPr>
          <w:sz w:val="28"/>
          <w:szCs w:val="28"/>
        </w:rPr>
        <w:t xml:space="preserve">за счет субсидии областного бюджета </w:t>
      </w:r>
      <w:r>
        <w:rPr>
          <w:b/>
          <w:i/>
          <w:sz w:val="28"/>
          <w:szCs w:val="28"/>
        </w:rPr>
        <w:t>на осуществление мероприятий по приспособлению зданий и помещений муниципальных общеобразовательных организаций для беспрепятственного доступа инвалидов (детей-инвалидов)</w:t>
      </w:r>
      <w:r>
        <w:rPr>
          <w:sz w:val="28"/>
          <w:szCs w:val="28"/>
        </w:rPr>
        <w:t xml:space="preserve"> в сумме 588,0 тыс. руб., и софинансирования местного бюджета в сумме 12,0 проведены работы по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установке пандуса в Подболотной СОШ, Васильевской ООШ и Тимановской ООШ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одразделу 0703 «Дополнительное образование детей»</w:t>
      </w:r>
      <w:r>
        <w:rPr>
          <w:sz w:val="28"/>
          <w:szCs w:val="28"/>
        </w:rPr>
        <w:t xml:space="preserve"> расходы за счет средств бюджета округа составили 10 484,5 тыс. руб., исполнение 100%. По данному подразделу осуществлялись расходы по функционированию МБУ ДО Бабушкинская детская музыкальная школа и МБОУ ДО Бабушкинский Центр дополнительного образования. Расходы на обеспечение деятельности Детской музыкальной школы составили за отчетный период 2 506,1 тыс. руб., и осуществлялись в рамках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"Реализация дополнительного образования в области искусств в муниципальном бюджетном учреждении дополнительного образования "Бабушкинская детская музыкальная школа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функционирование МБОУ ДО Бабушкинского Центра дополнительного образования исполнены в полном объеме и составляют за отчетный период 7 978,4 тыс. рублей в том числе в виде 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 в сумме 7 328,4 тыс. рублей. Расходы по Центру дополнительного образования осуществлялись в рамках муниципальной программы «Развитие образования Бабушкинского муниципального округа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0707 «Молодежная политика»</w:t>
      </w:r>
      <w:r>
        <w:rPr>
          <w:sz w:val="28"/>
          <w:szCs w:val="28"/>
        </w:rPr>
        <w:t xml:space="preserve"> расходы за счет средств бюджета округа составили 528,9 тыс. руб., (исполнение 100%) в том числ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мероприятий с детьми и молодежью – 318,9 тыс. рублей. На выделенные средства в 2024 году проводились муниципальные мероприятия, игры, фестивали для детей и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детей – 210,0 тыс. руб., исполнение 100 % (организация детских оздоровительных лагерей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070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ругие вопросы в области образования» </w:t>
      </w:r>
      <w:r>
        <w:rPr>
          <w:sz w:val="28"/>
          <w:szCs w:val="28"/>
        </w:rPr>
        <w:t>отражены расходы в сумме – 60 222,8 тыс. руб.  (исполнение плановых назначений – 99,9%)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на содержание аппарата Управления образования администрации округа – 6 054,5 тыс. 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держание казенного учреждения «Центр обслуживания учреждений» – 53 790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на выплату персональной стипендии обучающимся по целевым договорам (4 обучающимся по педагогическим специальностям) в рамках муниципальной программы «Кадры» Бабушкинского муниципального округа в сумме 244,0 тыс. рублей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оме того, в отчетном периоде </w:t>
      </w:r>
      <w:r>
        <w:rPr>
          <w:b/>
          <w:i/>
          <w:sz w:val="28"/>
          <w:szCs w:val="28"/>
        </w:rPr>
        <w:t>за счет</w:t>
      </w:r>
      <w:r>
        <w:rPr>
          <w:b/>
          <w:i/>
          <w:color w:val="000000"/>
          <w:sz w:val="28"/>
          <w:szCs w:val="28"/>
        </w:rPr>
        <w:t xml:space="preserve"> субсидии областного бюджета и софинансирования бюджета округа в сумме 134,1 тыс. руб</w:t>
      </w:r>
      <w:r>
        <w:rPr>
          <w:color w:val="000000"/>
          <w:sz w:val="28"/>
          <w:szCs w:val="28"/>
        </w:rPr>
        <w:t>., оплачены услуги распределительно-логистического центра на поставку продовольственных товаров для муниципальных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Указам Президента Российской Федерации, показатели в части выплаты заработной платы отдельных категорий работников бюджетной сферы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яя заработная плата педагогических работников отрасли «Дошкольное образование» в 2024 году составила 51,8 тыс. руб., отрасли «Общее образование» 53,1 тыс. руб., в том числе учителя без учета классного руководства 53,1 тыс. руб., учителя с учетом классного руководства 61,0 тыс. руб., педагогических работников отрасли «Дополнительное образование детей» 54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  <w:r>
        <w:rPr>
          <w:b/>
          <w:color w:val="A8D08D"/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расходы составили 83 944,7 тыс. руб., исполнение 99,9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подразделу 0801 «Культура»</w:t>
      </w:r>
      <w:r>
        <w:rPr>
          <w:sz w:val="28"/>
          <w:szCs w:val="28"/>
        </w:rPr>
        <w:t xml:space="preserve"> учтены расходы на содержание учреждений культуры в сумме 80 137,8 тыс. руб. Исполнение плановых назначений составило 9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 бюджета округа направлены на содержание следующих учреждений куль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обеспечение деятельности МБУК Центральный Дом культуры и филиалов в сумме 21 835,0 тыс. руб., исполнение 10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укрепление материально-технической базы МБУК Центральный Дом культуры в сумме 6 464,0 тыс. руб., в том числе: приобретение автомобиля Газель «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>», приобретение торговых домиков, костюмов, светодиодных фигур "Сани с подарками", шары "Трио", каркасной ели, ноутбука, строительных материалов, меб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в целях текущего и капитального ремонта Центрального Дома культуры и сельских филиалов в сумме 3 728,7 тыс. руб., в том числе дополнительные работы по ремонту фасада здания МБУК ЦДК, оплата строительного контроля и авторского надзора, приобретение и прокладка вводного кабеля, увеличение мощ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слуги по физической охране объектов ФГУП «Охрана» Росгвардии – 450,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за счет субсидии областного бюджета на капитальный ремонт объектов культуры в сумме </w:t>
      </w:r>
      <w:r>
        <w:rPr>
          <w:sz w:val="28"/>
          <w:szCs w:val="28"/>
        </w:rPr>
        <w:t>18 179,5 тыс. руб. и софинансирования бюджета округа в сумме 371,0 тыс. руб., был проведен капитальный ремонт МБУК ЦДК (2 этап), - ремонт помещений 1-го этажа, замена окон, ремонт зрительного зала, авторский и строительный кон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в рамках реализации проекта «Народный бюджет» на территории муниципального округа было реализован </w:t>
      </w:r>
      <w:r>
        <w:rPr>
          <w:b/>
          <w:sz w:val="28"/>
          <w:szCs w:val="28"/>
        </w:rPr>
        <w:t xml:space="preserve">1 проект на общую сумму 599,0 тыс. руб., в том числе субсидия областного бюджета 419,3 тыс. руб., софинансирование местного бюджета 179,7 тыс. рублей, </w:t>
      </w:r>
      <w:r>
        <w:rPr>
          <w:sz w:val="28"/>
          <w:szCs w:val="28"/>
        </w:rPr>
        <w:t>приобретено музыкальное оборудование для Скоковского сельского фил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в рамках реализации </w:t>
      </w:r>
      <w:r>
        <w:rPr>
          <w:b/>
          <w:sz w:val="28"/>
          <w:szCs w:val="28"/>
        </w:rPr>
        <w:t xml:space="preserve">регионального проекта "Культурная среда" за счет субсидии федерального, областного и софинансирования местного бюджета на развитие сети учреждений культурно-досугового типа в сумме 6 432,6 тыс. руб. </w:t>
      </w:r>
      <w:r>
        <w:rPr>
          <w:sz w:val="28"/>
          <w:szCs w:val="28"/>
        </w:rPr>
        <w:t>был проведен капитальный ремонт фасада здания МБУК Центральный Дом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за счет субсидии областного бюджета </w:t>
      </w:r>
      <w:r>
        <w:rPr>
          <w:b/>
          <w:sz w:val="28"/>
          <w:szCs w:val="28"/>
        </w:rPr>
        <w:t xml:space="preserve">на проведение мероприятий по антитеррористической защищенности объектов культуры и </w:t>
      </w:r>
      <w:r>
        <w:rPr>
          <w:sz w:val="28"/>
          <w:szCs w:val="28"/>
        </w:rPr>
        <w:t>софинансирования местного бюджета на общую сумму 400,0 тыс. рублей установлены системы экстренного оповещения и управления эвакуацией в Миньковском, Рослятинском и Скоковском сельских филиа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 счет субсидии областного бюджета </w:t>
      </w:r>
      <w:r>
        <w:rPr>
          <w:b/>
          <w:sz w:val="28"/>
          <w:szCs w:val="28"/>
        </w:rPr>
        <w:t>на обеспечение развития и укрепление материально-технической базы муниципальных учреждений отрасли культуры</w:t>
      </w:r>
      <w:r>
        <w:rPr>
          <w:sz w:val="28"/>
          <w:szCs w:val="28"/>
        </w:rPr>
        <w:t xml:space="preserve"> и софинансирования бюджета округа в общем объеме 833,3 тыс. руб. были приобретены музыкальные инструменты и оборудование, а также коммутационный комплект для МБУК ЦД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БУК «Бабушкинский исторический музей» – в сумме 3 00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ализация мероприятий в целях укрепления материально-технической базы музея в сумме 50,0 тыс. рублей, приобретение научно-исследовательского пособия «Росписи Леденьг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за счет субсидии областного бюджета </w:t>
      </w:r>
      <w:r>
        <w:rPr>
          <w:b/>
          <w:sz w:val="28"/>
          <w:szCs w:val="28"/>
        </w:rPr>
        <w:t>на обеспечение развития и укрепление материально-технической базы муниципальных учреждений отрасли культуры</w:t>
      </w:r>
      <w:r>
        <w:rPr>
          <w:sz w:val="28"/>
          <w:szCs w:val="28"/>
        </w:rPr>
        <w:t xml:space="preserve"> и софинансирования бюджета округа в общем объеме 1 052,6 тыс. руб. были приобретены витрины, манекены, баннеры на рамках, интерактивное сенсорное оборудование с программным обеспечением, военная форма, фотопечать и проч. оборудование для МБУК «БИ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еспечение деятельности МУК «Бабушкинская межпоселенческая централизованная библиотечная система» – 15 069,9 тыс. рублей.  Также в отчетном периоде </w:t>
      </w:r>
      <w:r>
        <w:rPr>
          <w:b/>
          <w:sz w:val="28"/>
          <w:szCs w:val="28"/>
        </w:rPr>
        <w:t>за счет субсидии областного бюджета на комплектование книжных фондов</w:t>
      </w:r>
      <w:r>
        <w:rPr>
          <w:sz w:val="28"/>
          <w:szCs w:val="28"/>
        </w:rPr>
        <w:t xml:space="preserve"> и софинансирования были приобретены книги для библиотечной системы на сумму 377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еализация мероприятий в целях капитального ремонта здания в с. им. Бабушкина для размещения музея, расположенного по адресу с. им. Бабушкина, ул. Бабушкина, д.33 – 3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звитие сферы туризма в Бабушкинском муниципальном округе в рамках подпрограммы «Развитие внутреннего и въездного туризма в Бабушкинском муниципальном округе» израсходованы средства в сумме 990,0 тыс. руб. – на проведение мероприятия «Спасская ярмарка», приобретение подарочной и сувенирной продукции для организации мероприятий «Дни деревень» (исполнение 100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на содержание Центрального Дома культуры, Бабушкинского исторического музея и Централизованной библиотечной системы в 2024 году осуществлялись в рамках муниципальной программы «Сохранение и развитие культурного и туристического потенциала Бабушкинского муниципального округ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подразделу 0804 «Другие вопросы в области культуры, кинематографии»</w:t>
      </w:r>
      <w:r>
        <w:rPr>
          <w:sz w:val="28"/>
          <w:szCs w:val="28"/>
        </w:rPr>
        <w:t xml:space="preserve"> расходы за отчетный период составили 3 806,9 тыс. руб., (исполнение 100%), по данному подразделу учтены расходы на содержание казенного учреждения «Центр обслуживания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Указам Президента Российской Федерации, показатели в части выплаты заработной платы отдельных категорий работников бюджетной сферы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яя заработная плата работников отрасли «Культура» в 2024 году составила 53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ДРАВООХРАН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4 году расходы по отрасли «Здравоохранение» составили за отчетный период 234,0 тыс. руб., исполнение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асходы по подразделу 0907 «Санитарно-эпидемиологическое благополучие») </w:t>
      </w:r>
      <w:r>
        <w:rPr>
          <w:sz w:val="28"/>
          <w:szCs w:val="28"/>
        </w:rPr>
        <w:t xml:space="preserve">составили 186,0 тыс. руб., это субвенция областного бюджета </w:t>
      </w:r>
      <w:r>
        <w:rPr>
          <w:b/>
          <w:sz w:val="28"/>
          <w:szCs w:val="28"/>
        </w:rPr>
        <w:t>на осуществление отдельных государственных полномочий в соответствии с законом области от 15 января 2013 года № 2966-ОЗ " О наделении органов местного самоуправления отдельными государственными полномочиями по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8"/>
          <w:szCs w:val="28"/>
        </w:rPr>
        <w:t>организации мероприятий при осуществлении деятельности по обращению с животными без владельцев</w:t>
      </w:r>
      <w:r>
        <w:rPr>
          <w:b/>
          <w:sz w:val="28"/>
          <w:szCs w:val="28"/>
        </w:rPr>
        <w:t xml:space="preserve"> " (освоение средств 100%). </w:t>
      </w:r>
      <w:r>
        <w:rPr>
          <w:sz w:val="28"/>
          <w:szCs w:val="28"/>
        </w:rPr>
        <w:t xml:space="preserve">В отчетном периоде был произведен отлов, стерилизация и вакцинация 10 животных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 подразделу 0909 «Другие вопросы в области здравоохранения»</w:t>
      </w:r>
      <w:r>
        <w:rPr>
          <w:sz w:val="28"/>
          <w:szCs w:val="28"/>
        </w:rPr>
        <w:t xml:space="preserve"> осуществлены расходы в сумме 48,0 тыс. руб. на выплату персональной стипендии обучающему БПОУ ВО «Вологодский областной медицинский колледж» в рамках муниципальной программы «Кадры» Бабушкинского муниципальн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«Социальная политика» составили 28 224,4 тыс.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1001 «Пенсионное обеспечение»</w:t>
      </w:r>
      <w:r>
        <w:rPr>
          <w:sz w:val="28"/>
          <w:szCs w:val="28"/>
        </w:rPr>
        <w:t xml:space="preserve"> показаны расходы по выплатам   ежемесячных доплат к пенсии бывшим главам и муниципальным служащим за выслугу лет в сумме 3 178,6 тыс. руб. (исполнение плановых назначений – 100%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1003 «Социальное обеспечение населения»</w:t>
      </w:r>
      <w:r>
        <w:rPr>
          <w:sz w:val="28"/>
          <w:szCs w:val="28"/>
        </w:rPr>
        <w:t xml:space="preserve"> в бюджете расходы отражены в сумме 24 476,4 тыс. руб., (исполнение 99,6%)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программе «Комплексное обустройство сельских территорий Бабушкинского округа» (предоставление гражданам, проживающим и работающим в сельской местности субсидий на улучшение жилищных условий) – 1 961,8 тыс. руб., (исполнение 100,0 %), в том числе за счет средств федерального бюджета -  99,8 тыс. руб., областного– 1 764,0 тыс. руб., и местного – 98,1 тыс. руб. По программе из всех уровней бюджетов 1 семья получила субсидию и улучшила свои жилищные усло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в части обеспечения социальной поддержки детей из многодетных семей, приемных семей, имеющих в своем составе трех и более детей, по предоставлению денежных выплат на проезд и приобретение комплекта детской одежды – 2 037,7 тыс. руб. (исполнение – 100%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существление отдельных государственных полномочий в соответствии с законом области от 10 декабря 2018 г. №4463-ОЗ "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" </w:t>
      </w:r>
      <w:r>
        <w:rPr>
          <w:b/>
          <w:i/>
          <w:sz w:val="28"/>
          <w:szCs w:val="28"/>
        </w:rPr>
        <w:t>в рамках реализации регионального проекта "Финансовая поддержка семей при рождении детей"</w:t>
      </w:r>
      <w:r>
        <w:rPr>
          <w:sz w:val="28"/>
          <w:szCs w:val="28"/>
        </w:rPr>
        <w:t>- 569,4 тыс. руб. (исполнение 100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ежемесячной денежной компенсации (на оплату жилья, отопления, освещения) работникам муниципальных учреждений округа, проживающим и работающим в сельской местности – 3 295,3 тыс. руб., (собственные средства бюджета округа, исполнение 100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циальных выплат гражданам, заключившим в добровольном порядке контракт о прохождении военной службы в вооруженных силах РФ (в зоне проведения специальной военной операции) - 15 805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дополнительных мер социальной поддержки семьям участников специальной военной операции – 807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 подразделу 1004 «Охрана семьи и детства» </w:t>
      </w:r>
      <w:r>
        <w:rPr>
          <w:sz w:val="28"/>
          <w:szCs w:val="28"/>
        </w:rPr>
        <w:t>произведены расходы в сумме 80,8 тыс. рублей за счет субвенции областного бюджета на   социальную поддержку лиц из числа детей-сир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одразделу 1006 «Другие вопросы в области социальной политики»</w:t>
      </w:r>
      <w:r>
        <w:rPr>
          <w:sz w:val="28"/>
          <w:szCs w:val="28"/>
        </w:rPr>
        <w:t xml:space="preserve"> произведены расходы в сумме 488,7 тыс. руб., за счет средств бюджета округа (исполнение 100%)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предоставление субсидий некоммерческим организациям Совету ветеранов и Бабушкинскому правлению ВОИ) – 404,7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лат Почетным жителям округа – 24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предоставление единовременной денежной выплаты для ветеранов, участвовавших в боевых действиях на территории Республики Афганистан – 60,0 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здел включены суммы расходов, связанных с реализацией мероприятий в области </w:t>
      </w:r>
      <w:r>
        <w:rPr>
          <w:b/>
          <w:sz w:val="28"/>
          <w:szCs w:val="28"/>
        </w:rPr>
        <w:t xml:space="preserve">физической культуры и спорта </w:t>
      </w:r>
      <w:r>
        <w:rPr>
          <w:sz w:val="28"/>
          <w:szCs w:val="28"/>
        </w:rPr>
        <w:t>в сумме 28 491,0 тыс. руб., исполнение плановых назначений – 100</w:t>
      </w:r>
      <w:r>
        <w:rPr/>
        <w:t xml:space="preserve">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одразделу 1102 «Массовый спорт»</w:t>
      </w:r>
      <w:r>
        <w:rPr>
          <w:sz w:val="28"/>
          <w:szCs w:val="28"/>
        </w:rPr>
        <w:t xml:space="preserve"> по бюджету расходы составили 14 492,1 тыс. руб., (исполнение 100%) и осуществлялись в рамках муниципальной программы «Развитие физической культуры и спорта в Бабушкинском муниципальном округе», направлены 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оведение мероприятий в области физической культуры и спорта- 5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организацию и проведение на территории района </w:t>
      </w:r>
      <w:r>
        <w:rPr>
          <w:b/>
          <w:i/>
          <w:sz w:val="28"/>
          <w:szCs w:val="28"/>
        </w:rPr>
        <w:t>организованных занятий граждан физической культурой за счет субсидии областного бюджета</w:t>
      </w:r>
      <w:r>
        <w:rPr>
          <w:sz w:val="28"/>
          <w:szCs w:val="28"/>
        </w:rPr>
        <w:t xml:space="preserve"> в сумме 900,0 тыс. руб. и софинансирования бюджета округа 1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на </w:t>
      </w:r>
      <w:r>
        <w:rPr>
          <w:b/>
          <w:i/>
          <w:sz w:val="28"/>
          <w:szCs w:val="28"/>
        </w:rPr>
        <w:t xml:space="preserve">создание условий для занятий инвалидов, лиц с ограниченными возможностями здоровья физической культурой и спортом за счет субсидии областного бюджета </w:t>
      </w:r>
      <w:r>
        <w:rPr>
          <w:sz w:val="28"/>
          <w:szCs w:val="28"/>
        </w:rPr>
        <w:t>в сумме 350,0 тыс. руб., и софинансирования бюджета округа 38,9 тыс. руб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</w:t>
      </w:r>
      <w:r>
        <w:rPr>
          <w:b/>
          <w:i/>
          <w:sz w:val="28"/>
          <w:szCs w:val="28"/>
        </w:rPr>
        <w:t>реализацию проекта «Народный бюджет»</w:t>
      </w:r>
      <w:r>
        <w:rPr>
          <w:sz w:val="28"/>
          <w:szCs w:val="28"/>
        </w:rPr>
        <w:t xml:space="preserve"> в сумме 155,0 тыс. рублей,</w:t>
      </w:r>
      <w:r>
        <w:rPr/>
        <w:t xml:space="preserve"> </w:t>
      </w:r>
      <w:r>
        <w:rPr>
          <w:sz w:val="28"/>
          <w:szCs w:val="28"/>
        </w:rPr>
        <w:t>в том числе субсидия областного бюджета 108,5 тыс. руб., софинансирование 46,5 тыс. руб.</w:t>
      </w:r>
      <w:r>
        <w:rPr/>
        <w:t xml:space="preserve">, </w:t>
      </w:r>
      <w:r>
        <w:rPr>
          <w:sz w:val="28"/>
          <w:szCs w:val="28"/>
        </w:rPr>
        <w:t>для приобретения спортинвентаря и спортивных костюмов ветеранской организации для участия в спортивных мероприятиях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обеспечение деятельности МБУ ДО Спортивная школа «Фокус» в сумме 10 698,8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МБУ ДО «Спортивная школа «Фокус» за счет средств бюджета округа в сумме 397,4 тыс. руб., средства направлены на приобретение основных средств (укладчик лыжных трасс «УралПлюс», водонагреватель, жалюзи, сейф; приобретение, монтаж и настройка системы «Глонасс»; приобретение, монтаж и настройка тахографа и д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 укрепление материально-технической базы</w:t>
      </w:r>
      <w:r>
        <w:rPr>
          <w:sz w:val="28"/>
          <w:szCs w:val="28"/>
        </w:rPr>
        <w:t xml:space="preserve"> МБУ ДО «Спортивная школа «Фокус» Бабушкинского муниципального округа </w:t>
      </w:r>
      <w:r>
        <w:rPr>
          <w:b/>
          <w:i/>
          <w:sz w:val="28"/>
          <w:szCs w:val="28"/>
        </w:rPr>
        <w:t>за счет субсидии областного бюджета</w:t>
      </w:r>
      <w:r>
        <w:rPr>
          <w:sz w:val="28"/>
          <w:szCs w:val="28"/>
        </w:rPr>
        <w:t xml:space="preserve"> в сумме 1 122,0 тыс. руб. и софинансирования в сумме 124,7 тыс. руб., был приобретен спортивный инвентарь и спортивное оборудование (гантели, мячи, лыжероллеры, лыжи, лыжные ботинки, крепления, палк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 проведение мероприятий по антитеррористической защищенности объектов физической культуры и спорта</w:t>
      </w:r>
      <w:r>
        <w:rPr>
          <w:sz w:val="28"/>
          <w:szCs w:val="28"/>
        </w:rPr>
        <w:t xml:space="preserve"> в сумме 105,3 тыс. руб., за счет субсидии областного бюджета и софинансирования, установлена системы экстренного оповещения и управления эвакуацией в МБУ ДО СШ «Фоку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 подразделу 1105 «Другие вопросы в области физической культуры и спорта» </w:t>
      </w:r>
      <w:r>
        <w:rPr>
          <w:sz w:val="28"/>
          <w:szCs w:val="28"/>
        </w:rPr>
        <w:t>расходы составили 13 998,9 тыс. руб., исполнение 100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троительство физкультурно-оздоровительного комплекса открытого типа в с. Рослятино в сумме 9 711,5 тыс. рублей, в т. ч. за счет </w:t>
      </w:r>
      <w:r>
        <w:rPr>
          <w:b/>
          <w:i/>
          <w:sz w:val="28"/>
          <w:szCs w:val="28"/>
        </w:rPr>
        <w:t>субсидии областного бюджета на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реализацию мероприятий по строительству объектов физической культуры и спорта, оснащение объектов спортивной инфраструктуры спортивно-технологическим оборудованием</w:t>
      </w:r>
      <w:r>
        <w:rPr>
          <w:sz w:val="28"/>
          <w:szCs w:val="28"/>
        </w:rPr>
        <w:t xml:space="preserve"> в сумме 9 517,3 тыс. руб., и софинансирования 194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полнительные работы по устройству дренажной системы и устройству твердого основания из асфальтобетонной смеси под резиновое покрытие по строительству физкультурно-оздоровительного комплекса открытого типа в с. Рослятино за счет средств бюджета округа в сумме 3 692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ероприятий по разработке технического задания и проектно-сметной документации по объекту "Устройство Многофункциональной спортивной площадки открытого типа в с. Миньково, Вологодская область, Бабушкинский муниципальный округ" в сумме 59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округа за 2024 год исполнен с профицитом в сумме 30 872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округа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администрации округа                            Н.А. Андреева</w:t>
      </w:r>
    </w:p>
    <w:sectPr>
      <w:type w:val="nextPage"/>
      <w:pgSz w:w="11906" w:h="16838"/>
      <w:pgMar w:left="1134" w:right="567" w:gutter="0" w:header="0" w:top="567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sz w:val="24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sz w:val="28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Matches">
    <w:name w:val="matches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tabs>
        <w:tab w:val="clear" w:pos="708"/>
        <w:tab w:val="left" w:pos="720" w:leader="none"/>
      </w:tabs>
      <w:jc w:val="center"/>
    </w:pPr>
    <w:rPr>
      <w:b/>
      <w:kern w:val="2"/>
      <w:sz w:val="28"/>
      <w:szCs w:val="20"/>
    </w:rPr>
  </w:style>
  <w:style w:type="paragraph" w:styleId="TextBodyIndent">
    <w:name w:val="Body Text Indent"/>
    <w:basedOn w:val="Normal"/>
    <w:pPr>
      <w:ind w:left="-720" w:right="0" w:firstLine="720"/>
      <w:jc w:val="both"/>
    </w:pPr>
    <w:rPr>
      <w:sz w:val="28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7"/>
    <w:next w:val="17"/>
    <w:qFormat/>
    <w:pPr/>
    <w:rPr>
      <w:b/>
      <w:bCs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 Знак Знак1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05:00Z</dcterms:created>
  <dc:creator>Захарова</dc:creator>
  <dc:description/>
  <cp:keywords/>
  <dc:language>en-US</dc:language>
  <cp:lastModifiedBy>Пожилова</cp:lastModifiedBy>
  <cp:lastPrinted>2025-03-28T11:37:00Z</cp:lastPrinted>
  <dcterms:modified xsi:type="dcterms:W3CDTF">2025-03-28T08:37:00Z</dcterms:modified>
  <cp:revision>97</cp:revision>
  <dc:subject/>
  <dc:title>ПОЯСНИТЕЛЬНАЯ ЗАПИСКА</dc:title>
</cp:coreProperties>
</file>