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численность населения округа с учетом итогов Всероссийской переписи населения 2020 года на 1 января 2023 года составила 9641 человек, на 11,1% к п.п.  За последние пять лет население округа уменьшилось на 1828 человек. Причины снижения численности: естественная убыль населения и миграция за пределы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а родился 61 ребенок или на 3 ребенка меньше, чем в прошлом 2022 году, умерло 162 человек или на 17 человек меньше, чем в прошлом году. Естественная  убыль составила 101 человек. Данный показатель ниже уровня прошлого года на 1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грационная убыль составила 14 человек, что на 16 человек ниже к уровню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рудоспособном возрасте находится 48,7 % населения (ниже уровня прошлого года на 1,1 %), старше трудоспособного – 31,7 % (выше уровня прошлого года на 1,5%), моложе трудоспособного возраста –19,5 % населения (ниже уровня прошлого года 1,2 %). Численность экономически активного населения на 1 января 2023 года составила 6581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ХОЗЯЙСТВУЮЩИХ СУБЪЕ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1 января 2024 года в округе зарегистрировано 100 организаций различных форм собственности и согласно данным Единого реестра субъектов малого и среднего предпринимательства 283 субъекта МСП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сновными бюджетообразующими предприятиями округа являются </w:t>
      </w:r>
      <w:r>
        <w:rPr>
          <w:sz w:val="28"/>
          <w:szCs w:val="28"/>
        </w:rPr>
        <w:t>ДРСУ-СТП ПАО «Вологодавтодор»,</w:t>
      </w:r>
      <w:r>
        <w:rPr>
          <w:bCs/>
          <w:sz w:val="28"/>
          <w:szCs w:val="28"/>
        </w:rPr>
        <w:t xml:space="preserve"> Бабушкинский лесхоз – филиал САУ ВО «Вологдалесхоз», ООО «Бабушкинский союз предпринимателей», АО «</w:t>
      </w:r>
      <w:r>
        <w:rPr>
          <w:bCs/>
          <w:color w:val="000000"/>
          <w:sz w:val="28"/>
          <w:szCs w:val="28"/>
        </w:rPr>
        <w:t xml:space="preserve">Лесопромышленный концерн «Кипелово», ООО «Идалеспром», ООО «Альтернатива», </w:t>
      </w:r>
      <w:r>
        <w:rPr>
          <w:color w:val="000000"/>
          <w:sz w:val="28"/>
          <w:szCs w:val="28"/>
          <w:shd w:fill="FFFFFF" w:val="clear"/>
        </w:rPr>
        <w:t> «</w:t>
      </w:r>
      <w:r>
        <w:rPr>
          <w:bCs/>
          <w:color w:val="000000"/>
          <w:sz w:val="28"/>
          <w:szCs w:val="28"/>
          <w:shd w:fill="FFFFFF" w:val="clear"/>
        </w:rPr>
        <w:t>Тотемские</w:t>
      </w:r>
      <w:r>
        <w:rPr>
          <w:color w:val="000000"/>
          <w:sz w:val="28"/>
          <w:szCs w:val="28"/>
          <w:shd w:fill="FFFFFF" w:val="clear"/>
        </w:rPr>
        <w:t> электрические сети» Вологодского филиала ПАО </w:t>
      </w:r>
      <w:r>
        <w:rPr>
          <w:bCs/>
          <w:color w:val="000000"/>
          <w:sz w:val="28"/>
          <w:szCs w:val="28"/>
          <w:shd w:fill="FFFFFF" w:val="clear"/>
        </w:rPr>
        <w:t>МРСК</w:t>
      </w:r>
      <w:r>
        <w:rPr>
          <w:color w:val="000000"/>
          <w:sz w:val="28"/>
          <w:szCs w:val="28"/>
          <w:shd w:fill="FFFFFF" w:val="clear"/>
        </w:rPr>
        <w:t> «Северо-Запада»,</w:t>
      </w:r>
      <w:r>
        <w:rPr>
          <w:bCs/>
          <w:color w:val="000000"/>
          <w:sz w:val="28"/>
          <w:szCs w:val="28"/>
        </w:rPr>
        <w:t xml:space="preserve"> МУП «Бабушкинская теплосеть», АО «Санаторий Леденгск», ООО «Монзажелтранс». Их вклад в бюджет округа в  2023 году составил 39 563, 4 тыс. руб.</w:t>
      </w:r>
      <w:r>
        <w:rPr>
          <w:bCs/>
          <w:sz w:val="28"/>
          <w:szCs w:val="28"/>
        </w:rPr>
        <w:t xml:space="preserve"> (налог на доходы физических лиц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 ОБОРОТ ПРЕДПРИЯТИЙ И ОРГАНИЗАЦИЙ БАБУШКИНСКОГО МУНИЦИПАЛЬНОГО ОКРУГА.</w:t>
      </w:r>
    </w:p>
    <w:p>
      <w:pPr>
        <w:pStyle w:val="Normal"/>
        <w:autoSpaceDE w:val="false"/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траслями промышленности являются: лесозаготовительная, деревообрабатывающая, пищевая, энергетическая.</w:t>
      </w:r>
    </w:p>
    <w:p>
      <w:pPr>
        <w:pStyle w:val="Normal"/>
        <w:autoSpaceDE w:val="false"/>
        <w:ind w:firstLine="542"/>
        <w:jc w:val="both"/>
        <w:rPr/>
      </w:pPr>
      <w:r>
        <w:rPr>
          <w:sz w:val="28"/>
          <w:szCs w:val="28"/>
        </w:rPr>
        <w:t>Одним из показателей развития округа является показатель объём отгруженных товаров собственного производства.</w:t>
      </w:r>
    </w:p>
    <w:p>
      <w:pPr>
        <w:pStyle w:val="Normal"/>
        <w:ind w:firstLine="54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 оборот организаций в 2023 году составил 1409,2 млн. руб., что составляет 94% к уровню прошлого года. </w:t>
      </w:r>
    </w:p>
    <w:p>
      <w:pPr>
        <w:pStyle w:val="Normal"/>
        <w:ind w:firstLine="542"/>
        <w:jc w:val="both"/>
        <w:rPr/>
      </w:pPr>
      <w:r>
        <w:rPr>
          <w:sz w:val="28"/>
          <w:szCs w:val="28"/>
        </w:rPr>
        <w:t xml:space="preserve">В 2023 года заготовлено 310,0 тыс. плотных куб. м. древесины (выше аналогичного периода 2022 года на 25,3% по данным обследуемых респондентов малых предприятий и индивидуальных предпринимателей с численностью работающих более 15 человек). Производство пиломатериалов составило 11,8 тыс. куб. м., к уровню 2022 года выше на 45,8 %. 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пищевых продуктов - вторая по значимости отрасль промышленност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сновные направления: производство кондитерских изделий, хлеба и хлебобулочных изделий. </w:t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инвестиций за январь – сентябрь 2023 года составил 216622 тыс. руб. или 180 % к уровню аналогичного периода прошлого года. Основной источник инвестиций - бюджетные средства. Столь значительный рост вызван строительством крупных объектов по решению Градостроительного совета при Губернаторе в 2019 году (ФОК и стадион).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перспективе в 2024-2026 годах по мере стабилизации ситуации в экономике, а также с учетом действующих инструментов поддержки, направленных на стимулирование роста капитальных вложений, ожидается повышение инвестиционной активности, в том числе за счет реализации на предприятиях программ по модернизации, а также старта новых проектов по созданию производств, сроки реализации которых были перенесены ранее в связи со сложной экономической ситуацией.</w:t>
      </w:r>
    </w:p>
    <w:p>
      <w:pPr>
        <w:pStyle w:val="Style20"/>
        <w:spacing w:lineRule="auto" w:line="240" w:before="0" w:after="0"/>
        <w:ind w:left="0" w:firstLine="542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before="0" w:after="3"/>
        <w:ind w:left="-15" w:firstLine="557"/>
        <w:jc w:val="center"/>
        <w:rPr/>
      </w:pPr>
      <w:r>
        <w:rPr>
          <w:b/>
          <w:sz w:val="28"/>
          <w:szCs w:val="28"/>
        </w:rPr>
        <w:t>4. ПОТРЕБИТЕЛЬСКИЙ РЫНОК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округа функционирует 130 объектов розничной торговли, 15 предприятий общественного питания на 795 посадочных мест (5 предприятий общедоступной сети общественного питания на 282 посадочных места). Работают 4 магазина федеральных и региональных сетевых компани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2017 года в рамках реализации областной программы «Экономическое развитие Вологодской области» и муниципальной программы «Развитие и поддержка субъектов малого и среднего предпринимательства» торговым организациям и индивидуальным предпринимателям, занимающимся доставкой товаров в малонаселенные и труднодоступные населенные пункты Бабушкинского округа выплачивается субсидия на возмещение затрат на ГСМ. В 2023 году субсидия на возмещение затрат на ГСМ выплачена 1 организации в размере 160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розничной торговли в 2023 году достиг 765992 тыс. руб. – 104,5% к уровню 2022 года, оборот от реализации пищевых продуктов и табачных изделий - 458660 тыс. руб., от реализации непродовольственных товаров - 307332 тыс. руб. Оборот общественного питания составил 16855 тыс.руб., что составляет 104,6 % к уровню 2022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ЕЛЬСКОЕ ХОЗЯЙСТВО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оизводство сельхозпродукции округа осуществляют 2 сельскохозяйственных предприятия, 3 крестьянских (фермерских) хозяйств и свыше 4 тысяч личных подсобных хозяй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1 января 2024 года поголовье крупного рогатого скота в хозяйствах составило 72 голов (90 % к уровню прошлого года), в том числе коров - 33 голов (78,5 % к уровню прошлого года). По состоянию на 01.04.2024 хозяйства, занимающихся производством молока, отсутству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2023 году посев зерновых проводился на площади 6 га (в 2,5 раза меньше к уровню прошлого года), картофеля на 8 га, овощей (морковь, свекла, капуста) – 1,5 га. Валовой сбор картофеля составил 145 тонн, овощей – 39 тонн, зерновые убраны на сено. Средняя урожайность картофеля 181,25 ц/га, овощей – 260 ц/га. Скошено 623 га, заготовлено кормов: сено - 699 тонн. Заготовлено на 1 условную голову 28,32 ц кормовых един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, занятых в сфере сельского хозяйства за последние годы сократилась и составляет в настоящее время 8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ое состояние хозяйств остается сложным. Предприятия не имеют возможности за счет собственных средств вести расширенное производство, обновлять основные фонды. Для дальнейшего развития АПК округа значимым является привлечение инвесторов и участие в реализации целевых программах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а 01.01.2024 года объем финансирования из областного и федерального бюджетов, направленных на развитие сельскохозяйственного производства КФХ Герман Л.И. составляет 272,034 тысяч рублей (субсидия на поддержку проведения комплекса агротехнологических работ).  Рост объема инвестиций сдерживается тем, что сельскохозяйственные предприятия и крестьянские (фермерские) хозяйства округа не располагают необходимыми дополнительными финансовыми средствами, а привлечение инвестиционных кредитов невозможно по причине отсутствия залоговой базы и неплатежеспособности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ЗДРАВООХРАНЕНИЕ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ервичную медико-санитарную, специализированную и скорую медицинскую помощь в районе оказывает БУЗ ВО «Бабушкинская ЦРБ». В структуру учреждения входит: поликлиника, 2 врачебных амбулатории, 15 фельдшерско-акушерских пунктов, стационарные отделения и отделение скорой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амбулаторно-поликлинических учреждений составляет 212 посещений в смену.  Коечный фонд составляет 50 коек круглосуточного пребывания и 12 коек дневного стационар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в учреждении работает 167 человек, из них 14 врачей и 79 специалистов среднего медицинского персона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23 год поступило следующее оборудование: модульная конструкция Жубринского ФАПа,  два санитарных автомобиля, автомобиль скорой медицинской помощи и прочее оборудование на общую сумму  17 823,1 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проблемой здравоохранения ост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дровая проблема (требуется  врач-рентгенолог, врач-психиатр-нарколог,  врач-хирург и 3 специалиста среднего медицинского персонал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ряда сооружений и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благоустроенного жилья для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аселения для профилактических мероприятий (диспансеризация  взрослого населения, профилактические осмотры в рамках диспансеризации, диспансерные осмотр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РАЗОВАНИЕ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Основной задачей в сфере образования является обеспечение каждому ребенку гарантий доступности и равных возможностей получения качественного образования всех уровней.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Система образования округа имеет разветвленную сеть образовательных организаций, общее число образовательных организаций – 12: 4 средние общеобразовательные школы, 3 основные общеобразовательные школы, 4 дошкольные образовательные организации и 1 учреждение дополнительного образования – МБОУ ДО «Бабушкинский ЦДО».  Контингент детей школьного возраста не стабилен. Так 10-11 классы за 3 года их число незначительно, но увеличилось (2021 – 57 человек, 2022 года – 65 человек, 2023 – 74). Однако общее количество обучающихся с каждым годом постепенно снижается (в 2023 году уменьшилось на 120 детей по сравнению с 2020 годом). Одной из проблем остается обучение детей 3, 4 классов МБОУ «Бабушкинская СШ» (140 человека) во вторую смену. В двух образовательных организациях района функционируют пришкольные интернаты, в которых проживает 23 подростка (МБОУ «Миньковская СШ им. П.И. Беляева» - 11 чел. и МБОУ «Рослятинская СОШ» - 12 чел.)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Также  наблюдается снижение количества педагогических работников школ (на 10 % - 2023 в сравнении с 2021).</w:t>
      </w:r>
    </w:p>
    <w:p>
      <w:pPr>
        <w:pStyle w:val="Style21"/>
        <w:spacing w:before="0" w:after="0"/>
        <w:ind w:firstLine="567"/>
        <w:jc w:val="both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Для обеспечения равного доступа к качественному образованию 5 школами района организован подвоз 263 обучающихся, задействовано 11 автобусов. В рамках реализации проекта Губернатора области «Школьный автобус» 2023 году поступил 1 автобус. 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Обеспечена 100% доступность дошкольного образования для детей в возрасте от 1,5 до 7 лет.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 xml:space="preserve">В последние три года сохраняется тенденция снижения контингента воспитанников дошкольных учреждений (в 2023 году на 24 % по сравнению с 2020 годом).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В учреждениях округа увеличивается численность детей с ОВЗ, детей-инвалидов (в ДОУ – 0,2% от общего числа дошкольников, за 3 года снизился  на 0,4 %, в школах - 8% от общего числа школьников, за 3 года рост на 2,4%.)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 в связи с увеличением детей с ОВЗ, требуется увеличение количества специалистов службы сопровождения (логопеды, дефектологи, психологи)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 100% обучающихся 1-4 классов обеспечены горячим питанием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- охват детей дополнительным образованием – 83,39% от количества зарегистрированных на территории района – 2062 чел., фактически проживает 168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ализации регионального проекта «Современная школа» национального проекта «Образование» в 2023 году на базе МБОУ «Тиановская ООШ» создан Центр образования естественно-научной и технологической направленностей «Точка роста», израсходовано 2195,3 тыс.  рублей за счет федерального и областного бюджетов. В МБОУ «Миньковская СШ имени П.И. Беляева», МБОУ «Рослятинская СОШ», МБОУ «Подболотная СОШ» реализован региональный проект «Цифровая образовательная среда», израсходовано10006,8 тыс.  рублей за счет федерального и област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екта «Здоровое школьное питание» в МБОУ «Бабушкинская СШ» и МБОУ «Миньковская СШ имени П.И. Беляева» на пищеблоках был проведен капитальный ремонт и приобретено оборудование  на общую сумму 3854,9 тыс. рублей за счет областного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Градостроительного Совета при Губернаторе Вологодской области проведен частичный ремонт кровли МБОУ «Бабушкинская СШ» на сумму </w:t>
      </w:r>
      <w:r>
        <w:rPr>
          <w:color w:val="1D1B11"/>
          <w:sz w:val="28"/>
          <w:szCs w:val="28"/>
        </w:rPr>
        <w:t>5339,7 тыс. рублей</w:t>
      </w:r>
      <w:r>
        <w:rPr>
          <w:sz w:val="28"/>
          <w:szCs w:val="28"/>
        </w:rPr>
        <w:t>, строительство многофункциональной спортивной площадки открытого типа в с.Рослятино (ФОКОТ) на сумму 14285,7 тыс. рублей (работы продолжатся в 2024 году), благоустройство прилегающей территории МБДОУ «Детский сад общеразвивающего вида № 1 «Березка» на сумму 15787,6 тыс. руб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  бюджета округа было выделено более 13 миллионов  рублей на  подготовку учреждений к новому учебному году  и приобретение учебной мебели. На эти средства отремонтированы и приобретена мебель 2 учебных кабинетов под размещение Центра образования «Точка роста» в МБОУ «Тимановская ООШ», проведен ремонт кабинета для Центра детских инициатив в МБОУ «Бабушкинская СШ», приобретена мебель в МБОУ «Бабушкинская СШ», МБОУ «Подболотная СОШ», МБОУ «Рослятинская СОШ», проведен текущий ремонт пищеблока в МБДОУ «Миньковский детский сад», ремонт полов в МБДОУ «Красотинский детский сад» ремонт системы отопления МБОУ «Васильевская ООШ», проведен ремонт 1 этажа интерната в МБОУ «Подболотная СОШ», проведена замена АПС МБОУ «Зайчиковская ОШ» и МБОУ «Васильевская ООШ». Во всех организациях образования проведен косметический ремо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ее 200 обучающихся школ округа приняли участие в 60 мероприятиях муниципального и регионального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лижайшие годы приоритетным направлением в сфере образования останется создание безопасного образовательного пространства для обучающихся и работников образовательных организаций. </w:t>
      </w:r>
      <w:r>
        <w:rPr>
          <w:sz w:val="28"/>
          <w:szCs w:val="28"/>
        </w:rPr>
        <w:t>Основными задачами на 2024 год являются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Патриотическое воспитание школьников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Внедрение профминимума в общеобразовательных учреждениях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Трудовое воспитание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Работа с родительской общественностью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Продолжение внедрение ФГИС «Моя школя» (платформа «Сферум»)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Снижение бюрократической нагрузки на педагогов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8. КУЛЬТУРА И ФИЗИЧЕСКАЯ КУЛЬТУРА</w:t>
      </w:r>
    </w:p>
    <w:p>
      <w:pPr>
        <w:pStyle w:val="Normal"/>
        <w:rPr>
          <w:b/>
          <w:b/>
          <w:i/>
          <w:i/>
          <w:sz w:val="28"/>
          <w:szCs w:val="28"/>
        </w:rPr>
      </w:pPr>
      <w:bookmarkStart w:id="0" w:name="_GoBack"/>
      <w:bookmarkEnd w:id="0"/>
      <w:r>
        <w:rPr>
          <w:b/>
          <w:i/>
          <w:sz w:val="28"/>
          <w:szCs w:val="28"/>
        </w:rPr>
        <w:t>Культурно-досуговая деятельность</w:t>
      </w:r>
    </w:p>
    <w:p>
      <w:pPr>
        <w:pStyle w:val="Normal"/>
        <w:tabs>
          <w:tab w:val="clear" w:pos="708"/>
          <w:tab w:val="left" w:pos="3915" w:leader="none"/>
        </w:tabs>
        <w:ind w:firstLine="993"/>
        <w:jc w:val="both"/>
        <w:rPr/>
      </w:pPr>
      <w:r>
        <w:rPr>
          <w:sz w:val="28"/>
          <w:szCs w:val="28"/>
        </w:rPr>
        <w:t xml:space="preserve">Культурно-досуговая деятельность представлена МБУК «Центральный Дом культуры» и 6 сельскими филиалами  (Березниковский, Тимановский, Рослятинксий, Скоковский, Зайчиковский, Миньковск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Бабушкинского муниципального округа действует 83 любительских объединения, из них 1050 участнико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и работают 3 коллектива, имеющих звание  «Народный»:</w:t>
      </w:r>
      <w:r>
        <w:rPr>
          <w:sz w:val="28"/>
          <w:szCs w:val="28"/>
        </w:rPr>
        <w:t xml:space="preserve">Народный хор ветеранов,Народный вокальный коллектив «Леденьжаночка»,Народный танцевальный коллектив «Калинка»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В  2023 году по решению градостроительного совета при  Губернаторе Вологодской области начат капитальный ремонт здания Центрального Дома культуры. Ремонт рассчитан на 2 этапа. Сумма, выделенных средств на ремонт  в текущем году составила порядка 19 миллионов. Второй этап пройдет в 2024 г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течение года в учреждениях культуры проходили мероприятия различных направлений.  Продолжилась реализация программы Губернатора «Культурный экспресс», в рамках которой было проведено  2 крупных мероприятия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 в сфере культуры</w:t>
      </w:r>
    </w:p>
    <w:p>
      <w:pPr>
        <w:pStyle w:val="Normal"/>
        <w:tabs>
          <w:tab w:val="clear" w:pos="708"/>
          <w:tab w:val="left" w:pos="-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абушкинского муниципального округа функционирует одно учреждение дополнительного образования детей в сфере культуры – МБУДО «Бабушкинская детская музыкальная школ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школа осуществляет образовательную деятельность по двум дополнительным общеобразовательным программам в области искусст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предпрофессиональная программа «Музыкальный фольклор» со сроком реализации 8 лет обуч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общеразвивающие программы сроком обучения от 1 года до 4 лет, так в 2019-2020 учебном году обучение велось по программам «Фортепиано», «Вокальное исполнительство», «Хор в кадетском классе» и «Живопись»; в 2020-2021 уч. году «Живопись» и «Хор в кадетском классе»; в 2021-2022 уч. году «Хор в кадетском классе»; в 2022-2023 уч. году «Эстрадный вокал». На 2023-2024 учебный год набор детей на дополнительные общеразвивающие программы не проводил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19 по 2023 год в музыкальной школе обучился 91 человек, из них 16 человек по предпрофессиональным программам, 75 человек по общеразвивающим программам. 17 человек продолжают обучение по предпрофессиональной програм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функционируют два образцовых художественных коллектива ансамбли народной песни «Веснянка» и «Гусельк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нтрализованная библиотечная систем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библиотечные услуги населению оказывались Муниципальным казённым учреждением культуры «Бабушкинская централизованная библиотечная система», которая включает в себя Бабушкинскую центральную библиотеку и 5 сельских библиотек-филиал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ми библиотек МКУК «Бабушкинская ЦБС» воспользовались 4840 пользователей, из них дети до 14 лет – 1420 пользователей, молодежь с 15 до 30 лет – 497 пользователей. Число посещений в стационарных условиях и во внестационаре составило 66923, из них посещений на массовых мероприятиях 20797. Обращений к сайту 1458. Проведено мероприятий 1247. Книговыдача составила 176764 экземпляра, это выше показателей и 2021, и 2022 год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нестационарным обслуживанием охвачено 12 населенных пунктов района, не имеющих библиотек</w:t>
      </w:r>
      <w:r>
        <w:rPr>
          <w:color w:val="000000"/>
          <w:szCs w:val="20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нде МКУК «Бабушкинская ЦБС» состоит 86086 экземпляров. Поступило в 2023 году 2704 экз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зейная деятельно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МБУК «Бабушкинский исторический музей» располагается в двухэтажном деревянном здании примерно 1860 года постройки. Площадь помещений составляет 230 кв.м. </w:t>
      </w:r>
    </w:p>
    <w:p>
      <w:pPr>
        <w:pStyle w:val="Normal"/>
        <w:shd w:fill="FFFFFF" w:val="clear"/>
        <w:ind w:firstLine="708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Фонд музейных предметов ежегодно пополняется. В рамках муниципальной программы «Сохранение и развитие культурного и туристского потенциала Бабушкинского муниципального округа на 2022-2026 годы» он выполняется на 100 %. За последние пять лет вырос на 32 %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МБУК «БИМ» партнёр проекта «Росписи Леденьги», реализуемого БУК ВО «Центр народной культуры».  Сумма гранта 100 000 руб. Проект   реализуется в 2024 год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 текущем году проведены дополнительные ремонтные работы согласно требований по приёму групп с ОВЗ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eastAsia="en-US"/>
        </w:rPr>
        <w:t>В течение года прошло 15 выставок, в т. ч. 3 передвижных, две в Зайчиковском филиале МБУК «ЦДК» и одна в Рослятинском сельском филиале МКУК «Бабушкинская ЦБС».</w:t>
      </w:r>
    </w:p>
    <w:p>
      <w:pPr>
        <w:pStyle w:val="Normal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- обеспечение развития физической культуры и спорта на территории Бабушкин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абушкинском муниципальном округе в 2022 – 2026 годах реализуется муниципальная программа «Развитие физической культуры и спорта в Бабушкинском муниципальном округ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31 декабря 2023года в Бабушкинском муниципальном округе количество систематически занимающихся физической культурой спортом, составила 55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ручению Губернатора области в отношении объектов капитального строительства, реконструкции, ремонта, в селе имени Бабушкина завершено строительство Физкультурно-оздоровительного комплекса. Население округа активно принимает участие в  традиционных спортивных мероприятиях по лыжным гонкам «Февральская лыжня – 2023» в рамках XL Всероссийской массовой лыжной гонки "Лыжня России", во Всероссийском Дне бега «Кросс Нации», в Марафоне оздоровительных зарядок «Здоровая Нация», в легкоатлетическом кроссе «Кросс Победы». В 2023 году состоялись мероприятий, посвященные 100-летию Отечественного волейб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года муниципальным центром тестирования организуются  мероприятия по выполнению комплекса нормативов Всероссийского физкультурно-спортивного комплекса «Готов к труду и оборо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число зарегистрированных в системе АИС «ГТО» составило – 113 человека. По итогам выполнения комплекса нормативов ГТО, 112 участникам присвоили знаки отличия, в том числе: золото – 65, серебро – 29, бронза – 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30 ноября  2023 года количество спортивных сооружений в округе составляет 14 единиц, в том числе: плоскостных – 6 единиц, спортивных залов –  6 единиц, универсальных игровых площадок – 2 еди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оведение организованных занятий граждан физической культурой на территории Бабушкинского муниципального округа осуществляли 4 народных тре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фера туриз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уристической сферы Бабушкинского муниципального округа представлено такими направлениями, как культурно-исторический, сельский, экологический, активный и лечебно-оздоровитель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из основных объектов посещаемости туристов – МБУК «Бабушкинский районный исторический музей», в котором функционируют 5 постоянно действующих экспозиций и формируются сменные выста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 объектом развития лечебно-оздоровительного туризма в Бабушкинском округе является АО «Санаторий «Леденгск». За 2023 год его посетило 119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2023 года велась работа по внедрению нового туристического маршрута: Сольземли русской: Тотьма – село имени Баб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в 2023 году составило – 9504 че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ая полит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Бабушкинском муниципальном округе </w:t>
      </w:r>
      <w:r>
        <w:rPr>
          <w:sz w:val="28"/>
          <w:szCs w:val="28"/>
          <w:lang w:eastAsia="en-US"/>
        </w:rPr>
        <w:t xml:space="preserve">успешно действуют 40 молодежных и детских общественных объединения с общей численностью более 800 человек: молодежные активы, клубы молодых семей, волонтерские, юнармейские, экологические отряды и д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образовательных учреждениях действуют объединения: Российское движение детей и молодежи, Совет обучающихся, Школьные спортивные клубы, Орлята России, Школьные театры, Волонтерские отря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руге открыты и действуют 8 первичных отделений Общероссийского общественно-государственного движения детей и молодежи «Движение первых»: во всех 7 общеобразовательных учреждениях и в Миньковском сельском филиале МБУК «ЦДК». Общая численность участников Движения составляет 479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ая создан Совет местного отделения Общероссийского общественно-государственного движения детей и молодежи «Движение первых» Бабушкинского муниципального округа, в состав которого включены руководители, представители общественных организаций, ЮНАРМИИ, штаба «МыВместе», «Волонтеры Победы», ЮИД. При Главе округа создан Координационный Совет по взаимодействию с региональным отделением Российского движения детей и молодежи «Движение первых» Вологодской области, местным и первичными отделениями в округ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молодежь округа приняла активное участие во Всероссийской акции помощи мобилизованным и их семьям «МыВместе» (сбор гуманитарной помощи, отправка писем и прочее), в благоустройстве населенных пунктов в рамках двухмесячника чистоты, в акции «Эстафета добрых дел» (вручение подарков детям мобилизованных, организация праздничных программ).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9. ОБЩЕ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оказателей качества жизни населения округа является уровень средней заработной платы, в 2023 году средняя заработная плата составила 46275 руб. (110,6 % к уровню 2022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Фонд начисленной заработной платы в 2023 года составил 606141 тыс.руб. (107,8 % к уровню прошлого года). Увеличение фонда заработной платы обусловлено ростом средней заработной платы в 2023 году практически по всем видам экономическ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списочная численность работников организаций (без субъектов малого предпринимательства) составила 109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вень регистрируемой безработицы в 2023 году составил 41 человек, к уровню прошлого года 71,9 %.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61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20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раслевого развития </w:t>
      </w:r>
    </w:p>
    <w:p>
      <w:pPr>
        <w:pStyle w:val="Normal"/>
        <w:tabs>
          <w:tab w:val="clear" w:pos="708"/>
          <w:tab w:val="left" w:pos="2061" w:leader="none"/>
        </w:tabs>
        <w:jc w:val="both"/>
        <w:rPr/>
      </w:pPr>
      <w:r>
        <w:rPr>
          <w:sz w:val="28"/>
          <w:szCs w:val="28"/>
        </w:rPr>
        <w:t>администрации округа                                                                    Е.Н. Кулепова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mailrucssattributepostfix">
    <w:name w:val="apple-converted-space_mailru_css_attribute_postfix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Wmicallto">
    <w:name w:val="wmi-callto"/>
    <w:qFormat/>
    <w:rPr/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1F497D"/>
      <w:sz w:val="18"/>
      <w:szCs w:val="18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mailrucssattributepostfix">
    <w:name w:val="nospacing_mailru_css_attribute_postfix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mailrucssattributepostfix_mailru_css_attribute_post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80"/>
      <w:jc w:val="both"/>
    </w:pPr>
    <w:rPr>
      <w:rFonts w:cs="Calib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02:00Z</dcterms:created>
  <dc:creator>USER</dc:creator>
  <dc:description/>
  <dc:language>en-US</dc:language>
  <cp:lastModifiedBy>NachEconom</cp:lastModifiedBy>
  <cp:lastPrinted>2024-03-21T16:50:00Z</cp:lastPrinted>
  <dcterms:modified xsi:type="dcterms:W3CDTF">2024-03-21T13:56:00Z</dcterms:modified>
  <cp:revision>3</cp:revision>
  <dc:subject/>
  <dc:title>П О Я С Н И Т Е Л Ь Н А Я   З А П И С К А</dc:title>
</cp:coreProperties>
</file>