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Использование резервного фонда за 2022 год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Предусмотрено в бюджете 546 239,0 рублей      </w:t>
      </w:r>
    </w:p>
    <w:tbl>
      <w:tblPr>
        <w:tblW w:w="1502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953"/>
        <w:gridCol w:w="1985"/>
        <w:gridCol w:w="1843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 xml:space="preserve">             </w:t>
            </w:r>
            <w:r>
              <w:rPr>
                <w:b/>
                <w:sz w:val="24"/>
                <w:szCs w:val="24"/>
              </w:rPr>
              <w:t>Учреждение, дата, № распоряже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ределено по распоряжениям главы (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финансировано на 01.01.2023 г (руб.) 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абушкинского муниципального района, 17.02.2022 г. № 17-р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оказание единовременной материальной помощи Ворошиловой Г.Н., пострадавшей в результате пожа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Бабушкинского муниципального района, 24.02.2022 г. № 20-р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казание единовременной материальной помощи Игнатьевой О.Н., пострадавшей в результате пож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,0</w:t>
            </w:r>
          </w:p>
        </w:tc>
      </w:tr>
      <w:tr>
        <w:trPr>
          <w:trHeight w:val="19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абушкинского муниципального района, 07.07.2022 г. № 104-р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казание единовременной материальной помощи Данилову В.А., пострадавшему в результате пож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,0</w:t>
            </w:r>
          </w:p>
        </w:tc>
      </w:tr>
      <w:tr>
        <w:trPr>
          <w:trHeight w:val="27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абушкинского муниципального района, 07.07.2022 г. № 105-р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казание единовременной материальной помощи Вязникову В.М., пострадавшему в результате пож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абушкинского муниципального района, 27.09.2022 г. № 164-р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иобретение базовых комплектов средств первой необходимости, спальных мешков для граждан, призванных на частичную мобилизац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7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76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абушкинского муниципального района, 06.10.2022 г. № 170-р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иобретение покрывал спасательных, аптечек для граждан, призванных на частичную мобилизац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7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79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абушкинского муниципального района, 08.12.2022 г. № 201-р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иобретение аккумуляторов 6 СТ (зал) евр. НОЙД + ГТ в количестве 7 шту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0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623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6239,0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Остаток средств резервного фонда 0,0 рубле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</w:t>
      </w:r>
      <w:r>
        <w:rPr>
          <w:sz w:val="24"/>
          <w:szCs w:val="24"/>
        </w:rPr>
        <w:t>Начальник отдела формирования и исполнения бюджета                                                                                                Е.В. Данилова</w:t>
      </w:r>
    </w:p>
    <w:sectPr>
      <w:type w:val="nextPage"/>
      <w:pgSz w:orient="landscape" w:w="16838" w:h="11906"/>
      <w:pgMar w:left="907" w:right="851" w:gutter="0" w:header="0" w:top="45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6:41:00Z</dcterms:created>
  <dc:creator>kuzoi</dc:creator>
  <dc:description/>
  <cp:keywords/>
  <dc:language>en-US</dc:language>
  <cp:lastModifiedBy>Пожилова</cp:lastModifiedBy>
  <cp:lastPrinted>2023-03-29T16:57:00Z</cp:lastPrinted>
  <dcterms:modified xsi:type="dcterms:W3CDTF">2023-04-07T08:15:00Z</dcterms:modified>
  <cp:revision>92</cp:revision>
  <dc:subject/>
  <dc:title>                                                                       И</dc:title>
</cp:coreProperties>
</file>