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6.2025 года не предоставлялись. Объем муниципального долга на 01.06.2025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5-06-20T11:04:00Z</dcterms:modified>
  <cp:revision>102</cp:revision>
  <dc:subject/>
  <dc:title>СВЕДЕНИЯ</dc:title>
</cp:coreProperties>
</file>