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7.12.2024 г. №384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5 год и плановый период 2026 и 2027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проектом предлагается внесение поправок в Решение Представительного Собрания округа от 17 декабря 2024 года № 384 «О бюджете округа на 2025 год и плановый период 2026 и 2027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5 году доходная часть бюджета округа составит 960 017,8 тыс. рублей, расходная 1 098 257,9 тыс. рублей, дефицит бюджета округа 138 240,1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Объем безвозмездных поступлений предлагается уменьшить на 10 503,3 тыс. рублей. С учетом изменений объем безвозмездных поступлений составит 729 963,6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дотации в 2025 году: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поддержку мер по обеспечению сбалансированности местных бюджетов на 2 100,0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Предлагается уменьшить субсидии в 2025 году: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приспособление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 на 347,3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обустройство контейнерных площадок на 206,5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организацию уличного освещения на 12,2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реализацию мероприятий по обустройству объектов городской и сельской инфраструктуры для занятий физической культурой и спортом на 1 609,1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подготовку объектов теплоэнергетики к работе в осенне-зимний период на 2 870,0 тыс. рублей;</w:t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- на предотвращение распространения сорного растения борщевик Сосновского на 1 031,7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ить субвенции в 2025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- на осуществление отдельных государственных полномочий в сфере образования на 1 000,0 тыс. рублей;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-  на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5 510,1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Предлагается уменьшить иные межбюджетные трансферты в 2025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 на 16,4 тыс. рублей.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6 году планового периода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меньшить объем субсидий на 8 567,5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на обустройство контейнерных площадок на 5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на организацию уличного освещения на 6 211,6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бустройство систем уличного освещения на 1 855,9 тыс. рублей.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b/>
          <w:color w:val="000000"/>
          <w:sz w:val="28"/>
          <w:szCs w:val="28"/>
        </w:rPr>
        <w:t>В 2027 году планового периода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меньшить объем субсидий на 1 874,6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бустройство систем уличного освещения на 1 874,6 тыс. рублей. 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5 году предлагается увеличить на 51 794,8 тыс. рублей, с учетом поправок объем расходов бюджета округа составит 1 098 257,9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в целом предлагается увеличение бюджетных ассигнований в сумме 772,2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величение бюджетных ассигнований на обеспечение единовременной выплаты работникам аппарата мировых судей Вологодской области в сумме 40,0 тыс. руб.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оплату услуг по определению рыночной стоимости имущества и проведению кадастровых работ в сумме 200,0 тыс. руб.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величение бюджетных ассигнований на обеспечение деятельности КУ «Многофункциональный центр» в сумме 557,2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за счет перераспределения средств резервного фонда в сумме 25,0 тыс. рублей на оказание единовременной материальной помощи пострадавшей в результате пожара (перенос на подраздел 1003)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НАЦИОНАЛЬНАЯ ЭКОНОМИКА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данному разделу в целом предлагается увеличение бюджетных ассигнований в сумме 61 776,3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Дорожная сеть и транспортное обслуживание Бабушкинского муниципального округа" предлагается увеличение бюджетных ассигнований в сумме 62 641,0 тыс. рублей на ремонт ул. Бабушкина в с. им. Бабушкина Бабушкинского муниципального округа.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"Комплексное развитие сельских территорий Бабушкинского муниципального округа" предлагается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увеличение бюджетных ассигнований на проведение комплексных кадастровых работ в сумме 167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за счет уменьшения субсидии на реализацию мероприятий, направленных на предотвращение распространения сорного растения борщевик Сосновского в сумме 1 031,7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меньшение ассигнований в объеме 2 288,7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Обеспечение населения Бабушкинского муниципального округа доступным жильем и создание благоприятных условий" предлагается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осуществление мероприятий в целях подготовки технических планов на квартиры и многоквартирные дома, формирование и кадастровый учет земельных участков, на которых размещены объекты МКД в сумме 1 80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"Развитие топливно-энергетического комплекса и коммунальной инфраструктуры на территории Бабушкинского муниципального округа" предлагается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в сумме 2 870,0 тыс. рублей за счет уменьшения субсидии областного бюджета на подготовку объектов теплоэнергетики к работе в осенне-зимний период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меньшение бюджетных ассигнований за счет уменьшения субсидии на обустройство систем уличного освещения в сумме 12,2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распределение средств внутри мероприятий муниципальной программы в сумме 1 868,3 тыс. рублей, уменьшение с мероприятий по содержанию очистных сооружений на территории округа и увеличение на подготовку объектов теплоэнергетики к работе в осенне-зимний период за счет средств бюджета округа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Комплексное развитие сельских территорий Бабушкинского муниципального округа" предлагается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за счет уменьшения субсидии на обустройство контейнерных площадок в сумме 206,5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меньшение бюджетных ассигнований на разработку проектов по сносу объектов капитального строительства в сумме 1 0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7"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данному разделу в целом предлагается уменьшение бюджетных ассигнований в сумме 6 730,9 тыс. рублей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реализации муниципальной программы «Развитие образования Бабушкинского муниципального округа»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уменьшение бюджетных ассигнований за счет уменьшения субвенции на обеспечение общеобразовательного процесса (заработная плата) в сумме 5 510,1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за счет уменьшения субвенции</w:t>
      </w:r>
      <w:r>
        <w:rPr/>
        <w:t xml:space="preserve"> </w:t>
      </w:r>
      <w:r>
        <w:rPr>
          <w:sz w:val="28"/>
          <w:szCs w:val="28"/>
        </w:rPr>
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сумме 16,4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 уменьшение бюджетных ассигнований за счет уменьшения субвенции на выполнение отдельных государственных полномочий в сфере образования в сумме 1 000,0 тыс. рублей (обеспечение льготным питанием многодетных семей и малообеспеченных семей);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меньшение бюджетных ассигнований за счет уменьшения субсидии и софинансирования </w:t>
      </w:r>
      <w:r>
        <w:rPr>
          <w:color w:val="000000"/>
          <w:sz w:val="28"/>
          <w:szCs w:val="28"/>
        </w:rPr>
        <w:t>на приспособление зданий и помещений муниципальных дошкольных образовательных организаций и муниципальных общеобразовательных организаций для беспрепятственного доступа инвалидов (детей-инвалидов) в сумме 354,4 тыс. рублей.</w:t>
      </w:r>
    </w:p>
    <w:p>
      <w:pPr>
        <w:pStyle w:val="Normal"/>
        <w:pBdr/>
        <w:spacing w:lineRule="auto" w:line="240"/>
        <w:ind w:left="-56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мках реализации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Сохранение и развитие культурного и туристского потенциала Бабушкинского муниципального округа» предлагается:</w:t>
      </w:r>
    </w:p>
    <w:p>
      <w:pPr>
        <w:pStyle w:val="Normal"/>
        <w:pBdr/>
        <w:spacing w:lineRule="auto" w:line="24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реализацию мероприятий в области молодежной политики в сумме 150,0 тыс. рублей;</w:t>
      </w:r>
    </w:p>
    <w:p>
      <w:pPr>
        <w:pStyle w:val="Normal"/>
        <w:pBdr/>
        <w:spacing w:lineRule="auto" w:line="240"/>
        <w:ind w:left="-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распределение средств с бюджетного учреждения «Бабушкинская детская музыкальная школа» на казенное учреждение «Центр обслуживания учреждений» в сумме 268,8 тыс. рублей (планируется ввод 2-х штатных единиц обслуживающего персонала с 01.09.2025 г.).</w:t>
      </w:r>
    </w:p>
    <w:p>
      <w:pPr>
        <w:pStyle w:val="Normal"/>
        <w:pBdr/>
        <w:spacing w:lineRule="auto" w:line="24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меньшение бюджетных ассигнований в сумме 150,0 тыс. рублей в рамках реализации муниципальной программы «Сохранение и развитие культурного и туристского потенциала Бабушкинского муниципального округа»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- уменьшение </w:t>
      </w:r>
      <w:r>
        <w:rPr>
          <w:sz w:val="28"/>
          <w:szCs w:val="28"/>
        </w:rPr>
        <w:t>бюджетных ассигнований</w:t>
      </w:r>
      <w:r>
        <w:rPr/>
        <w:t xml:space="preserve"> </w:t>
      </w:r>
      <w:r>
        <w:rPr>
          <w:sz w:val="28"/>
          <w:szCs w:val="28"/>
        </w:rPr>
        <w:t>на благоустройство территории возле Центрального Дома культуры</w:t>
      </w:r>
      <w:r>
        <w:rPr>
          <w:color w:val="000000"/>
          <w:sz w:val="28"/>
          <w:szCs w:val="28"/>
        </w:rPr>
        <w:t xml:space="preserve"> в сумме 1 857,6 тыс. рублей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установку сценических световых сфер в ЦДК в сумме 1 150,5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оплату услуг охраны здания Центрального Дома культуры -557,1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25,0 тыс. рублей за счет выделения средств из резервного фонда (перераспределение с подраздела 0111)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center"/>
        <w:rPr/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данному разделу предлагается уменьшение бюджетных ассигнований в рамках реализации муниципальной программы «Развитие физической культуры и спорта в Бабушкинском муниципальном округе» в сумме 1 609,1 тыс. рублей за счет уменьшения субсидии на реализацию мероприятий по обустройству объектов городской и сельской инфраструктуры для занятий физической культурой и спортом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лановом периоде 2026 и 2027 годов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b/>
          <w:color w:val="000000"/>
          <w:sz w:val="28"/>
          <w:szCs w:val="28"/>
        </w:rPr>
        <w:t>В 2026 году планового периода</w:t>
      </w:r>
      <w:r>
        <w:rPr>
          <w:color w:val="000000"/>
          <w:sz w:val="28"/>
          <w:szCs w:val="28"/>
        </w:rPr>
        <w:t xml:space="preserve"> предлагается уменьшение бюджетных ассигнований в сумме 8 567,5 тыс. рублей за счет уменьшения субсидий областного бюджета, в том числе: 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на обустройство контейнерных площадок на 5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на организацию уличного освещения на 6 211,6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бустройство систем уличного освещения на 1 855,9 тыс. рублей. 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Кроме того, в рамках реализации муниципальной программы "Обеспечение населения Бабушкинского муниципального округа доступным жильем и создание благоприятных условий" предлагается перераспределение бюджетных ассигнований с осуществления мероприятий в целях капитального ремонта муниципального жилого фонда на осуществление мероприятий в целях ремонта специализированного жилого фонда в сумме 1 000,0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2027 году планового периода </w:t>
      </w:r>
      <w:r>
        <w:rPr>
          <w:color w:val="000000"/>
          <w:sz w:val="28"/>
          <w:szCs w:val="28"/>
        </w:rPr>
        <w:t xml:space="preserve">предлагается уменьшение бюджетных ассигнований в сумме 1 874,6 тыс. рублей за счет уменьшения субсидий областного бюджета на обустройство систем уличного освещения. 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vertAlign w:val="baseline"/>
          <w:lang w:eastAsia="ru-RU"/>
        </w:rPr>
      </w:r>
    </w:p>
    <w:sectPr>
      <w:type w:val="nextPage"/>
      <w:pgSz w:w="11906" w:h="16838"/>
      <w:pgMar w:left="1191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Ирина Кос</cp:lastModifiedBy>
  <cp:lastPrinted>2025-06-23T15:20:00Z</cp:lastPrinted>
  <dcterms:modified xsi:type="dcterms:W3CDTF">2025-06-24T08:25:00Z</dcterms:modified>
  <cp:revision>366</cp:revision>
  <dc:subject/>
  <dc:title/>
</cp:coreProperties>
</file>