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7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. №384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5 год и плановый период 2026 и 2027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оходов бюджета округа на 10 503,2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51 794,8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62 298,0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оходов бюджета округа на 8 567,5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расходов бюджета округа на 8 567,5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27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оходов бюджета округа на 1 874,6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расходов бюджета округа на 1 874,6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5-03-11T14:48:00Z</cp:lastPrinted>
  <dcterms:modified xsi:type="dcterms:W3CDTF">2025-06-20T13:49:00Z</dcterms:modified>
  <cp:revision>62</cp:revision>
  <dc:subject/>
  <dc:title>ПОЯСНИТЕЛЬНАЯ ЗАПИСКА</dc:title>
</cp:coreProperties>
</file>