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Представительного Собрания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внесении изменений в решение от 17.12.2024 г. №384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«О бюджете округа на 2025 год и плановый период 2026 и 2027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проектом предлагается внесение поправок в Решение Представительного Собрания округа от 17 декабря 2024 года № 384 «О бюджете округа на 2025 год и плановый период 2026 и 2027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5 году доходная часть бюджета округа составит 970 521,0 тыс. рублей, расходная 1 046 463,1 тыс. рублей, дефицит бюджета округа 75 942,1 тыс. рублей;</w:t>
      </w:r>
      <w:r>
        <w:rPr>
          <w:sz w:val="28"/>
          <w:szCs w:val="28"/>
        </w:rPr>
        <w:t xml:space="preserve"> 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предлагается увеличить на 1 445,5 тыс. рублей. С учетом изменений объем безвозмездных поступлений составит 741 562,0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ить дотации в 2025 году: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поддержку мер по обеспечению сбалансированности местных бюджетов на 390,0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ить субсидии в 2025 году: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бустройство мест захоронений в муниципальных образованиях области на 1 923,0 тыс. рублей;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улучшение жилищных условий граждан, проживающих на сельских территориях на 63,4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ить субвенции в 2025 году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>-  на 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1 130,8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>Предлагается увеличить иные межбюджетные трансферты в 2025 году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 xml:space="preserve">- на государственную поддержку лучших сельских учреждений культуры и государственную поддержку лучших работников сельских учреждений культуры на 200,0 тыс. рублей. 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 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0" w:hanging="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5 году предлагается увеличить на 3 761,6 тыс. рублей, с учетом поправок объем расходов бюджета округа составит 1 046 463,1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sz w:val="28"/>
          <w:szCs w:val="28"/>
        </w:rPr>
        <w:t xml:space="preserve">По данному разделу предлагается увеличение бюджетных ассигнований в рамках реализации муниципальной программы "Совершенствование муниципального управления в Бабушкинском муниципальном округе" в сумме 2 000 тыс. рублей на приобретение и ремонт нежилых помещений в с. им. Бабушкина. 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величение ассигнований в объеме 2 186,7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Развитие топливно-энергетического комплекса и коммунальной инфраструктуры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разработка технических заданий, НМЦК, графиков выполнения работ, графиков оплаты работ и др., в целях подготовки объектов теплоэнергетики к работе в осенне-зимний период в сумме 50,0 тыс. рублей;</w:t>
      </w:r>
    </w:p>
    <w:p>
      <w:pPr>
        <w:pStyle w:val="Normal"/>
        <w:pBdr/>
        <w:spacing w:lineRule="auto" w:line="240"/>
        <w:ind w:left="-567" w:firstLine="283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"Комплексное развитие сельских территорий Бабушкинского округа":</w:t>
      </w:r>
    </w:p>
    <w:p>
      <w:pPr>
        <w:pStyle w:val="Normal"/>
        <w:pBdr/>
        <w:spacing w:lineRule="auto" w:line="24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величение бюджетных ассигнований за счет увеличения субсидии областного бюджета и софинансирования на обустройство мест захоронений в муниципальных образованиях области в сумме 2 136,7 тыс. рублей.</w:t>
      </w:r>
    </w:p>
    <w:p>
      <w:pPr>
        <w:pStyle w:val="Normal"/>
        <w:pBdr/>
        <w:spacing w:lineRule="auto" w:line="240"/>
        <w:ind w:left="-567"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в целом предлагается уменьшение бюджетных ассигнований в сумме 1 014,3 тыс. рублей в рамках реализации муниципальной программы «Развитие образования Бабушкинского муниципального округа», в том числе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увеличение бюджетных ассигнований МБОУ ДО «Бабушкинский ЦДО» на промывку, опрессовку системы теплоснабжения и приобретение прибора учета тепловой энергии в сумме 116,5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за счет уменьшения субвенции на обеспечение общеобразовательного процесса в сумме 1 130,8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По данному разделу в целом предлагается увеличение </w:t>
      </w:r>
      <w:r>
        <w:rPr>
          <w:sz w:val="28"/>
          <w:szCs w:val="28"/>
        </w:rPr>
        <w:t>бюджетных ассигнований</w:t>
      </w:r>
      <w:r>
        <w:rPr>
          <w:color w:val="000000"/>
          <w:sz w:val="28"/>
          <w:szCs w:val="28"/>
        </w:rPr>
        <w:t xml:space="preserve"> в сумме 487,1 тыс. рублей в рамках реализации муниципальной программы «Сохранение и развитие культурного и туристского потенциала Бабушкинского муниципального округа», в том числе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укрепление материально-технической базы Центрального Дома культуры в сумме 25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МУК «Бабушкинская МЦБС» на оплату налога на добавленную стоимость в связи с продажей автомобиля в сумме 37,1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увеличение бюджетных ассигнований за счет увеличения иных межбюджетных трансфертов на государственную поддержку лучших сельских учреждений культуры и государственную поддержку лучших работников сельских учреждений культуры в сумме 200,0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СОЦИАЛЬНАЯ ПОЛИТИКА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сумме 102,1 тыс. рублей, в том числе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рамках реализации муниципальной программы "Социальная поддержка граждан Бабушкинского муниципального округа" на предоставление субсидии общественной организации «Совет ветеранов» в сумме 35,4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 рамках реализации муниципальной программы "Комплексное развитие сельских территорий муниципального Бабушкинского округа" за счет увеличения субсидии и софинансирования на улучшение жилищных условий граждан, проживающих на сельских территориях в сумме 66,7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vertAlign w:val="baseline"/>
          <w:lang w:eastAsia="ru-RU"/>
        </w:rPr>
      </w:r>
    </w:p>
    <w:sectPr>
      <w:type w:val="nextPage"/>
      <w:pgSz w:w="11906" w:h="16838"/>
      <w:pgMar w:left="1134" w:right="567" w:gutter="0" w:header="0" w:top="28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Пожилова</cp:lastModifiedBy>
  <cp:lastPrinted>2023-12-06T12:47:00Z</cp:lastPrinted>
  <dcterms:modified xsi:type="dcterms:W3CDTF">2025-04-02T13:39:00Z</dcterms:modified>
  <cp:revision>347</cp:revision>
  <dc:subject/>
  <dc:title/>
</cp:coreProperties>
</file>