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12.2023 года не предоставлялись. Объем муниципального долга на 01.12.2023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3-12-05T07:12:00Z</dcterms:modified>
  <cp:revision>92</cp:revision>
  <dc:subject/>
  <dc:title>СВЕДЕНИЯ</dc:title>
</cp:coreProperties>
</file>