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26.12.2022 г. №120 «О бюджете округа на 2023 год и плановый период 2024 и 2025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26 декабря 2022 года № 120 «О бюджете округа на 2023 год и плановый период 2024 и 2025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3 году доходная часть бюджета округа составит 1 204 775,4 тыс. рублей, расходная 1 222 977,3 тыс. рублей, дефицит бюджета округа 18 201,9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и неналоговые 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ые и неналоговые доходы бюджета округа предлагается увеличить на 8 917 ,0 тыс. рублей. С учетом изменений план собственных доходов в 2023 году составит 176 262,0 тыс. рублей. 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ов: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color w:val="000000"/>
          <w:sz w:val="28"/>
          <w:szCs w:val="28"/>
        </w:rPr>
        <w:t>- налог на доходы физических лиц на</w:t>
      </w:r>
      <w:r>
        <w:rPr>
          <w:sz w:val="28"/>
          <w:szCs w:val="28"/>
        </w:rPr>
        <w:t xml:space="preserve"> 1 792,3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 производимым на территории Российской Федерации на 1333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3 178,0 тыс. рублей;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на 568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на 6,0 тыс. рублей;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афы, санкции, возмещение ущерба на 3 780,0 тыс. рублей.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доходов: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патентной системы налогообложения на 840,0 тыс. рублей;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на 13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на 6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на 69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использовании природными ресурсами на 20,3 тыс. рублей.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6 679,3 тыс. рублей. С учетом изменений объем безвозмездных поступлений составит 1 021 834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дотаций в 2023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ддержку мер по обеспечению сбалансированности местных бюджетов в сумме 14 112,1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40,2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субсидий в 2023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на 50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сидий в 2023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мероприятий по благоустройству дворовых территорий на 161,0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мероприятий по благоустройству общественных пространств на 68,0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350,0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, реконструкцию, капитальный ремонт, ремонт и благоустройство территорий образовательных организаций муниципальной собственности на 3 767,0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на 11,1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дорожной деятельности в отношении автомобильных дорог общего пользования местного значения на 494,1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на 430,0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, реконструкцию, капитальный ремонт и ремонт объектов физической культуры и спорта, оснащение объектов спортивной инфраструктуры спортивно-технологическим оборудованием на 403,9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 и реконструкцию (модернизацию) объектов питьевого водоснабжения в рамках регионального проекта "Чистая вода" на 0,1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лучшение жилищных условий граждан, проживающих на сельских территориях на 2 274,3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на приобретение услуг распределительно-логистического центра на поставку продовольственных товаров для муниципальных образовательных организаций на 384,7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субвенций в 2023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780,7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венций в 2023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существления отдельных государственных полномочий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на 1 190,0 тыс. рублей;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осуществления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 на 93,0 тыс. рублей. 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иных межбюджетных трансфертов в 2023 году: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 xml:space="preserve">- поощрение за содействие достижению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за счет средств дотации (гранта) в форме межбюджетного трансферта из федерального бюджета за достижение показателей на 1 123,5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в целом предлагается уменьшить на 18 489,2 тыс. рублей, с учетом поправок объем расходов бюджета округа составит 1 222 977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меньшение бюджетных ассигнований в сумме 150,9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по органам местного самоуправления округа (Администрация, Представительное собрание, Контрольно-счетная комиссия, Финансовое управление) в связи с фактической потребностью на обеспечение деятельности – 1 415,1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по Администрации округа в сумме 94,0 тыс. рублей за счет перераспределения средств на раздел 0203 «Мобилизационная и вневойсковая подготовка» на заработную плату специалистов по воинскому учету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 уменьшение лимитов за счет перераспределения средств Резервного фонда в сумме 50,0 тыс. рублей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бюджетных ассигнований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- 1097,4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по КУ «Центр бухгалтерского учета» на заработную плату в связи с увеличением количества обслуживаемых учреждений (МБУ ФОК Фокус) в сумме 50,0 тыс. рублей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лимитов по МКУ «Центр обслуживания учреждений» за счет перераспределения средств с раздела 0709 в сумме 42,4 тыс. рублей под фактическую потребность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лимитов на получение технического паспорта и технического плана на объект «Физкультурно- оздоровительный комплекс» в сумме 146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лимитов на оплату задолженности за электроэнергию, госпошлины и пени по решению суда -72,4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ОБОРОН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данному разделу предлагается увеличение лимитов в сумме 94,0 тыс. рублей за счет перераспределения средств с 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заработную плату специалистов по воинскому учету с связи с фактической потребностью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«НАЦИОНАЛЬНАЯ БЕЗОПАСНОСТЬ И ПРАВООХРАНИТЕЛЬНАЯ ДЕЯТЕЛЬНОСТЬ» 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данному разделу предлагается уменьшение ассигнований в сумме 194,5 тыс. рублей за счет уменьшения средств по муниципальной программе «Обеспечение законности, правопорядка и общественной безопасности в Бабушкинском муниципальном округе Вологодской области на 2022-2026 годы» -93,5 тыс. рублей и уменьшение фонда ГО ЧС (мероприятия по предупреждению и ликвидации последствий чрезвычайных ситуаций и стихийных бедствий) в сумме 101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данному разделу в целом предлагается уменьшение ассигнований в объеме 870,9 тыс. рублей, в т. ч.: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ассигнований</w:t>
      </w:r>
      <w:r>
        <w:rPr/>
        <w:t xml:space="preserve"> </w:t>
      </w:r>
      <w:r>
        <w:rPr>
          <w:color w:val="000000"/>
          <w:sz w:val="28"/>
          <w:szCs w:val="28"/>
        </w:rPr>
        <w:t>на разработку проекта организации дорожного движения и обустройства на дорожно-уличной сети в сумме 72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на счет уменьшения субсидии на осуществление дорожной деятельности в отношении автомобильных дорог общего пользования местного значения и софинансирования в сумме 504,2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на счет уменьшения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и софинансирования в сумме 438,7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в целом предлагается уменьшение ассигнований в объеме 9 276,4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на оплату взносов в Фонд капитального ремонта многоквартирных жилых домов Вологодской области в сумме 12,2 тыс. руб., 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бюджетных ассигнований на оплату электроэнергии по многоквартирным жилым домам- 22,5 тыс. рублей,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ассигнований на проведение государственной экспертизы сметной документации по благоустройству общественных и дворовых территорий- 80,0 тыс. руб.,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величение бюджетных ассигнований на обслуживание уличных светильников- 200,0 тыс. руб.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по муниципальной программе "Развитие коммунального хозяйства на территории Бабушкинского муниципального округа на 2018-2025 годы" в сумме 377,0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уменьшение бюджетных ассигнований по муниципальной программе "Энергосбережение и повышение энергетической эффективности на территории Бабушкинского муниципального округа на 2022-2026 годы" в сумме 51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в рамках реализации муниципальной программы "Формирование современной городской среды на территории Бабушкинского муниципального округа на 2018-2024 годы" за счет уменьшения субсидий и софинансирования на реализацию мероприятий по благоустройству общественных пространств и на реализацию мероприятий по благоустройству дворовых территорий в общей сумме 261,5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уменьшение бюджетных ассигнований на благоустройство общественной территории по адресу с. им. Бабушкина, ул. Бабушкина (Аллея Героев) в сумме 8 901,5 тыс. рублей- средства перераспределены на 2024 год планового периода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 бюджетных ассигнований в объеме 6 540,2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 на 2022 – 2026 годы»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бюджетных ассигнований за счет увеличения субвенции на обеспечение общеобразовательного процесса (заработная плата педагогических работников общеобразовательных учреждений) – 4 615,0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величение бюджетных ассигнований за счет увеличения субсидии и софинансирования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62,5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ьшение бюджетных ассигнований по содержанию образовательных учреждений округа за счет средств местного бюджета с учетом фактической потребности в средствах -1 188,1 тыс. руб.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содержанию Управления образования округа в связи с фактической потребностью на обеспечение деятельности в сумме 168,1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за счет уменьшения субвенции на обеспечение дошкольного образования (заработная плата) -3 834,3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за счет уменьшения 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- 1 100,0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ассигнований за счет уменьшения субвенции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в сумме 90,0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уменьшение бюджетных ассигнований за счет уменьшения субсидии и софинансирован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357,1 тыс. рублей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меньшение бюджетных ассигнований за счет уменьшения субсидии и софинансирования на обновление материально-технической базы образовательных организаций для внедрения цифровой образовательной среды в сумме 11,6 тыс. рублей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и софинансирования на ремонт кровли МБОУ Бабушкинская СШ в сумме 3 843,9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меньшение бюджетных ассигнований за счет уменьшения субсидии и софинансирования на приобретение услуг распределительно-логистического центра 388,6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лимитов по МКУ «Центр обслуживания учреждений» в связи с перераспределением средств на разделы 0113 и 0709 по потребности учреждения в сумме 85,5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Реализация дополнительного образования в области искусств в муниципальном бюджетном учреждении дополнительного образования "Бабушкинская детская музыкальная школа" в 2022-2026 годах" уменьшены лимиты в сумме 150,6 тыс. рублей на содержание МБУДО Бабушкинская ДМШ по фактической потребности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в целом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385,0 тыс. рублей рамках муниципальной программы «Сохранение и развитие культурного и туристского потенциала Бабушкинского муниципального округа на 2022 – 2026 годы» в т. ч.: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МБУК "Центральный Дом культуры" в сумме 600,0 тыс. рублей - на приобретение световой новогодней иллюминации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по МКУ «Центр обслуживания учреждений» в сумме 43,1 тыс. рублей- перераспределение с раздела 0709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обеспечение деятельности МБУК «Бабушкинский исторический музей» по фактической потребности -18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на обеспечение деятельности МКУК "Бабушкинская ЦБС" по фактической потребности -78,1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/>
      </w:pPr>
      <w:r>
        <w:rPr>
          <w:b/>
          <w:color w:val="000000"/>
          <w:sz w:val="28"/>
          <w:szCs w:val="28"/>
        </w:rPr>
        <w:t>РАЗДЕЛ «ЗДРАВООХРАНЕНИЕ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159,3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рамках реализации муниципальной программы «Кадры» Бабушкинского муниципального округа на компенсацию частичной оплаты жилого помещения по найму в сумме 66,3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за счет уменьшения субвенции для осуществления отдельных государственных полномочий по организации мероприятий при осуществлении деятельности по обращению с животными без владельцев в сумме 93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в целом предлагается уменьшение бюджетных ассигнований в сумме 477,8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социальные выплаты гражданам, заключившим в добровольном порядке контракт о прохождении военной службы в Вооруженных силах Российской Федерации для участия в специальной военной операции-1 83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ЕДК на оплату жилого помещения, отопления и освещения отдельным категориям граждан 468,9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</w:t>
      </w:r>
      <w:r>
        <w:rPr>
          <w:sz w:val="28"/>
          <w:szCs w:val="28"/>
        </w:rPr>
        <w:t xml:space="preserve">на оказание единовременной материальной помощи пострадавшим в результате пожара (выделение средств из Резервного фонда администрации округа) </w:t>
      </w:r>
      <w:r>
        <w:rPr>
          <w:color w:val="000000"/>
          <w:sz w:val="28"/>
          <w:szCs w:val="28"/>
        </w:rPr>
        <w:t xml:space="preserve">в сумме 50,0 тыс. рублей;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рамках реализации муниципальной программы «Комплексное обустройство сельских территорий Бабушкинского округа на 2020-2025 годы» на улучшение жилищных условий граждан, проживающих на сельских территориях в сумме 2807,6 тыс. рублей в связи с личным отказом гражданина от получения социальной выплаты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меньшение бюджетных ассигнований на выплату доплат к пенсии бывшим главам и муниципальным служащим по фактической потребности 19,1 тыс. рублей.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целом по данному разделу предлагается уменьшение бюджетных ассигнований в сумме 1 298,2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иобретение спортивного оборудования для Физкультурно-оздоровительного комплекса в с. им. Бабушкина в сумме 2 618,9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на функционирование Физкультурно-оздоровительного комплекса в с. им. Бабушкина в сумме 3 504,9 тыс. рублей (по фактической потребности на декабрь)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ьшение бюджетных ассигнований за счет уменьшения субсидии и софинансирования на строительство ФОКОТа открытого типа в с. Рослятино в сумме 412,2 тыс. рублей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4 году планового периода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ходной части бюджета 2024 года планового периода предлагается уменьшение бюджетных ассигнований 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</w:t>
      </w:r>
      <w:r>
        <w:rPr/>
        <w:t xml:space="preserve"> </w:t>
      </w:r>
      <w:r>
        <w:rPr>
          <w:color w:val="000000"/>
          <w:sz w:val="28"/>
          <w:szCs w:val="28"/>
        </w:rPr>
        <w:t>Развитие коммунального хозяйства на территории Бабушкинского муниципального округа на 2018-2025 годы" на реализацию регионального проекта "Чистая вода" в сумме 8 387,3 тыс. рублей. Кроме того, предусмотрены бюджетные ассигнования на</w:t>
      </w:r>
      <w:r>
        <w:rPr/>
        <w:t xml:space="preserve"> </w:t>
      </w:r>
      <w:r>
        <w:rPr>
          <w:color w:val="000000"/>
          <w:sz w:val="28"/>
          <w:szCs w:val="28"/>
        </w:rPr>
        <w:t>благоустройство общественной территории по адресу с. им. Бабушкина, ул. Бабушкина (Аллея Героев) в сумме 8 901,5 тыс. рублей (перераспределены с 2023 года), в связи в этими плановыми расходами также была проведена корректировка бюджетных ассигнований в рамках реализации муниципальной программы «Развитие образования Бабушкинского муниципального округа на 2022 – 2026 годы» в сумме 8 901,5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90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Comp</cp:lastModifiedBy>
  <cp:lastPrinted>2023-12-06T12:47:00Z</cp:lastPrinted>
  <dcterms:modified xsi:type="dcterms:W3CDTF">2023-12-07T06:22:00Z</dcterms:modified>
  <cp:revision>186</cp:revision>
  <dc:subject/>
  <dc:title/>
</cp:coreProperties>
</file>