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Использование резервного фонда за 2023 год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Предусмотрено в бюджете 3 000 000,00 рублей      </w:t>
      </w:r>
    </w:p>
    <w:tbl>
      <w:tblPr>
        <w:tblW w:w="1502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953"/>
        <w:gridCol w:w="1985"/>
        <w:gridCol w:w="1843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 xml:space="preserve">             </w:t>
            </w:r>
            <w:r>
              <w:rPr>
                <w:b/>
                <w:sz w:val="24"/>
                <w:szCs w:val="24"/>
              </w:rPr>
              <w:t>Учреждение, дата, № распоряже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спределено по распоряжен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инансировано на 01.05.2023 г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Бабушкинского муниципального округа, 23.01.2023 г. № 18-р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иобретение запчастей, наборов инструментов, аккумуляторов, генератора и т.д. для граждан, призванных на частичную мобилизац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9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99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Бабушкинского муниципального округа, 27.01.2023 г. № 26-р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а оказание единовременной материальной помощи Власову К.К., пострадавшему в результате пожа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абушкинского муниципального округа, 13.03.2023 г. № 55-р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плату комплекса ритуальных услуг по договору оказания услуг №7 от 13.03.2023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40,00</w:t>
            </w:r>
          </w:p>
        </w:tc>
      </w:tr>
      <w:tr>
        <w:trPr>
          <w:trHeight w:val="19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абушкинского муниципального округа, 23.03.2023 г. № 65-р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приобретение автомобильной шин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2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25,00</w:t>
            </w:r>
          </w:p>
        </w:tc>
      </w:tr>
      <w:tr>
        <w:trPr>
          <w:trHeight w:val="27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356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3564,00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Остаток средств резервного фонда 2 776 436,00 рубле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</w:t>
      </w:r>
      <w:r>
        <w:rPr>
          <w:sz w:val="24"/>
          <w:szCs w:val="24"/>
        </w:rPr>
        <w:t>Начальник отдела формирования и исполнения бюджета                                                                                                 Е.В. Данилова</w:t>
      </w:r>
    </w:p>
    <w:sectPr>
      <w:type w:val="nextPage"/>
      <w:pgSz w:orient="landscape" w:w="16838" w:h="11906"/>
      <w:pgMar w:left="907" w:right="851" w:gutter="0" w:header="0" w:top="45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6:41:00Z</dcterms:created>
  <dc:creator>kuzoi</dc:creator>
  <dc:description/>
  <cp:keywords/>
  <dc:language>en-US</dc:language>
  <cp:lastModifiedBy>Пожилова</cp:lastModifiedBy>
  <cp:lastPrinted>2022-10-25T15:44:00Z</cp:lastPrinted>
  <dcterms:modified xsi:type="dcterms:W3CDTF">2023-05-03T09:04:00Z</dcterms:modified>
  <cp:revision>94</cp:revision>
  <dc:subject/>
  <dc:title>                                                                       И</dc:title>
</cp:coreProperties>
</file>