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>Финансовое управление администрации         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бушкинского муниципального</w:t>
        <w:tab/>
        <w:tab/>
        <w:t>Бабушкинского муниципального округа</w:t>
      </w:r>
    </w:p>
    <w:p>
      <w:pPr>
        <w:pStyle w:val="Normal"/>
        <w:jc w:val="both"/>
        <w:rPr/>
      </w:pPr>
      <w:r>
        <w:rPr>
          <w:b/>
        </w:rPr>
        <w:t>округа</w:t>
        <w:tab/>
        <w:tab/>
        <w:tab/>
        <w:tab/>
        <w:tab/>
        <w:tab/>
        <w:t xml:space="preserve">Волого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61350, Вологодская область</w:t>
        <w:tab/>
        <w:tab/>
        <w:tab/>
        <w:t>161350, Вологод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им.Бабушкина, ул.Бабушкина,54</w:t>
        <w:tab/>
        <w:tab/>
        <w:t>с.им.Бабушкина, ул.Бабушкина,54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 2-14-64</w:t>
      </w:r>
    </w:p>
    <w:p>
      <w:pPr>
        <w:pStyle w:val="Normal"/>
        <w:jc w:val="both"/>
        <w:rPr>
          <w:b/>
          <w:b/>
        </w:rPr>
      </w:pPr>
      <w:r>
        <w:rPr>
          <w:b/>
        </w:rPr>
        <w:t>03.05.2023 г. №</w:t>
        <w:tab/>
        <w:t xml:space="preserve">                                               Председателю Представите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Собрания Бабушк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муниципального округа</w:t>
        <w:tab/>
        <w:tab/>
        <w:tab/>
        <w:tab/>
        <w:tab/>
        <w:tab/>
        <w:tab/>
        <w:t xml:space="preserve">                                   Шушкову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 ПРИЕМА -  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, ниже подписавшиеся, Заместитель главы округа, начальник Финансового управления администрации округа Андреева Нина Алексеевна, и Председатель Представительного собрания Бабушкинского муниципального округа Шушков Андрей Михайлович составили настоящий акт приема-передачи о ниже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дреева Нина Алексеевна передает: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ы по уточнению бюджета округа в мае 2023 года:</w:t>
      </w:r>
    </w:p>
    <w:p>
      <w:pPr>
        <w:pStyle w:val="Normal"/>
        <w:ind w:left="-15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ект решения «О внесении изменений в решение от 26.12.2022 г. № 120 «О бюджете округа на 2023 год и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2.  Пояснительная записка по внесению изменений в бюджет 202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основание предлагаемых изменений в бюджет 202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ведения о состоянии муниципального долга и предоставленных муниципальных гарантиях по состоянию на 01.05.202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Использование резервного фонда на 01.05.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сновные показатели исполнения бюджета округа по состоянию на 01.04.202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Анализ кредиторской задолженности на 01.04.2023 года;</w:t>
      </w:r>
    </w:p>
    <w:p>
      <w:pPr>
        <w:pStyle w:val="Normal"/>
        <w:jc w:val="both"/>
        <w:rPr/>
      </w:pPr>
      <w:r>
        <w:rPr>
          <w:sz w:val="28"/>
          <w:szCs w:val="28"/>
        </w:rPr>
        <w:t>8. Сравнительный анализ основных характеристик бюджета на 01.05.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>Шушков Андрей Михайлович приним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округа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округа                         Н.А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бушкинского муниципального округа                                         А.М. Шуш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5:00Z</dcterms:created>
  <dc:creator>Администратор</dc:creator>
  <dc:description/>
  <cp:keywords/>
  <dc:language>en-US</dc:language>
  <cp:lastModifiedBy>Пожилова</cp:lastModifiedBy>
  <cp:lastPrinted>2022-12-14T15:24:00Z</cp:lastPrinted>
  <dcterms:modified xsi:type="dcterms:W3CDTF">2023-05-03T08:56:00Z</dcterms:modified>
  <cp:revision>92</cp:revision>
  <dc:subject/>
  <dc:title/>
</cp:coreProperties>
</file>