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26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120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3 год и плановый период 2024 и 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7 189,5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27 202,7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10 013,2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3-05-03T08:49:00Z</dcterms:modified>
  <cp:revision>41</cp:revision>
  <dc:subject/>
  <dc:title>ПОЯСНИТЕЛЬНАЯ ЗАПИСКА</dc:title>
</cp:coreProperties>
</file>