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к проекту решения Представительного Собрания «О внесении изменений в решение от 26.12.2022 г. №120 «О бюджете округа на 2023 год и плановый период 2024 и 2025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26 декабря 2022 года № 120 «О бюджете округа на 2023 год и плановый период 2024 и 2025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/>
      </w:pPr>
      <w:r>
        <w:rPr>
          <w:color w:val="000000"/>
          <w:sz w:val="28"/>
          <w:szCs w:val="28"/>
        </w:rPr>
        <w:t>В 2023 году доходная часть бюджета округа составит 1 157 514,3 тыс. рублей, расходная 1 197 449,7 тыс. рублей, дефицит бюджета округа 39 935,4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17 189,5 тыс. рублей. С учетом изменений объем безвозмездных поступлений составит 990 169,3 тыс. рублей.</w:t>
      </w:r>
    </w:p>
    <w:p>
      <w:pPr>
        <w:pStyle w:val="Normal"/>
        <w:pBdr/>
        <w:spacing w:lineRule="auto" w:line="240"/>
        <w:ind w:left="-568" w:firstLine="710"/>
        <w:jc w:val="both"/>
        <w:rPr/>
      </w:pPr>
      <w:r>
        <w:rPr>
          <w:color w:val="000000"/>
          <w:sz w:val="28"/>
          <w:szCs w:val="28"/>
        </w:rPr>
        <w:t xml:space="preserve">Предлагается увеличение объемов поступлений от дотации на поддержку мер по обеспечению сбалансированности бюджетов в сумме 55,3 тыс. рублей. </w:t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поступлений от субсидии на обеспечение комплексного развития сельских территорий в сумме 431,9 тыс. рублей.</w:t>
      </w:r>
    </w:p>
    <w:p>
      <w:pPr>
        <w:pStyle w:val="Normal"/>
        <w:pBdr/>
        <w:spacing w:lineRule="auto" w:line="240"/>
        <w:ind w:left="-568" w:firstLine="710"/>
        <w:jc w:val="both"/>
        <w:rPr/>
      </w:pPr>
      <w:r>
        <w:rPr>
          <w:color w:val="000000"/>
          <w:sz w:val="28"/>
          <w:szCs w:val="28"/>
        </w:rPr>
        <w:t xml:space="preserve">Предлагается увеличение объемов от субсидии на приобретение услуг распределительно-логистического центра на поставку продовольственных товаров для муниципальных образовательных организаций в сумме 227,7 тыс. рублей. </w:t>
      </w:r>
    </w:p>
    <w:p>
      <w:pPr>
        <w:pStyle w:val="Normal"/>
        <w:pBdr/>
        <w:spacing w:lineRule="auto" w:line="240"/>
        <w:ind w:left="-568" w:firstLine="710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от субсидии на реализацию проекта «Народный бюджет» в сумме 17 041,4 тыс. рублей.</w:t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тся уменьшение объемов от субвенции на выполнение передаваемых полномочий субъектов Российской Федерации по организации мероприятий при осуществлении деятельности по обращению с животными без владельцев в сумме 1,5 тыс. рублей. </w:t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тся уменьшение объемов поступлений от денежных пожертвований, предоставляемых негосударственными организациями получателям средств бюджетов муниципальных округов в сумме 125,0 тыс. рублей. </w:t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тся уменьшение объемов поступлений от денежных пожертвований, предоставляемых физическими лицами получателям средств бюджетов муниципальных округов в сумме 440,3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3 году предлагается увеличить на 27 202,7 тыс. рублей, с учетом поправок объем расходов бюджета округа составит 1 197 449,7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меньшение бюджетных ассигнований в сумме 25,8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выделение средств из Резервного фонда администрации округа в сумме 40,8 тыс. руб. (перераспределение на раздел «Национальная оборона»)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средств КУ "Центр бухгалтерского учета" на выплату среднемесячного заработка на период трудоустройства уволенного по сокращению работника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2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ОБОРОНА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бюджетных ассигнований в сумме 40,8 тыс. рублей за счет выделения средств из Резервного фонда администрации округа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меньшение лимитов в сумме 261,0 тыс. рублей в рамках реализации муниципальной программы «Обеспечение законности, правопорядка и общественной безопасности в Бабушкинском муниципальном округе на 2022-2026 годы» на реализацию проекта «Народный бюджет» (предусмотренные на поправках бюджета в феврале)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в целом предлагается увеличение ассигнований в объеме 20 739,8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проекта «Народный бюджет» в сумме 14 987,9 тыс. руб. в т. ч. в рамках реализации муниципальной программы "Развитие коммунального хозяйства на территории Бабушкинского муниципального округа на 2018-2025 годы" в сумме 2 376,5 тыс. рублей, в рамках реализации муниципальной программы "Комплексное обустройство сельских территорий Бабушкинского округа на 2020-2025 годы" в сумме 11 771,4 тыс. рублей, в рамках муниципальной программы</w:t>
      </w:r>
      <w:r>
        <w:rPr/>
        <w:t xml:space="preserve"> </w:t>
      </w:r>
      <w:r>
        <w:rPr>
          <w:sz w:val="28"/>
          <w:szCs w:val="28"/>
        </w:rPr>
        <w:t>"Энергосбережение и повышение энергетической эффективности на территории Бабушкинского муниципального округа на 2022-2026 годы"</w:t>
      </w:r>
      <w:r>
        <w:rPr>
          <w:color w:val="000000"/>
          <w:sz w:val="28"/>
          <w:szCs w:val="28"/>
        </w:rPr>
        <w:t xml:space="preserve"> в сумме 84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реализацию мероприятий по техническому перевооружению котельной на ул. Мира 28В в с. им. Бабушкина 4 948,9 тыс. рублей, (предусмотрено поправками мая на техническое перевооружение котельной всего 19 472,1 тыс. рублей, из них 14 523,2 перераспределение средств внутри МП "Энергосбережение и повышение энергетической эффективности на территории Бабушкинского муниципального округа на 2022-2026 годы")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на увеличение субсидии по возмещению затрат МУП «Бабушкинская Теплосеть» на модернизацию инженерного оборудования 303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на благоустройство территории округа (снос аварийных строений) 500,0 тыс. рублей в рамках реализации муниципальной программы "Комплексное обустройство сельских территорий Бабушкинского округа на 2020-2025 годы"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лимитов в рамках реализации муниципальной программы «Обеспечение экологической безопасности на территории Бабушкинского муниципального округа на 2022-2026 годы» в сумме</w:t>
      </w:r>
    </w:p>
    <w:p>
      <w:pPr>
        <w:pStyle w:val="Normal"/>
        <w:pBdr/>
        <w:spacing w:lineRule="auto" w:line="240"/>
        <w:ind w:left="-568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 288,9 тыс. руб., в т. ч. на ликвидацию несанкционированных свалок 2 500,0 тыс. руб., на проведение очистки дна реки Леденьги от донных отложений 2 788,9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 бюджетных ассигнований в объеме 514,0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агается уменьшение бюджетных ассигнований на реализацию проекта «Народный бюджет» в сумме 744,0 тыс. рублей в рамках реализации муниципальной программы "Реализация молодежной политики в Бабушкинском муниципальном округе на 2022-2026 годы" (средства предусмотрены на поправках бюджета в феврале)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предлагается увеличение</w:t>
      </w:r>
      <w:r>
        <w:rPr>
          <w:color w:val="000000"/>
          <w:sz w:val="28"/>
          <w:szCs w:val="28"/>
        </w:rPr>
        <w:t xml:space="preserve"> бюджетных ассигнований</w:t>
      </w:r>
      <w:r>
        <w:rPr>
          <w:sz w:val="28"/>
          <w:szCs w:val="28"/>
        </w:rPr>
        <w:t xml:space="preserve"> в сумме 230,0 тыс. рублей за счет увеличения субсидии на приобретение услуг распределительно-логистического центра на поставку продовольственных товаров для муниципальных образовательных организаций и софинансирования бюджета округа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"/>
        <w:suppressAutoHyphens w:val="true"/>
        <w:spacing w:lineRule="auto" w:line="240"/>
        <w:ind w:left="0" w:hanging="0"/>
        <w:jc w:val="both"/>
        <w:textAlignment w:val="auto"/>
        <w:outlineLvl w:val="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 188,5 тыс. рублей рамках муниципальной программы «Сохранение и развитие культурного и туристского потенциала Бабушкинского муниципального округа на 2022 – 2026 годы» в т. ч.: </w:t>
      </w:r>
    </w:p>
    <w:p>
      <w:pPr>
        <w:pStyle w:val="Normal"/>
        <w:pBdr/>
        <w:spacing w:lineRule="auto" w:line="240"/>
        <w:ind w:left="-567" w:firstLine="567"/>
        <w:rPr/>
      </w:pPr>
      <w:r>
        <w:rPr>
          <w:color w:val="000000"/>
          <w:sz w:val="28"/>
          <w:szCs w:val="28"/>
        </w:rPr>
        <w:t>- на реализацию проекта «Народный бюджет» в сумме 685,0 тыс. рублей;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color w:val="000000"/>
          <w:sz w:val="28"/>
          <w:szCs w:val="28"/>
        </w:rPr>
        <w:t>- на оборудование объектов системы экстренного оповещения работников и посетителей Миньковский и Зайчиковский филиалы МБУК «Центральный Дом культуры 140,0 тыс. рублей;</w:t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кущее содержание 194,4 тыс. рублей (заработная плата кочегаров, уборщиков помещений, теплоэнергия) МБУК «Центральный Дом культуры;</w:t>
      </w:r>
    </w:p>
    <w:p>
      <w:pPr>
        <w:pStyle w:val="Normal"/>
        <w:pBdr/>
        <w:spacing w:lineRule="auto" w:line="240"/>
        <w:ind w:left="-567" w:firstLine="567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лимитов МБУК "Бабушкинский исторический музей" в сумме 88,0 тыс. руб., на текущее содержание (электроэнергия) и установка кнопки тревожной сигнализации;</w:t>
      </w:r>
    </w:p>
    <w:p>
      <w:pPr>
        <w:pStyle w:val="Normal"/>
        <w:pBdr/>
        <w:spacing w:lineRule="auto" w:line="240"/>
        <w:ind w:left="-567" w:firstLine="567"/>
        <w:jc w:val="both"/>
        <w:rPr/>
      </w:pPr>
      <w:r>
        <w:rPr>
          <w:color w:val="000000"/>
          <w:sz w:val="28"/>
          <w:szCs w:val="28"/>
        </w:rPr>
        <w:t>-увеличение лимитов МКУК "Бабушкинская ЦБС» в сумме 81,1 тыс. рублей на текущее содержание (заработная плата кочегаров, оплата отопления и электроэнергии).</w:t>
        <w:br/>
        <w:t xml:space="preserve">  </w:t>
      </w:r>
    </w:p>
    <w:p>
      <w:pPr>
        <w:pStyle w:val="Normal"/>
        <w:pBdr/>
        <w:spacing w:lineRule="auto" w:line="240"/>
        <w:ind w:lef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ЗДРАВООХРАНЕНИЕ»</w:t>
      </w:r>
    </w:p>
    <w:p>
      <w:pPr>
        <w:pStyle w:val="Normal"/>
        <w:pBdr/>
        <w:spacing w:lineRule="auto" w:line="240"/>
        <w:ind w:left="-567" w:firstLine="567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предлагается уменьшение лимитов в сумме 1,5 тыс. рублей за счет уменьшения субвенции для осуществления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/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431,9 тыс. рублей за счет увеличение субсидии на улучшение жилищных условий граждан, проживающих на сельских территориях в рамках реализации муниципальной программы "Комплексное обустройство сельских территорий Бабушкинского округа на 2020-2025 годы"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315,0 тыс. рублей в рамках реализации муниципальной программы «Развитие физической культуры и спорта в Бабушкинском муниципальном округе на 2022-2026 годы» на реализацию проекта «Народный бюджет»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4 году планового периода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расходной части бюджета 2024 года планового периода также предлагается корректировка бюджетных ассигнований в рамках реализации муниципальной программе "Энергосбережение и повышение энергетической эффективности на территории Бабушкинского муниципального округа на 2022-2026 годы" в т. ч. уменьшение бюджетных ассигнований на реализацию мероприятий по техническому перевооружению котельной на ул. Мира 28В в сумме 5816,7 тыс. рублей (средства предусмотрены в текущем году), увеличение бюджетных ассигнований на реализацию мероприятий по разработке проектно-сметной документации по техническому перевооружению котельной МБОУ "Детский сад общеобразовательного вида №1 "Березка", расположенной по адресу с. им. Бабушкина, ул. Советская д.1е в сумме 2 216,7 тыс. руб., и увеличение бюджетных ассигнований на реализацию мероприятий по разработке проектно-сметной документации по техническому перевооружению котельной МБОУ Подболотная СОШ в сумме 3 600,0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907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Comp</cp:lastModifiedBy>
  <cp:lastPrinted>2022-12-14T15:20:00Z</cp:lastPrinted>
  <dcterms:modified xsi:type="dcterms:W3CDTF">2023-05-03T09:28:00Z</dcterms:modified>
  <cp:revision>152</cp:revision>
  <dc:subject/>
  <dc:title/>
</cp:coreProperties>
</file>