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29»  апреля  2025 года</w:t>
        <w:tab/>
        <w:t xml:space="preserve">                                                                             № 439</w:t>
        <w:tab/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округа за 2024 год</w:t>
            </w:r>
          </w:p>
          <w:p>
            <w:pPr>
              <w:pStyle w:val="TextBody"/>
              <w:keepNext w:val="tru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  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округа за 2024 год по доходам в сумме – 1 021 448,3 тыс. рублей, по расходам в сумме – 990 575,5 тыс. рублей с превышением доходов над расходами в сумме 30 872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бюджета округа по кодам классификации доходов бюджетов за 2024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округа за 2024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по кодам классификации источников финансирования дефицитов бюджетов за 2024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5:56:00Z</dcterms:created>
  <dc:creator>Администратор</dc:creator>
  <dc:description/>
  <dc:language>en-US</dc:language>
  <cp:lastModifiedBy>Пользователь</cp:lastModifiedBy>
  <cp:lastPrinted>2025-04-28T18:54:00Z</cp:lastPrinted>
  <dcterms:modified xsi:type="dcterms:W3CDTF">2025-04-28T15:56:00Z</dcterms:modified>
  <cp:revision>2</cp:revision>
  <dc:subject/>
  <dc:title/>
</cp:coreProperties>
</file>