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3054"/>
        <w:gridCol w:w="4206"/>
        <w:gridCol w:w="1291"/>
        <w:gridCol w:w="1165"/>
      </w:tblGrid>
      <w:tr>
        <w:trPr/>
        <w:tc>
          <w:tcPr>
            <w:tcW w:w="978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ПОЯСНИТЕЛЬНАЯ ЗАПИСКА</w:t>
            </w:r>
          </w:p>
        </w:tc>
      </w:tr>
      <w:tr>
        <w:trPr>
          <w:trHeight w:val="240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а по ОКУД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3160</w:t>
            </w:r>
          </w:p>
        </w:tc>
      </w:tr>
      <w:tr>
        <w:trPr>
          <w:trHeight w:val="368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 «01» января 2025 г.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1.2025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ый распорядитель, распорядитель, получатель бюджетных средств, главный администратор, администратор доходов бюджета,  главный администратор, администратор источников финансирования дефицита бюджета</w:t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u w:val="single"/>
              </w:rPr>
              <w:t>Представительное собрание Бабушкинского муниципального округа Волого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 ОКП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58280694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бюджета (публично-правового образования)</w:t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u w:val="single"/>
              </w:rPr>
              <w:t>Бюджет Представительного собрания Бабушкинского муниципального округа Вологодской област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8</w:t>
            </w:r>
          </w:p>
        </w:tc>
      </w:tr>
      <w:tr>
        <w:trPr/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 ОКТМ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</w:rPr>
              <w:t>19508000101</w:t>
            </w:r>
          </w:p>
        </w:tc>
      </w:tr>
      <w:tr>
        <w:trPr>
          <w:trHeight w:val="225" w:hRule="exac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ериодичность:  </w:t>
            </w:r>
            <w:r>
              <w:rPr>
                <w:sz w:val="16"/>
                <w:szCs w:val="16"/>
                <w:u w:val="single"/>
                <w:lang w:eastAsia="ru-RU"/>
              </w:rPr>
              <w:t>годовая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гогодовая</w:t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</w:tr>
      <w:tr>
        <w:trPr>
          <w:trHeight w:val="225" w:hRule="exact"/>
        </w:trPr>
        <w:tc>
          <w:tcPr>
            <w:tcW w:w="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2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3502006266,  КПП 350201001,  ОГРН 1223500010909, председатель учреждения Шушков Андрей Михайло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ное собрание Бабушкинского муниципального округа Вологодской области зарегистрировано  18.09.2023г в Межрайонной инспекции ФНС России № 11 по Вологодской области.  Представительное собрание Бабушкинского муниципального округа Вологодской области является казенным учреждением.</w:t>
      </w:r>
      <w:r>
        <w:rPr>
          <w:rFonts w:cs="Segoe UI" w:ascii="Segoe UI" w:hAnsi="Segoe UI"/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сновной вид деятельности: «Деятельность органов местного самоуправления муниципальных округов — 84.11.34». В 2024 году внебюджетной деятельности не было. Работа Представительного собрания осуществляется на основании Устава, Налогового, Бюджетного кодексов, закона 131-ФЗ и других нормативно-правовых актов и не противоречит законам и нормативно-правовым актам. Организация является главным распорядителем бюджетных средств. Полномочия по ведению бухгалтерского учета согласно </w:t>
      </w:r>
      <w:r>
        <w:rPr>
          <w:bCs/>
          <w:sz w:val="28"/>
          <w:szCs w:val="28"/>
        </w:rPr>
        <w:t>договора о передаче полномочий по ведению бухгалтерского (бюджетного) учета и представлению бухгалтерской (бюджетной) отчетности от 17.01.2023г.</w:t>
      </w:r>
      <w:r>
        <w:rPr>
          <w:sz w:val="28"/>
          <w:szCs w:val="28"/>
        </w:rPr>
        <w:t xml:space="preserve"> переданы в КУ «ЦБУ» Бабушкинского муниципального округа ИНН 3502006033 с 01.01.2024 по 31.12.2024г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 «РЕЗУЛЬТАТЫ ДЕЯТЕЛЬНОСТИ СУБЪЕКТА</w:t>
        <w:br/>
        <w:t xml:space="preserve">   БЮДЖЕТНОЙ ОТЧЕТНОСТИ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татном расписании Представительного собрания Бабушкинского муниципального округа Вологодской области на конец года утверждена 1  единица должности муниципальной службы. Среднемесячная заработная плата за 2024 год составила 46 969,23 рубля.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</w:t>
        <w:br/>
        <w:t>СУБЪЕКТОМ  БЮДЖЕТНОЙ ОТЧЕТНО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е Представительного собрания Бабушкинского муниципального округа Вологодской области доходов не предусмотре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дел 3 представлен  формой 0503164 "Сведения об исполнении бюджет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по расходам составило 100 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от 15.12.2023 года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утверждены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е 819 000,00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24 года денежные средства в сумме 43 7305368 были сняты по решению Представительного собрания №386 от 23.12.20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бюджет 2024 года по расходам исполнен на сумму 833 769,6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Представительного собрания за 2024 год по разделу «Общегосударственные вопросы» составили 833 769,64 или 100 % в общем объеме расходов бюджета на 202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фактические расходы по  данному разделу  были направлены на обеспечение функционирования должностного лица муниципального образования (помощника председателя) – 833 769,64 руб., в том числе заработная плата –         561 078,86  руб., начисления – 167 921,14  руб. или 100% от утвержденных плановых показ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делу 0103 были произведены следующие расходы:</w:t>
      </w:r>
    </w:p>
    <w:p>
      <w:pPr>
        <w:pStyle w:val="Normal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  Заработная плата – 561 078,86 руб., начисления на заработную плату -     167 921 ,14 руб.</w:t>
      </w:r>
    </w:p>
    <w:p>
      <w:pPr>
        <w:pStyle w:val="Normal"/>
        <w:suppressAutoHyphens w:val="false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  Услуги связи – 4 836,46 руб.</w:t>
      </w:r>
    </w:p>
    <w:p>
      <w:pPr>
        <w:pStyle w:val="Normal"/>
        <w:suppressAutoHyphens w:val="false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3  Работы и услуги по содержанию имущества – 4 700,00 руб., из н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равка и ремонт картриджей и принтеров– 4 700,00 руб. 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>4  Прочие работы и услуги – 66 660,00 руб., из них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провождение системы Консультант плюс – 38 50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плата услуг по диспансеризации 3 770,00 руб. </w:t>
      </w:r>
    </w:p>
    <w:p>
      <w:pPr>
        <w:pStyle w:val="Normal"/>
        <w:tabs>
          <w:tab w:val="clear" w:pos="708"/>
          <w:tab w:val="left" w:pos="1114" w:leader="none"/>
        </w:tabs>
        <w:spacing w:lineRule="auto" w:line="360"/>
        <w:ind w:left="349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бретение и установка программного продукта 24 390,00 руб.</w:t>
      </w:r>
    </w:p>
    <w:p>
      <w:pPr>
        <w:pStyle w:val="Normal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 Приобретение материальных запасов – 26 783,18 руб., из них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обретение материальных запасов (картридж)- 5 450,00 руб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обретение канцелярских товаров – 21 333,18  руб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 Приобретение основных средств  1 790,00 руб.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Представительного собрания Бабушкинского муниципального округа Вологодской области доходов не поступало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shd w:fill="FFFF00" w:val="clear"/>
        </w:rPr>
      </w:pPr>
      <w:r>
        <w:rPr>
          <w:b/>
          <w:sz w:val="28"/>
          <w:szCs w:val="28"/>
          <w:highlight w:val="yellow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представлен следующими форм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0503168 "Сведения о движении нефинансовых активов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503169 "Сведения о дебиторской и кредиторской задолженност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баланса на начало года не изменилась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ных денег в кассе на 1 января 2025 го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безвозмездной передачи и поступления не бы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вентар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4 год была проведена инвентаризация основных средств и материальных запасов, по приказу № 5-нв от 13.12.2024 г. с целью достоверности представления годовой бюджетной отчетности. В результате инвентаризации расхождений с данными учета не выявлено. Данная таблица не представлена в отчете в связи с отсутствием числов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по ЕН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303.01 — НДФЛ в сумме 72 752,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303.15 — страховые взносы в сумме 167 889,2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них перечислены НДФЛ — 70 200,00 руб. и страховые взносы — 166 801,88 руб. Перечисления отражены по дебету счета 303.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ечисленные суммы в установленные сроки направлены уведомления о распределении сумм. Из них ИФНС зачла в счет обязательств по НДФЛ 72 752,00 руб. и по страховым взносы – 167 889,25 руб. Это подтверждено справкой о принадлежности сумм. На основании справки учреждение отразило зачет сумм с кредита счета 303.14 в дебет счетов: 303.01 — 72 752,00 руб. и 303.15 — 167 889,2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1.2025 учреждение провело сверку с ИФНС, в ходе которой подтверждена задолженности за Представительным собранием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орская задолженность на 01.04.2025 составила 251,14 руб. – это задолженность за услуг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ервах, отраженных в Сведениях (ф. 050316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остаток резервов на счете 4.401.60 составил 53 354,80 руб. – это резерв на оплату отпусков, включая расходы на уплату страховых взносов.</w:t>
      </w:r>
    </w:p>
    <w:p>
      <w:pPr>
        <w:pStyle w:val="Style2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ind w:left="1068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1980" w:hanging="126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 представлен таблиц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числовых показателей в составе отчетности за 2023 год и пояснительной записки к ней не представлены формы и при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направлениях деятельности (Таблица №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оведении инвентаризации (Таблица №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ении мероприятий в рамках целевых программ (ф. 050316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целевых иностранных кредитах (ф. 050316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финансовых вложениях (ф. 050317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госдолге, бюджетных кредитах (ф. 050317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зменениях валюты баланса (ф. 050317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  (ф. 050317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вложениях в объекты недвижимого имущества, объектах незавершенного строительства (ф. 05031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от 1 декабря 2010 г.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Ф РФ ПРИКАЗ  от 6 декабря 2010 г. N 162н ОБ УТВЕРЖДЕНИИ ПЛАНА СЧЕТОВ БЮДЖЕТНОГО УЧЕТА И ИНСТРУКЦИИ ПО ЕГО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Ф РФ ПРИКАЗ  от 16 декабря 2010 г. N 174н ОБ УТВЕРЖДЕНИИ ПЛАНА СЧЕТОВ БУХГАЛТЕРСКОГО УЧЕТА БЮДЖЕТНЫХ УЧРЕЖДЕНИЙ И ИНСТРУКЦИИ ПО ЕГО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 от 25 марта 2011 г. N 33н 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 РФ ПРИКАЗ    от 28 декабря 2010 г. N 191н 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</w:t>
      </w:r>
    </w:p>
    <w:tbl>
      <w:tblPr>
        <w:tblW w:w="4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</w:tblGrid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699"/>
        <w:gridCol w:w="849"/>
        <w:gridCol w:w="3683"/>
        <w:gridCol w:w="1018"/>
      </w:tblGrid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ушков Андрей Михайлович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5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DBA24748E6A7401C7360162AF9DA773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Шушков Андрей Михайл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2.04.2024 по 06.07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0365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пелова Марина Никола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5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907C68BD82D05D04F4EDFF365DB77F36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оспелова Марина Никола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1.04.2024 по 25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руководителя - главный бухгалт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tcBorders>
              <w:bottom w:val="single" w:sz="6" w:space="0" w:color="000000"/>
            </w:tcBorders>
            <w:vAlign w:val="bottom"/>
          </w:tcPr>
          <w:tbl>
            <w:tblPr>
              <w:tblW w:w="36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рягина Наталья Павл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10365" w:type="dxa"/>
            <w:gridSpan w:val="5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515E626A78810942140436D85B100BF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Дерягина Наталья Павл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9.04.2024 по 03.07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1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тклонение 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сведения отсутствую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vanish/>
          <w:sz w:val="20"/>
          <w:szCs w:val="20"/>
          <w:lang w:eastAsia="ru-RU"/>
        </w:rPr>
      </w:pPr>
      <w:r>
        <w:rPr>
          <w:vanish/>
          <w:sz w:val="20"/>
          <w:szCs w:val="20"/>
          <w:lang w:eastAsia="ru-RU"/>
        </w:rPr>
      </w:r>
      <w:bookmarkStart w:id="0" w:name="__bookmark_12"/>
      <w:bookmarkStart w:id="1" w:name="__bookmark_12"/>
      <w:bookmarkEnd w:id="1"/>
    </w:p>
    <w:tbl>
      <w:tblPr>
        <w:tblW w:w="10206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559"/>
        <w:gridCol w:w="1530"/>
        <w:gridCol w:w="559"/>
        <w:gridCol w:w="559"/>
        <w:gridCol w:w="559"/>
        <w:gridCol w:w="559"/>
        <w:gridCol w:w="559"/>
        <w:gridCol w:w="559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№1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формы по ОКУ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 со знаком "минус" в графе 7 разделов 1 и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казатели со знаком "минус" в графах 5 - 8 раздела 1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со знаком «минус»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1 графа 9 - "06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4 графа 7 - "03.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8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1 графа 7 - "99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9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дел 2 графа 7 - "7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8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7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афа 8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03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я (пояснения) о некассовых операциях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оказатели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720" w:right="0" w:firstLine="720"/>
      <w:jc w:val="both"/>
    </w:pPr>
    <w:rPr>
      <w:sz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5:00Z</dcterms:created>
  <dc:creator>Захарова</dc:creator>
  <dc:description/>
  <cp:keywords/>
  <dc:language>en-US</dc:language>
  <cp:lastModifiedBy>Windows</cp:lastModifiedBy>
  <cp:lastPrinted>2024-03-28T11:18:00Z</cp:lastPrinted>
  <dcterms:modified xsi:type="dcterms:W3CDTF">2025-02-18T13:37:00Z</dcterms:modified>
  <cp:revision>39</cp:revision>
  <dc:subject/>
  <dc:title>ПОЯСНИТЕЛЬНАЯ ЗАПИСКА</dc:title>
</cp:coreProperties>
</file>