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3054"/>
        <w:gridCol w:w="4206"/>
        <w:gridCol w:w="1291"/>
        <w:gridCol w:w="1165"/>
      </w:tblGrid>
      <w:tr>
        <w:trPr/>
        <w:tc>
          <w:tcPr>
            <w:tcW w:w="978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ПОЯСНИТЕЛЬНАЯ ЗАПИСКА</w:t>
            </w:r>
          </w:p>
        </w:tc>
      </w:tr>
      <w:tr>
        <w:trPr>
          <w:trHeight w:val="240" w:hRule="exact"/>
        </w:trPr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</w:t>
            </w:r>
          </w:p>
        </w:tc>
      </w:tr>
      <w:tr>
        <w:trPr>
          <w:trHeight w:val="240" w:hRule="exact"/>
        </w:trPr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рма по ОКУД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160</w:t>
            </w:r>
          </w:p>
        </w:tc>
      </w:tr>
      <w:tr>
        <w:trPr>
          <w:trHeight w:val="368" w:hRule="exact"/>
        </w:trPr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 «01» января 2025 г.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1.2025</w:t>
            </w:r>
          </w:p>
        </w:tc>
      </w:tr>
      <w:tr>
        <w:trPr/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</w:tr>
      <w:tr>
        <w:trPr/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ый распорядитель, распорядитель, получатель бюджетных средств, главный администратор, администратор доходов бюджета,  главный администратор, администратор источников финансирования дефицита бюджета</w:t>
            </w:r>
          </w:p>
        </w:tc>
        <w:tc>
          <w:tcPr>
            <w:tcW w:w="4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u w:val="single"/>
              </w:rPr>
              <w:t>Контрольно-счетная комиссия Бабушкинского муниципального округа Вологодской области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 ОКП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451208</w:t>
            </w:r>
          </w:p>
        </w:tc>
      </w:tr>
      <w:tr>
        <w:trPr/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бюджета (публично-правового образования)</w:t>
            </w:r>
          </w:p>
        </w:tc>
        <w:tc>
          <w:tcPr>
            <w:tcW w:w="4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u w:val="single"/>
              </w:rPr>
              <w:t>Бюджет Представительного собрания Бабушкинского муниципального округа Вологодской области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8</w:t>
            </w:r>
          </w:p>
        </w:tc>
      </w:tr>
      <w:tr>
        <w:trPr/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 ОКТМ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19508000101</w:t>
            </w:r>
          </w:p>
        </w:tc>
      </w:tr>
      <w:tr>
        <w:trPr>
          <w:trHeight w:val="225" w:hRule="exact"/>
        </w:trPr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ериодичность:  </w:t>
            </w:r>
            <w:r>
              <w:rPr>
                <w:sz w:val="16"/>
                <w:szCs w:val="16"/>
                <w:u w:val="single"/>
                <w:lang w:eastAsia="ru-RU"/>
              </w:rPr>
              <w:t>годовая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гогодовая</w:t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</w:tr>
      <w:tr>
        <w:trPr>
          <w:trHeight w:val="225" w:hRule="exact"/>
        </w:trPr>
        <w:tc>
          <w:tcPr>
            <w:tcW w:w="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организации: Контрольно- счетная комиссия Бабушкинского муниципального округа Вологодской област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 счетная комиссия Бабушкинского муниципального округа Вологодской области (сокращенно  КСК Бабушкинского муниципального округа Вологодской области) зарегистрирована  02.12.2022г в Межрайонной инспекции ФНС России № 11 по Вологодской области.  КСК Бабушкинского муниципального округа Вологодской области является казенным учреждением. Председатель –Попова Наталья Николаевна. В 2024 году внебюджетной деятельности не было. Работа КСК осуществляется на основании Устава, Налогового, Бюджетного кодексов, закона 131-ФЗ и других нормативно-правовых актов и не противоречит законам и нормативно-правовым актам. Организация является главным распорядителем бюджетных средств. Полномочия по ведению бухгалтерского учета согласно договора о передаче полномочий по ведению бухгалтерского (бюджетного) учета и представлению бухгалтерской (бюджетной) отчетности от 17.01.2023г. переданы в КУ «ЦБУ» Бабушкинского муниципального округа ИНН 3502006033 с 01.01.2024 по 31.12.202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атном расписании КСК Бабушкинского муниципального округа Вологодской области на конец года утверждено 2  единицы, из них 1 единица должности муниципальной службы и 1 единица муниципальной должности. В течении всего 2024 года должность муниципальной службы была вакантной. Среднемесячная заработная плата за 2024 год составила 81598,43 рубл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об исполнении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дел 3 представлен  формой 0503164 "Сведения об исполнении бюджета"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0503164 «Сведения об исполнении консолидированного бюдже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расходам составило 10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Представительного собрания от 15.12.2023 года № 282 расходы бюджета утверждены в сумме 1 799 300,00 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2024 года денежные средства в сумме 317 439,31 были сняты по решению Представительного собрания №386 от 23.12.202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и бюджет 2024 года по расходам исполнен на сумму 1 481 860,6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бюджета Контрольно- счетной комиссии за 2024 год по разделу «Общегосударственные вопросы» составили 1 481 860,69. или 100 % в общем объеме расходов бюджета на 202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фактические расходы по  данному разделу  были направлены на обеспечение функционирования высшего должностного лица муниципального образования (председателя) – 1 481 860,69 руб., в том числе заработная плата –979 181,12  руб., начисления – 294 504,68 руб. или 100% от утвержденных плановых показ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06 были произведены следующие рас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 Заработная плата – 979 181,12 руб., начисления на заработную плату -  294 504,6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 Услуги связи – 33 118,6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 Работы и услуги по содержанию имущества – 7 250,00 руб., из ни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авка и ремонт картриджей и принтеров– 7 250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 Прочие работы и услуги – 147 462,84 руб., из них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служивание интернет-сайта – 85 662,8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учение 12 000,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бретение операционной системы 9 900,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служивание программы СБИС 8 800,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спансеризация 3 770,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тивирусная программа 1 650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бретение программного продукта 25 680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  Приобретение материальных запасов – 5 844,41 руб., из ни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бретение канцелярских товаров – 5 844,41 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 Приобретение основных средств  14 499,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ения об исполнении до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Контрольно- счетной комиссии Бабушкинского муниципального округа Вологодской области доходов не поступ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 «АНАЛИЗ ПОКАЗАТЕЛЕЙ БУХГАЛТЕРСКОЙ ОТЧЕТНОСТИ СУБЪЕКТА БЮДЖЕТНОЙ ОТЧЕТНО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4 представлен следующими форм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503168 "Сведения о движении нефинансовых активов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503169 "Сведения о дебиторской и кредиторской задолженност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ных денег в кассе на 1 января 2025 год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нвентар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4 год была проведена инвентаризация основных средств и материальных запасов, по приказу № 9-Р от 28.11.2024 г. с целью достоверности представления годовой бюджетной отчетности. В результате инвентаризации расхождений с данными учета не выявлено. Данная таблица не представлена в отчете в связи с отсутствием числов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по ЕН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числены следующие налоги и взносы в составе ЕНП по сче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303.01 — НДФЛ в сумме 126 228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303.15 — страховые взносы в сумме 292 554,34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них перечислены НДФЛ — 126 228,00 руб. и страховые взносы — 292 554,34 руб. Перечисления отражены по дебету счета 303.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ечисленные суммы в установленные сроки направлены уведомления о распределении сумм. Из них ИФНС зачла в счет обязательств по НДФЛ 126 228,00 руб. и по страховым взносы – 292 554,34 руб. Это подтверждено справкой о принадлежности сумм. На основании справки учреждение отразило зачет сумм с кредита счета 303.14 в дебет счетов: 303.01 — 126 228,00 руб. и 303.15 — 292 554,3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1.2025 учреждение провело сверку с ИФНС, в ходе которой подтверждена задолженности за КСК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орская задолженность на 01.01.2025 составила 3 136,25 руб – это задолженность за услуги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ервах, отраженных в Сведениях (ф. 050316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остаток резервов на счете 4.401.60 составил 134 717,43 руб. – это резерв на оплату отпусков, включая расходы на уплату страховых взн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отсутствием числовых показателей в составе отчетности за 2024 год и пояснительной записки к ней не представлены формы и при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направлениях деятельности (Таблица №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проведении инвентаризации (Таблица № 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исполнении мероприятий в рамках целевых программ (ф. 050316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целевых иностранных кредитах (ф. 050316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финансовых вложениях (ф. 050317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госдолге, бюджетных кредитах (ф. 050317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изменениях валюты баланса (ф. 050317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  (ф. 050317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принятых и неисполненных обязательствах получателя бюджетных средств (ф. 05031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остатках денежных средств на счетах получателя бюджетных средств (ф. 050317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вложениях в объекты недвижимого имущества, объектах незавершенного строительства (ф. 050319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исполнении судебных решений по денежным обязательствам бюджета (ф. 050329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от 1 декабря 2010 г.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 от 6 декабря 2010 г. N 162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СЧЕТОВ БЮДЖЕТНОГО УЧЕТА И ИНСТРУКЦИИ ПО ЕГО ПРИМЕН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 от 16 декабря 2010 г. N 174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СЧЕТОВ БУХГАЛТЕРСКОГО УЧЕТА БЮДЖЕТНЫХ УЧРЕЖДЕНИЙ И ИНСТРУКЦИИ ПО ЕГО ПРИМЕН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  от 25 марта 2011 г. N 33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   от 28 декабря 2010 г. N 191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председатель Контрольно-счётной комиссии Бабушкинского муниципального округа Вологодской области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Попова Наталья Николаевна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  <w:br/>
                  </w:r>
                  <w:r>
                    <w:rPr>
                      <w:bCs/>
                      <w:color w:val="000000"/>
                      <w:sz w:val="20"/>
                      <w:szCs w:val="20"/>
                      <w:lang w:eastAsia="ru-RU"/>
                    </w:rPr>
                    <w:t>Сертификат: 0092B6F39F625A15C4F2A1E36B971A25EF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ru-RU"/>
                    </w:rPr>
                    <w:t>Владелец: Попова Наталья Николаевна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ru-RU"/>
                    </w:rPr>
                    <w:t>Действителен с 24.06.2024 по 17.09.2025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top w:val="single" w:sz="6" w:space="0" w:color="000000"/>
              </w:pBdr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Руководитель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Поспелова Марина Николаевна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00907C68BD82D05D04F4EDFF365DB77F36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Поспелова Марина Николаевна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01.04.2024 по 25.06.2025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Заместитель руководителя - главный бухгалтер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Дерягина Наталья Павловна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00E515E626A78810942140436D85B100BF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Дерягина Наталья Павловна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09.04.2024 по 03.07.2025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06" w:type="dxa"/>
            <w:gridSpan w:val="5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7 марта 2025 г.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31"/>
        <w:gridCol w:w="831"/>
        <w:gridCol w:w="831"/>
        <w:gridCol w:w="831"/>
        <w:gridCol w:w="831"/>
        <w:gridCol w:w="56"/>
        <w:gridCol w:w="831"/>
        <w:gridCol w:w="831"/>
        <w:gridCol w:w="831"/>
        <w:gridCol w:w="56"/>
        <w:gridCol w:w="56"/>
        <w:gridCol w:w="831"/>
        <w:gridCol w:w="831"/>
        <w:gridCol w:w="831"/>
        <w:gridCol w:w="66"/>
      </w:tblGrid>
      <w:tr>
        <w:trPr/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блица №4</w:t>
            </w:r>
          </w:p>
        </w:tc>
        <w:tc>
          <w:tcPr>
            <w:tcW w:w="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40" w:type="dxa"/>
            <w:gridSpan w:val="15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ведения об основных положениях учетной политики</w:t>
            </w:r>
          </w:p>
        </w:tc>
        <w:tc>
          <w:tcPr>
            <w:tcW w:w="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объекта учета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счета бюджетного учета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пособ ведения бюджетного учет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арактеристика применяемого способ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ктивы, обязательства, финансовый результат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ведения бухгалтерского учет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лномочия переданы централизованной бухгалтери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ктивы и обязательства загранучрежден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 факты хозяйственной жизни загранучреждения отражаются в бухгалтерском учете в иностранной валюте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ктивы и обязательства загранучрежден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 факты хозяйственной жизни загранучреждения отражаются в бухгалтерском учете одновременно в иностранной валюте и в рублевом эквиваленте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ланки строгой отчетности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03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ловная оценка: один бланк, один рубль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ланки строгой отчетности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03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стоимости приобретения бланков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средства в эксплуатации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21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ловная оценка: один объект, один рубль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средства в эксплуатации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21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балансовой стоимости введенного в эксплуатацию объект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средства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1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ределение срока полезного использова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средства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1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ределение срока полезного использова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4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начисления амортизаци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 уменьшаемого остатк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4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начисления амортизаци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инейный метод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4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4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начисления амортизаци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объему продукци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4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5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бытие материальных запасо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средней фактической стоимост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5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бытие материальных запасо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стоимости каждой единицы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9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прямым затратам по иным прямым затратам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9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прямым затратам по материальным затратам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9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прямым затратам по оплате труд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9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иному показателю, характеризующему результаты деятельности учреждения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9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объему выручки от реализации продукции (работ, услуг)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vanish/>
          <w:sz w:val="20"/>
          <w:szCs w:val="20"/>
          <w:lang w:eastAsia="ru-RU"/>
        </w:rPr>
      </w:pPr>
      <w:r>
        <w:rPr>
          <w:vanish/>
          <w:sz w:val="20"/>
          <w:szCs w:val="20"/>
          <w:lang w:eastAsia="ru-RU"/>
        </w:rPr>
      </w:r>
      <w:bookmarkStart w:id="0" w:name="__bookmark_11"/>
      <w:bookmarkStart w:id="1" w:name="__bookmark_11"/>
      <w:bookmarkEnd w:id="1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9"/>
        <w:gridCol w:w="1530"/>
        <w:gridCol w:w="979"/>
        <w:gridCol w:w="979"/>
        <w:gridCol w:w="979"/>
        <w:gridCol w:w="2097"/>
      </w:tblGrid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блица №13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строки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начение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отклонение отсутствуе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сведения отсутствую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отклонение отсутствуе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vanish/>
          <w:sz w:val="20"/>
          <w:szCs w:val="20"/>
          <w:lang w:eastAsia="ru-RU"/>
        </w:rPr>
      </w:pPr>
      <w:r>
        <w:rPr>
          <w:vanish/>
          <w:sz w:val="20"/>
          <w:szCs w:val="20"/>
          <w:lang w:eastAsia="ru-RU"/>
        </w:rPr>
      </w:r>
      <w:bookmarkStart w:id="2" w:name="__bookmark_12"/>
      <w:bookmarkStart w:id="3" w:name="__bookmark_12"/>
      <w:bookmarkEnd w:id="3"/>
    </w:p>
    <w:tbl>
      <w:tblPr>
        <w:tblW w:w="10206" w:type="dxa"/>
        <w:jc w:val="left"/>
        <w:tblInd w:w="-8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31"/>
        <w:gridCol w:w="528"/>
        <w:gridCol w:w="1530"/>
        <w:gridCol w:w="559"/>
        <w:gridCol w:w="559"/>
        <w:gridCol w:w="559"/>
        <w:gridCol w:w="559"/>
        <w:gridCol w:w="559"/>
        <w:gridCol w:w="559"/>
        <w:gridCol w:w="2100"/>
      </w:tblGrid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блица №14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формы по ОКУД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строки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яснен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8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и со знаком "минус" в графе 7 разделов 1 и 2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со знаком «минус»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и со знаком "минус" в графах 5 - 8 раздела 1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со знаком «минус»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3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1 графа 9 - "06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3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4 графа 7 - "03.5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5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8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1 графа 7 - "99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5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9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2 графа 7 - "75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7 - "09 - иной статус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8 - "09 - иной статус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7 - "28 - иное основание выбытия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8 - "28 - иное основание выбытия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27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формация (пояснения) о некассовых операциях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tabs>
        <w:tab w:val="clear" w:pos="708"/>
        <w:tab w:val="left" w:pos="720" w:leader="none"/>
      </w:tabs>
      <w:jc w:val="center"/>
    </w:pPr>
    <w:rPr>
      <w:b/>
      <w:kern w:val="2"/>
      <w:sz w:val="28"/>
      <w:szCs w:val="20"/>
    </w:rPr>
  </w:style>
  <w:style w:type="paragraph" w:styleId="TextBodyIndent">
    <w:name w:val="Body Text Indent"/>
    <w:basedOn w:val="Normal"/>
    <w:pPr>
      <w:ind w:left="-720" w:right="0" w:firstLine="720"/>
      <w:jc w:val="both"/>
    </w:pPr>
    <w:rPr>
      <w:sz w:val="28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5:00Z</dcterms:created>
  <dc:creator>Захарова</dc:creator>
  <dc:description/>
  <cp:keywords/>
  <dc:language>en-US</dc:language>
  <cp:lastModifiedBy>Windows</cp:lastModifiedBy>
  <cp:lastPrinted>2024-03-28T09:47:00Z</cp:lastPrinted>
  <dcterms:modified xsi:type="dcterms:W3CDTF">2025-03-27T07:39:00Z</dcterms:modified>
  <cp:revision>41</cp:revision>
  <dc:subject/>
  <dc:title>ПОЯСНИТЕЛЬНАЯ ЗАПИСКА</dc:title>
</cp:coreProperties>
</file>