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51208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ЕДСТАВИТЕЛЬНОЕ СОБРАНИЕ БАБУШКИНСКОГО МУНИЦИПАЛЬНОГО ОКРУГА ВОЛОГОД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8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абушкинский муниципальный округ Вологод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508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ушков Андрей Михайло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da123bab7a51455a06b3e078984600b8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Шушков Андрей Михайлович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9.11.2022 по 02.02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пелова Марина Никола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593C4F9A6C6924375DE8C0F88A42D6E0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Поспелова Марина Никола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8.01.2023 по 12.04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руководителя - 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рягина Наталья Пав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74FEA89FA815E498CD003EC27BA720FA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Дерягина Наталья Павл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3.01.2023 по 17.04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 марта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1"/>
      <w:bookmarkStart w:id="6" w:name="__bookmark_11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тклонение отсутств</w:t>
            </w:r>
            <w:r>
              <w:rPr>
                <w:i/>
                <w:iCs/>
                <w:color w:val="000000"/>
                <w:sz w:val="28"/>
                <w:szCs w:val="28"/>
              </w:rPr>
              <w:t>уе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ведения отсутствую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ведения отсутствую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ведения отсутствую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ведения отсутствую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ведения отсутствую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2"/>
      <w:bookmarkStart w:id="8" w:name="__bookmark_12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со знаком «минус» отсутствую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со знаком «минус» отсутствую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отсутствую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отсутствую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отсутствую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2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отсутствую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671</Words>
  <CharactersWithSpaces>3826</CharactersWithSpaces>
  <Paragraphs>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57:00Z</dcterms:created>
  <dc:creator/>
  <dc:description/>
  <cp:keywords/>
  <dc:language>en-US</dc:language>
  <cp:lastModifiedBy>Windows</cp:lastModifiedBy>
  <dcterms:modified xsi:type="dcterms:W3CDTF">2024-03-28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