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5345" cy="243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рганизации: Контрольно- счетная комиссия Бабушкинского муниципального округа Вологодской област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 счетная комиссия Бабушкинского муниципального округа Вологодской области (сокращенно  КСК Бабушкинского муниципального округа Вологодской области) зарегистрирована  02.12.2012г в Межрайонной инспекции ФНС России № 11 по Вологодской области.  КСК Бабушкинского муниципального округа Вологодской области является казенным учреждением. Председатель –Попова Наталья Николаевна. В 2023 году внебюджетной деятельности не было. Работа КСК осуществляется на основании Устава, Налогового, Бюджетного кодексов, закона 131-ФЗ и других нормативно-правовых актов и не противоречит законам и нормативно-правовым актам. Организация является главным распорядителем бюджетных средств. Полномочия по ведению бухгалтерского учета согласно договора о передаче полномочий по ведению бухгалтерского (бюджетного) учета и представлению бухгалтерской (бюджетной) отчетности от 17.01.2023г. переданы в КУ «ЦБУ» Бабушкинского муниципального округа ИНН 3502006033 с 01.01.2023 по 31.12.202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ном расписании КСК Бабушкинского муниципального округа Вологодской области на конец года утверждено 2  единицы, из них 1 единица должности муниципальной службы и 1 единица муниципальной должности. В течении всего 2023 года должность муниципальной службы была вакантной. Среднемесячная заработная плата за 2023 год составила 54265,04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об исполнении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дел 3 представлен  формой 0503164 "Сведения об исполнении бюджета"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0503164 «Сведения об исполнении консолидированного бюдже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Представительного собрания от 26.12.2022 года № 120 расходы бюджета утверждены в сумме 1 961 300,00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2023 года денежные средства в сумме 872 297,99 были сняты по решению Представительного собрания №228 от 03.07.2023 и №267 от 27.10.2023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бюджет 2023 года по расходам исполнен на сумму 1 089 002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Контрольно- счетной комиссии за 2023 год по разделу «Общегосударственные вопросы» составили 1 089 002,00. или 100 % в общем объеме расходов бюджета на 202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актические расходы по  данному разделу  были направлены на обеспечение функционирования высшего должностного лица муниципального образования (председателя) – 1 089 002,00 руб., в том числе заработная плата –650 461,43  руб., начисления – 194 038,56 руб. или 100% от утвержденных планов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06 были произведены следующи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Заработная плата – 650 461,43 руб., начисления на заработную плату -  194 038,5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 Услуги связи – 32 488,8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 Почтовые расходы – 301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Работы и услуги по содержанию имущества – 1 200,00 руб., из н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и ремонт картриджей и принтеров– 1 20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 Прочие работы и услуги – 124 307,01 руб., из них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луживание интернет-сайта – 100 064,0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лата услуг нотариуса 2 900,0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учение 15 90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нос абонентской линии 843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пансеризация 2 80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ка программного продукта 1 80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 Приобретение материальных запасов – 50 804,29 руб., из н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ретение материальных запасов (монитор)-10 00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ретение канцелярских товаров – 40 804,29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 Приобретение основных средств  31 200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Уплата иных платежей 1 200,00 руб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об исполнении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Контрольно- счетной комиссии Бабушкинского муниципального округа Вологодской области доходов не поступ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«АНАЛИЗ ПОКАЗАТЕЛЕЙ БУХГАЛТЕРСКОЙ ОТЧЕТНОСТИ СУБЪЕКТА БЮДЖЕТНОЙ ОТЧЕТНО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представлен следующими фор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503168 "Сведения о движении нефинансовых активов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503169 "Сведения о дебиторской и кредиторской задолженност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х денег в кассе на 1 января 2024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о безвозмездной передаче в оперативное управление поступило движимое имущество на сумму 137 177,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вентар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 была проведена инвентаризация основных средств и материальных запасов, по приказу № 14-Р от 30.11.2023 г. с целью достоверности представления годовой бюджетной отчетности. В результате инвентаризации расхождений с данными учета не выявлено. Данная таблица не представлена в отчете в связи с отсутствием числ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о Е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3.01 — НДФЛ в сумме 83 743,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3.15 — страховые взносы в сумме 192 753,5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перечислены НДФЛ — 83 743,00 руб. и страховые взносы — 192 753,53 руб. Перечисления отражены по дебету счета 303.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численные суммы в установленные сроки направлены уведомления о распределении сумм. Из них ИФНС зачла в счет обязательств по НДФЛ 83 743,00 руб. и по страховым взносы – 192 753,53 руб. Это подтверждено справкой о принадлежности сумм. На основании справки учреждение отразило зачет сумм с кредита счета 303.14 в дебет счетов: 303.01 — 83 743,00 руб. и 303.15 — 192 753,5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учреждение провело сверку с ИФНС, в ходе которой подтверждена задолженности за КСК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4.2024 составила 109,52 руб – это задолженность за услуг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ервах, отраженных в Сведениях (ф. 05031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остаток резервов на счете 4.401.60 составил 81 836,92 руб. – это резерв на оплату отпусков, включая расходы на уплату страховых вз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числовых показателей в составе отчетности за 2023 год и пояснительной записки к ней не представлены формы и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мероприятий в рамках целевых программ (ф. 050316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целевых иностранных кредитах (ф. 050316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финансовых вложениях (ф. 050317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госдолге, бюджетных кредитах (ф. 050317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зменениях валюты баланса (ф. 050317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  (ф. 050317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вложениях в объекты недвижимого имущества, объектах незавершенного строительства (ф. 05031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от 6 декабря 2010 г. N 162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СЧЕТОВ БЮДЖЕТНОГО УЧЕТА И ИНСТРУКЦИИ ПО ЕГО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от 16 декабря 2010 г. N 174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СЧЕТОВ БУХГАЛТЕРСКОГО УЧЕТА БЮДЖЕТНЫХ УЧРЕЖДЕНИЙ И ИНСТРУКЦИИ ПО ЕГО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от 25 марта 2011 г. N 33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 от 28 декабря 2010 г. N 191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редседатель Контрольно-счётной комиссии Бабушкинского муниципального округа Вологодской области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опова Наталья Николае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0aeb9027faccfc7c000d7abdf79b0b16a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Попова Наталья Николае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04.05.2023 по 27.07.2024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оспелова Марина Николае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593C4F9A6C6924375DE8C0F88A42D6E0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Поспелова Марина Николае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18.01.2023 по 12.04.2024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Заместитель руководителя - главный бухгалтер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Дерягина Наталья Павло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74FEA89FA815E498CD003EC27BA720FA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Дерягина Наталья Павло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3.01.2023 по 17.04.2024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 марта 2024 г.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1"/>
        <w:gridCol w:w="831"/>
        <w:gridCol w:w="831"/>
        <w:gridCol w:w="831"/>
        <w:gridCol w:w="831"/>
        <w:gridCol w:w="56"/>
        <w:gridCol w:w="831"/>
        <w:gridCol w:w="831"/>
        <w:gridCol w:w="831"/>
        <w:gridCol w:w="56"/>
        <w:gridCol w:w="56"/>
        <w:gridCol w:w="831"/>
        <w:gridCol w:w="831"/>
        <w:gridCol w:w="831"/>
        <w:gridCol w:w="66"/>
      </w:tblGrid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4</w:t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40" w:type="dxa"/>
            <w:gridSpan w:val="15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ведения об основных положениях учетной политик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объекта учет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чета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особ ведения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арактеристика применяемого способ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, обязательства, финансовый результат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ведения бухгалтерск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номочия переданы централизованной бухгалтер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 и обязательства загранучрежден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ктивы и обязательства загранучрежден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нки строгой отчет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3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ловная оценка: один бланк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нки строгой отчет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03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тоимости приобретения бланк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 в эксплуатаци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21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ловная оценка: один объект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 в эксплуатаци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00021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балансовой стоимости введенного в эксплуатацию объект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1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средств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1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 уменьшаемого остатк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нейный метод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объему продукц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4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5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редней фактическ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5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тоимости каждой единицы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иным прям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материальн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прямым затратам по оплате труд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 10900000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vanish/>
          <w:sz w:val="20"/>
          <w:szCs w:val="20"/>
          <w:lang w:eastAsia="ru-RU"/>
        </w:rPr>
      </w:pPr>
      <w:r>
        <w:rPr>
          <w:vanish/>
          <w:sz w:val="20"/>
          <w:szCs w:val="20"/>
          <w:lang w:eastAsia="ru-RU"/>
        </w:rPr>
      </w:r>
      <w:bookmarkStart w:id="0" w:name="__bookmark_11"/>
      <w:bookmarkStart w:id="1" w:name="__bookmark_11"/>
      <w:bookmarkEnd w:id="1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тклонение 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тклонение 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vanish/>
          <w:sz w:val="20"/>
          <w:szCs w:val="20"/>
          <w:lang w:eastAsia="ru-RU"/>
        </w:rPr>
      </w:pPr>
      <w:r>
        <w:rPr>
          <w:vanish/>
          <w:sz w:val="20"/>
          <w:szCs w:val="20"/>
          <w:lang w:eastAsia="ru-RU"/>
        </w:rPr>
      </w:r>
      <w:bookmarkStart w:id="2" w:name="__bookmark_12"/>
      <w:bookmarkStart w:id="3" w:name="__bookmark_12"/>
      <w:bookmarkEnd w:id="3"/>
    </w:p>
    <w:tbl>
      <w:tblPr>
        <w:tblW w:w="10206" w:type="dxa"/>
        <w:jc w:val="left"/>
        <w:tblInd w:w="-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31"/>
        <w:gridCol w:w="528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формы по ОКУ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е 7 разделов 1 и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ах 5 - 8 раздела 1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9 - "06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4 графа 7 - "03.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7 - "99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9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7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27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(пояснения) о некассовых операциях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5:00Z</dcterms:created>
  <dc:creator>Захарова</dc:creator>
  <dc:description/>
  <cp:keywords/>
  <dc:language>en-US</dc:language>
  <cp:lastModifiedBy>Windows</cp:lastModifiedBy>
  <cp:lastPrinted>2024-03-28T09:47:00Z</cp:lastPrinted>
  <dcterms:modified xsi:type="dcterms:W3CDTF">2024-04-01T12:44:00Z</dcterms:modified>
  <cp:revision>39</cp:revision>
  <dc:subject/>
  <dc:title>ПОЯСНИТЕЛЬНАЯ ЗАПИСКА</dc:title>
</cp:coreProperties>
</file>