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  <w:lang w:val="en-US"/>
        </w:rPr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ава аренды земельного участка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Организатор аукциона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в электронной форме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( уполномоченный орган, продавец)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–Администрация Бабушкинского муниципального округа Вологодской области (далее Продавец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еквизиты решения о проведении аукциона: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остановление Администрация Бабушкинского муниципального округа Вологодской области  от 12.05.2023 года  №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482-р «О  проведении аукционов по продаже права  на заключение договора аренды земельного   участка »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  <w:t>1.Общие положения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.</w:t>
      </w:r>
    </w:p>
    <w:p>
      <w:pPr>
        <w:pStyle w:val="21"/>
        <w:shd w:fill="auto" w:val="clear"/>
        <w:tabs>
          <w:tab w:val="clear" w:pos="708"/>
          <w:tab w:val="left" w:pos="1018" w:leader="none"/>
        </w:tabs>
        <w:spacing w:lineRule="auto" w:line="240"/>
        <w:ind w:right="20" w:hanging="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Times New Roman;Times New Roman"/>
          <w:bCs/>
          <w:color w:val="000000"/>
          <w:spacing w:val="0"/>
          <w:kern w:val="2"/>
          <w:sz w:val="26"/>
          <w:szCs w:val="26"/>
          <w:lang w:eastAsia="zxx"/>
        </w:rPr>
        <w:t xml:space="preserve">          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ератор электронной площадки, организующий продажу имущества на аукционе в электронной форме (далее - Оператор электронной площадки) - АО «Единая электронная торговая площадка», адрес местонахождения: 115114. г. Москва, ул. Кожевническая, д. 14, стр. 5, тел. +7 (495) 276-16-26,</w:t>
      </w:r>
    </w:p>
    <w:p>
      <w:pPr>
        <w:pStyle w:val="21"/>
        <w:shd w:fill="auto" w:val="clear"/>
        <w:tabs>
          <w:tab w:val="clear" w:pos="708"/>
          <w:tab w:val="left" w:pos="1018" w:leader="none"/>
        </w:tabs>
        <w:spacing w:lineRule="auto" w:line="240"/>
        <w:ind w:right="20" w:hanging="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 xml:space="preserve">Адрес электронной площадки, где проводится аукцион: </w:t>
      </w:r>
      <w:hyperlink r:id="rId2">
        <w:r>
          <w:rPr>
            <w:rStyle w:val="InternetLink"/>
            <w:rFonts w:eastAsia="Lucida Sans Unicode"/>
            <w:b/>
            <w:bCs/>
            <w:color w:val="000000"/>
            <w:spacing w:val="0"/>
            <w:kern w:val="2"/>
            <w:sz w:val="26"/>
            <w:szCs w:val="26"/>
            <w:u w:val="single"/>
            <w:lang w:eastAsia="zxx"/>
          </w:rPr>
          <w:t>www.roseltorg.ru</w:t>
        </w:r>
      </w:hyperlink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редмет аукциона: величина годовой арендной платы за использование земельного участка. </w:t>
      </w:r>
    </w:p>
    <w:p>
      <w:pPr>
        <w:pStyle w:val="Normal"/>
        <w:tabs>
          <w:tab w:val="clear" w:pos="708"/>
          <w:tab w:val="left" w:pos="985" w:leader="none"/>
        </w:tabs>
        <w:suppressAutoHyphens w:val="false"/>
        <w:ind w:right="2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Дата и время начала приёма заявок на участие в аукционе –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17 мая 2023 года в 00 часов 00 минут.</w:t>
      </w:r>
    </w:p>
    <w:p>
      <w:pPr>
        <w:pStyle w:val="Normal"/>
        <w:tabs>
          <w:tab w:val="clear" w:pos="708"/>
          <w:tab w:val="left" w:pos="1066" w:leader="none"/>
        </w:tabs>
        <w:suppressAutoHyphens w:val="false"/>
        <w:ind w:right="2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Дата и время окончания приёма заявок на участие в аукционе –  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16 июня  2023 года в 16 часов 00 минут.</w:t>
      </w:r>
    </w:p>
    <w:p>
      <w:pPr>
        <w:pStyle w:val="Normal"/>
        <w:tabs>
          <w:tab w:val="clear" w:pos="708"/>
          <w:tab w:val="left" w:pos="108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Время и место приема заявок круглосуточно по адресу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6"/>
            <w:szCs w:val="26"/>
          </w:rPr>
          <w:t>www.roseltorg.ru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Дата признания претендентов участниками аукциона –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19 июня 2023 года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.</w:t>
      </w:r>
    </w:p>
    <w:p>
      <w:pPr>
        <w:pStyle w:val="21"/>
        <w:shd w:fill="auto" w:val="clear"/>
        <w:tabs>
          <w:tab w:val="clear" w:pos="708"/>
          <w:tab w:val="left" w:pos="1079" w:leader="none"/>
        </w:tabs>
        <w:spacing w:lineRule="auto" w:line="24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Контактный телефон Продавца: (81745) 2-19-82.</w:t>
      </w:r>
    </w:p>
    <w:p>
      <w:pPr>
        <w:pStyle w:val="21"/>
        <w:shd w:fill="auto" w:val="clear"/>
        <w:tabs>
          <w:tab w:val="clear" w:pos="708"/>
          <w:tab w:val="left" w:pos="1047" w:leader="none"/>
        </w:tabs>
        <w:spacing w:lineRule="auto" w:line="240"/>
        <w:ind w:right="20" w:hanging="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 xml:space="preserve">Дата, время и место проведения аукциона в электронной форме – </w:t>
      </w:r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20 июня  2023 года в 10 часов 00 минут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 xml:space="preserve"> по местному времени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rFonts w:eastAsia="Lucida Sans Unicode"/>
            <w:bCs/>
            <w:color w:val="000000"/>
            <w:spacing w:val="0"/>
            <w:kern w:val="2"/>
            <w:sz w:val="26"/>
            <w:szCs w:val="26"/>
            <w:lang w:eastAsia="zxx"/>
          </w:rPr>
          <w:t>www.roseltorg.ru</w:t>
        </w:r>
      </w:hyperlink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</w:p>
    <w:p>
      <w:pPr>
        <w:pStyle w:val="Normal"/>
        <w:tabs>
          <w:tab w:val="clear" w:pos="708"/>
          <w:tab w:val="left" w:pos="1172" w:leader="none"/>
        </w:tabs>
        <w:suppressAutoHyphens w:val="false"/>
        <w:ind w:right="2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Дата и место подведения итогов аукциона –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20 июня  2023 года,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sz w:val="26"/>
            <w:szCs w:val="26"/>
          </w:rPr>
          <w:t>www.roseltorg.ru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Сведения о земельных  участках: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  <w:t xml:space="preserve">2.1. ЛОТ №1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  <w:t>Для целей не связанных со строительством:</w:t>
      </w:r>
    </w:p>
    <w:p>
      <w:pPr>
        <w:pStyle w:val="Normal"/>
        <w:tabs>
          <w:tab w:val="clear" w:pos="708"/>
          <w:tab w:val="left" w:pos="230" w:leader="none"/>
        </w:tabs>
        <w:suppressAutoHyphens w:val="false"/>
        <w:spacing w:lineRule="exact" w:line="274" w:before="0" w:after="147"/>
        <w:ind w:right="2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30" w:leader="none"/>
        </w:tabs>
        <w:suppressAutoHyphens w:val="false"/>
        <w:ind w:right="2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емельный участок  с кадастровым номером 35:15:0201007:60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Местоположение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установлено относительно ориентира, расположенного за пределами участка, ориентир а/д Бабушкино-Митино, участок находится примерно в 400м., по направлению на северо-запад от ориентира, почтовый адрес ориентира: Вологодская область, Бабушкинский район, тер. За границами  д.Митино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лощадь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: 1000 кв.м.</w:t>
      </w:r>
    </w:p>
    <w:p>
      <w:pPr>
        <w:pStyle w:val="TextBody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Разрешенное использование: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для размещения площадки утилизации отходов лесопил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Целевое использование: Временное хранение древесины.</w:t>
      </w:r>
    </w:p>
    <w:p>
      <w:pPr>
        <w:pStyle w:val="TextBody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граничения, обременения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– отсутствуют </w:t>
      </w:r>
    </w:p>
    <w:p>
      <w:pPr>
        <w:pStyle w:val="Style17"/>
        <w:ind w:hanging="0"/>
        <w:rPr/>
      </w:pPr>
      <w:r>
        <w:rPr>
          <w:rFonts w:eastAsia="Lucida Sans Unicode"/>
          <w:b/>
          <w:kern w:val="2"/>
          <w:sz w:val="26"/>
          <w:szCs w:val="26"/>
          <w:lang w:eastAsia="zxx"/>
        </w:rPr>
        <w:t>Начальная цена предмета аукциона (начальный размер  арендной платы земельного участка)</w:t>
      </w:r>
      <w:r>
        <w:rPr>
          <w:rFonts w:eastAsia="Lucida Sans Unicode"/>
          <w:bCs/>
          <w:kern w:val="2"/>
          <w:sz w:val="26"/>
          <w:szCs w:val="26"/>
          <w:lang w:eastAsia="zxx"/>
        </w:rPr>
        <w:t>: 7885 рублей.</w:t>
      </w:r>
    </w:p>
    <w:p>
      <w:pPr>
        <w:pStyle w:val="Style17"/>
        <w:ind w:hanging="0"/>
        <w:rPr/>
      </w:pPr>
      <w:r>
        <w:rPr>
          <w:rFonts w:eastAsia="Lucida Sans Unicode"/>
          <w:b/>
          <w:bCs/>
          <w:kern w:val="2"/>
          <w:sz w:val="26"/>
          <w:szCs w:val="26"/>
          <w:lang w:eastAsia="zxx"/>
        </w:rPr>
        <w:t>Срок</w:t>
      </w:r>
      <w:r>
        <w:rPr>
          <w:rFonts w:eastAsia="Lucida Sans Unicode"/>
          <w:bCs/>
          <w:kern w:val="2"/>
          <w:sz w:val="26"/>
          <w:szCs w:val="26"/>
          <w:lang w:eastAsia="zxx"/>
        </w:rPr>
        <w:t xml:space="preserve"> аренды – 5 лет.</w:t>
      </w:r>
    </w:p>
    <w:p>
      <w:pPr>
        <w:pStyle w:val="Normal"/>
        <w:tabs>
          <w:tab w:val="clear" w:pos="708"/>
          <w:tab w:val="left" w:pos="942" w:leader="none"/>
        </w:tabs>
        <w:suppressAutoHyphens w:val="false"/>
        <w:ind w:right="2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Величина повышения цены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(«шаг аукциона») 3% от начальной цены предмета аукциона составляет 236,55 рублей.</w:t>
      </w:r>
    </w:p>
    <w:p>
      <w:pPr>
        <w:pStyle w:val="Normal"/>
        <w:tabs>
          <w:tab w:val="clear" w:pos="708"/>
          <w:tab w:val="left" w:pos="942" w:leader="none"/>
        </w:tabs>
        <w:suppressAutoHyphens w:val="false"/>
        <w:ind w:right="2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Задаток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в размере 20% от начальной цены  в сумме   1577 рублей</w:t>
      </w:r>
    </w:p>
    <w:p>
      <w:pPr>
        <w:pStyle w:val="TextBody"/>
        <w:jc w:val="both"/>
        <w:rPr/>
      </w:pPr>
      <w:hyperlink r:id="rId6" w:tgtFrame="_blank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Технические условия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подключения объектов к сетям инженерно-технического обеспечения и параметры разрешенного строительства объектов капитального строительства не требуются. Строительство объектов не предусмотрено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  <w:t xml:space="preserve">2.2. ЛОТ №2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Земельный участок  с кадастровым номером 35:15:0603006:618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естоположение участка: Российская Федерация, Вологодская область, Бабушкинский район, с.Рослятино, ул.Советская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лощадь: 1613 кв.м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Категория земель: земли населенных пунктов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Разрешенное использование: Магазины. Общественное питание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Целевое использование: Размещение объектов капитального строительства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Ограничения, обременения –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6.12.2022; реквизиты документа-основания: инвентарная карточка от 30.06.2018 № 12.2.4.00049867 выдан: Публичное акционерное общество "Межрегиональная распределительная сетевая компания Северо-Запада"; письмо Минэкономразвития РФ от 09.06.2011 № 11882-ИМ/Д23 выдан: Минэкономразвития РФ; постановление Совета Министров СССР от 11.09.1972 № 667 выдан: Совет Министров СССР; постановление Правительства Российской Федерации от 26.08.2013 № 736 выдан: Правительство РФ; доверенность от 08.02.2019 № 13 выдан: Публичное акционерное общество "Межрегиональная распределительная сетевая компания Северо-Запада"; доверенность от 28.06.2018 № 78 АБ 4711246 выдан: Публичное акционерное общество "Межрегиональная распределительная сетевая компания Северо-Запада".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ачальная цена предмета аукциона (начальный размер  арендной платы земельного участка): 20470 рублей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рок аренды – 10 лет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еличина повышения цены («шаг аукциона») 3% от начальной цены предмета аукциона составляет 614 рублей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Задаток в размере 20% от начальной цены  в сумме   4094рублей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hyperlink r:id="rId7" w:tgtFrame="_blank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Технические условия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подключения объектов к сетям инженерно-технического обеспечения: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- электроснабжение – по данным Тотемского РЭС  производственного отделения «Великоустюгские электрические сети»  Вологодского филиала ПАО  «Россети Северо-Запад»  имеется техническая  возможность технологического присоединения к электросетям  по 3 категории надежности электроснабжения объектов, планируемых к расположению на земельном участке с кадастровым номером 35:15:0603006:618;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- водоснабжение- по данным МУП «Бабушкинская теплосеть» имеется возможность подключения от центрального водопровода, расположенного рядом со зданием с.Рослятино, ул.Советская,д.28;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араметры разрешенного строительства объектов капитального строительства: -предельное количество этажей не подлежит установлению. Предельная высота этажа здания не подлежит установлению. Максимальный процент застройки в границах земельного участка  - семьдесят  процентов.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  <w:t xml:space="preserve">2.3. ЛОТ №3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Земельный участок  с кадастровым номером 35:15:0101002:16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обственник: МО Бабушкинский Вологодской области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естоположение участка: Вологодская область, Бабушкинский район, с.им.Бабушкина, центральная часть КК35:15:0101002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лощадь: 2269 кв.м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Категория земель: земли населенных пунктов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Разрешенное использование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ля организации процесса работы по заготовке, переработке и реализации древесины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Целевое использование: Размещение объектов капитального строительства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Ограничения, обременения – нет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ачальная цена предмета аукциона (начальный размер  арендной платы земельного участка): 29750 рублей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рок аренды – 10 лет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еличина повышения цены («шаг аукциона») 3% от начальной цены предмета аукциона составляет 892,50 рублей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Задаток в размере 20% от начальной цены  в сумме   5950 рублей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hyperlink r:id="rId8" w:tgtFrame="_blank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Технические условия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подключения объектов к сетям инженерно-технического обеспечения: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- электроснабжение – по данным Тотемского РЭС  производственного отделения «Великоустюгские электрические сети»  Вологодского филиала ПАО  «Россети Северо-Запад»  имеется техническая  возможность технологического присоединения к электросетям  по 3-й категории надежности электроснабжения объектов, планируемых к расположению на земельном участке с кадастровым номером 35:15:0101002:16;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- водоснабжение- по данным МУП «Бабушкинская теплосеть» необходимо оборудование локального источника водоснабжения;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араметры разрешенного строительства объектов капитального строительства: -предельное количество этажей не подлежит установлению. Предельная высота этажа здания не подлежит установлению. Максимальный процент застройки в границах земельного участка  - 65  процентов.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  <w:t>2.4. ЛОТ №4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Земельный участок  с кадастровым номером 35:15:0101002:241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естоположение участка: Российская Федерация, Вологодская область, Бабушкинский муниципальный округ, село имени Бабушкина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лощадь: 2728 кв.м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Категория земель: земли населенных пунктов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Разрешенное использование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клады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Целевое использование: Размещение объектов капитального строительства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Ограничения, обременения – вид ограничения (обременения): ограничения прав на земельный участок, предусмотренные статьей 56 Земельного кодекса Российской Федерации;  срок действия: c 30.03.2023; реквизиты документа-основания: постановление Совета Министров СССР «Об утверждении правил охраны электрических сетей напряжением свыше 1000 вольт» от 26.03.1984 № 255 выдан: Совет Министров СССР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ачальная цена предмета аукциона (начальный размер  арендной платы земельного участка): 33660 рублей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рок аренды – 10 лет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еличина повышения цены («шаг аукциона») 3% от начальной цены предмета аукциона составляет 1009,80 руб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Задаток в размере 20% от начальной цены  в сумме   6732 рубля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hyperlink r:id="rId9" w:tgtFrame="_blank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Технические условия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подключения объектов к сетям инженерно-технического обеспечения: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- электроснабжение – по данным Тотемского РЭС  производственного отделения «Великоустюгские электрические сети»  Вологодского филиала ПАО  «Россети Северо-Запад»  имеется техническая  возможность технологического присоединения к электросетям  по 3-й категории надежности электроснабжения объектов, планируемых к расположению на земельном участке с кадастровым номером 35:15:0101002:241;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- водоснабжение - по данным МУП «Бабушкинская теплосеть» необходимо оборудование локального источника водоснабжения;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араметры разрешенного строительства объектов капитального строительства: -предельное количество этажей не подлежит установлению. Предельная высота этажа здания не подлежит установлению. Максимальный процент застройки в границах земельного участка  - 60  процентов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  <w:t>2.5. ЛОТ №5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Земельный участок  с кадастровым номером 35:15:0101002:242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Местоположение участка: Российская Федерация, Вологодская область, Бабушкинский муниципальный округ, село имени Бабушкина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лощадь: 1434 кв.м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Категория земель: земли населенных пунктов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Разрешенное использование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клады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Целевое использование: Размещение объектов капитального строительства.</w:t>
      </w:r>
    </w:p>
    <w:p>
      <w:pPr>
        <w:pStyle w:val="Normal"/>
        <w:tabs>
          <w:tab w:val="clear" w:pos="708"/>
          <w:tab w:val="left" w:pos="1074" w:leader="none"/>
        </w:tabs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Ограничения, обременения –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7.04.2023; реквизиты документа-основания: постановление "Об утверждении Положения о создании охранных зон стационарных пунктов наблюдений за состоянием окружающей природной среды, ее загрязнением" от 27.08.1999 № 972 выдан: Правительство Российской Федерации; постановление "Об усилении мер по обеспечению сохранности гидрометеорологических станций, осуществляющих наблюдение и контроль за состоянием природной среды" от 06.01.1983 № 19 выдан: Совет министров СССР; Содержание ограничения (обременения): В соответствии с п.6 Положения о создании охранных зон стационарных пунктов наблюдений за состоянием окружающей природной среды, ее загрязнением, утвержденным Постановлением правительства РФ от 27.08.1999 № 972, в пределах охранных зон стационарных пунктов наблюдений устанавливаются ограничения на хозяйственную деятельность, которая может отразиться на достоверности информации о состоянии окружающей природной среды, ее загрязнении. ГП-1 Юрманга - река Леденга не входит в перечень реперных. Ограничения на хозяйственную деятельность установлены постановлением Правительства РФ от 27.08.1999г. №972 и постановлением Совета Министров СССР от 06.01.1983 г. №19. В границах охранной зоны без согласования с ФГБУ «Северное УГМС» запрещается: -возводить любые здания и сооружения; -сооружать оросительные и осушительные системы; -производить горные, строительные, монтажные, взрывные работы и планировку грунта; -высаживать деревья, складировать удобрения, устраивать свалки, выливать растворы кислот, солей, щелочей; -устраивать стоянки автомобильного и водного транспорта, тракторов и других машин и механизмов; -сооружать причалы и пристани; -перемещать и производить засыпку и поломку опознавательных и сигнальных знаков, контрольно-измерительных пунктов; -бросать якоря, проходить с отданными якорями, цепями, лотами, волокушами и тралами, производить дноуглубительные и землечерпательные работы; -выделять рыбопромысловые участки, производить добычу рыбы, а также водных животных и растений.; Реестровый номер границы: 35:15-6.564; Вид объекта реестра границ: Зона с особыми условиями использования территории; Вид зоны по документу: Охранная зона объекта: "Гидрологический пост 1 разряда Юрманга - река Леденга"; Тип зоны: Охранная зона стационарного пункта наблюдений за состоянием окружающей природной среды;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Начальная цена предмета аукциона (начальный размер  арендной платы земельного участка): 17680 рублей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рок аренды – 10 лет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еличина повышения цены («шаг аукциона») 3% от начальной цены предмета аукциона составляет 530,40 руб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Задаток в размере 20% от начальной цены  в сумме   3536 руб.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/>
      </w:pPr>
      <w:hyperlink r:id="rId10" w:tgtFrame="_blank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Технические условия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подключения объектов к сетям инженерно-технического обеспечения: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- электроснабжение – по данным Тотемского РЭС  производственного отделения «Великоустюгские электрические сети»  Вологодского филиала ПАО  «Россети Северо-Запад»  имеется техническая  возможность технологического присоединения к электросетям  по 3-й категории надежности электроснабжения объектов, планируемых к расположению на земельном участке с кадастровым номером 35:15:0101002:242;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- водоснабжение - по данным МУП «Бабушкинская теплосеть» необходимо оборудование локального источника водоснабжения; </w:t>
      </w:r>
    </w:p>
    <w:p>
      <w:pPr>
        <w:pStyle w:val="Normal"/>
        <w:tabs>
          <w:tab w:val="clear" w:pos="708"/>
          <w:tab w:val="left" w:pos="1074" w:leader="none"/>
        </w:tabs>
        <w:suppressAutoHyphens w:val="false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араметры разрешенного строительства объектов капитального строительства: -предельное количество этажей не подлежит установлению. Предельная высота этажа здания не подлежит установлению. Максимальный процент застройки в границах земельного участка  - 60  процентов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Проект договора аренды земельного участка в отношении каждого лота, заявка на участие в аукционе являются обязательным  приложением к размещенному на официальном сайте Извещению о проведении аукциона,  который  размещается  на официальном сайте Бабушкинского муниципального округа Вологодской области  в информационно- телекоммуникационной   сети «Интернет» по адресу: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h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  <w:u w:val="single"/>
          </w:rPr>
          <w:t>ttps://35babushkinskij.gosuslugi.r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</w:rPr>
          <w:t>u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сети Интернет, сайте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u w:val="single"/>
        </w:rPr>
        <w:t>https://torgi.gov.ru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., также можно ознакомиться с данными документами в Отделе имущественных и земельных отношений администрации Бабушкинского муниципального округа  по адресу: Вологодская область, Бабушкинский район, с.им.Бабушкина, ул.Бабушкина,54, кабинет 50, по рабочим дням с 09:00 до 16:00 перерыв с 13:00 до 14:00 по местному времени.</w:t>
      </w:r>
    </w:p>
    <w:p>
      <w:pPr>
        <w:pStyle w:val="Normal"/>
        <w:tabs>
          <w:tab w:val="clear" w:pos="708"/>
          <w:tab w:val="left" w:pos="1009" w:leader="none"/>
        </w:tabs>
        <w:spacing w:lineRule="exact" w:line="274"/>
        <w:ind w:right="20" w:hanging="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highlight w:val="yellow"/>
        </w:rPr>
        <w:t xml:space="preserve">2.2.Информация о предыдущих торгах по продаже имущества: </w:t>
      </w:r>
    </w:p>
    <w:p>
      <w:pPr>
        <w:pStyle w:val="Normal"/>
        <w:tabs>
          <w:tab w:val="clear" w:pos="708"/>
          <w:tab w:val="left" w:pos="1009" w:leader="none"/>
        </w:tabs>
        <w:spacing w:lineRule="exact" w:line="274"/>
        <w:ind w:right="20" w:hanging="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highlight w:val="yellow"/>
        </w:rPr>
        <w:t>Организатор торгов не проводил торги  в отношении лотов №№3-5, указанных в пункте 2настоящего извещения. Торги в отношении лотов №№1-2 признаны несостоявшимися.</w:t>
      </w:r>
    </w:p>
    <w:p>
      <w:pPr>
        <w:pStyle w:val="21"/>
        <w:shd w:fill="auto" w:val="clear"/>
        <w:ind w:left="20" w:right="20" w:hanging="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2.3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21"/>
        <w:shd w:fill="auto" w:val="clear"/>
        <w:spacing w:lineRule="auto" w:line="240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1009" w:leader="none"/>
        </w:tabs>
        <w:ind w:right="20" w:hanging="0"/>
        <w:jc w:val="both"/>
        <w:rPr>
          <w:rFonts w:ascii="Times New Roman;Times New Roman" w:hAnsi="Times New Roman;Times New Roman" w:eastAsia="Lucida Sans Unicode" w:cs="Times New Roman;Times New Roman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color w:val="000000"/>
          <w:spacing w:val="0"/>
          <w:kern w:val="2"/>
          <w:sz w:val="26"/>
          <w:szCs w:val="26"/>
          <w:lang w:eastAsia="zxx"/>
        </w:rPr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910" w:leader="none"/>
        </w:tabs>
        <w:spacing w:lineRule="auto" w:line="240"/>
        <w:ind w:hanging="0"/>
        <w:jc w:val="center"/>
        <w:rPr/>
      </w:pPr>
      <w:bookmarkStart w:id="0" w:name="bookmark0"/>
      <w:r>
        <w:rPr>
          <w:rFonts w:eastAsia="Lucida Sans Unicode"/>
          <w:kern w:val="2"/>
          <w:sz w:val="26"/>
          <w:szCs w:val="26"/>
          <w:u w:val="single"/>
          <w:lang w:eastAsia="zxx"/>
        </w:rPr>
        <w:t>3.Условия участия в аукционе в электронной форме.</w:t>
      </w:r>
      <w:bookmarkEnd w:id="0"/>
    </w:p>
    <w:p>
      <w:pPr>
        <w:pStyle w:val="21"/>
        <w:shd w:fill="auto" w:val="clear"/>
        <w:spacing w:lineRule="auto" w:line="240"/>
        <w:ind w:lef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участия в аукционе (лично или через представителя) претендент обязан предоставить:</w:t>
      </w:r>
    </w:p>
    <w:p>
      <w:pPr>
        <w:pStyle w:val="ConsPlusNormal"/>
        <w:ind w:firstLine="540"/>
        <w:jc w:val="both"/>
        <w:rPr/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 с описью документов, входящих в состав заявк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bookmarkStart w:id="1" w:name="P1220"/>
      <w:bookmarkEnd w:id="1"/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bookmarkStart w:id="2" w:name="P1222"/>
      <w:bookmarkEnd w:id="2"/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 xml:space="preserve">4) документы, подтверждающие внесение задатка. 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настоящем извещении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21"/>
        <w:shd w:fill="auto" w:val="clear"/>
        <w:spacing w:lineRule="auto" w:line="240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обеспечения доступа для  подачи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21"/>
        <w:shd w:fill="auto" w:val="clear"/>
        <w:spacing w:lineRule="auto" w:line="240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Один заявитель вправе подать только одну заявку на участие в аукцион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Заявитель не допускается к участию в аукционе в следующих случаях:</w:t>
      </w:r>
    </w:p>
    <w:p>
      <w:pPr>
        <w:pStyle w:val="ConsPlusNormal"/>
        <w:ind w:left="360" w:hanging="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bookmarkStart w:id="3" w:name="bookmark2"/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left="360" w:hanging="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left="360" w:hanging="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left="360" w:hanging="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21"/>
        <w:numPr>
          <w:ilvl w:val="0"/>
          <w:numId w:val="1"/>
        </w:numPr>
        <w:shd w:fill="auto" w:val="clear"/>
        <w:spacing w:lineRule="auto" w:line="240"/>
        <w:ind w:left="720" w:right="20" w:hanging="360"/>
        <w:jc w:val="center"/>
        <w:rPr/>
      </w:pPr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Порядок регистрации претендентов на электронной площадке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  <w:bookmarkEnd w:id="3"/>
    </w:p>
    <w:p>
      <w:pPr>
        <w:pStyle w:val="21"/>
        <w:shd w:fill="auto" w:val="clear"/>
        <w:spacing w:lineRule="auto" w:line="240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21"/>
        <w:shd w:fill="auto" w:val="clear"/>
        <w:spacing w:lineRule="auto" w:line="240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21"/>
        <w:shd w:fill="auto" w:val="clear"/>
        <w:spacing w:lineRule="auto" w:line="240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дрес электронной почты этого претендента для направления оператором электронной площадки уведомлений и иной информации в соответствии с настоящим Регламентом.</w:t>
      </w:r>
    </w:p>
    <w:p>
      <w:pPr>
        <w:pStyle w:val="21"/>
        <w:shd w:fill="auto" w:val="clear"/>
        <w:spacing w:lineRule="auto" w:line="240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ератор электронной площадки не должен требовать от претендента документы и информацию, не предусмотренные настоящим пунктом.</w:t>
      </w:r>
    </w:p>
    <w:p>
      <w:pPr>
        <w:pStyle w:val="21"/>
        <w:shd w:fill="auto" w:val="clear"/>
        <w:spacing w:lineRule="auto" w:line="240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срок, не превышающий 3 рабочих дней со дня поступления заявления и информации, указанных выше, оператор электронной площадки осуществляет регистрацию претендента на электронной площадке или отказывает ему в регистрации с учетом оснований, указанных в регламенте и не позднее 1 рабочего дня.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 xml:space="preserve"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 регламенте. 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для получения регистрации на электронной площадке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тказ в регистрации претендента на электронной площадке не допускается, за исключением случаев, указанных в Регламент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вправе участвовать в продаже имущества в электронной форме без регистрации на такой электронной площадке, предусмотренной Положением об организации и проведении продажи государственного или муниципального имущества в электронной форме, утвержденным постановление Правительства Российской Федерации от 27 августа 2012 года № 860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21"/>
        <w:numPr>
          <w:ilvl w:val="0"/>
          <w:numId w:val="1"/>
        </w:numPr>
        <w:shd w:fill="auto" w:val="clear"/>
        <w:ind w:left="720" w:right="20" w:hanging="360"/>
        <w:jc w:val="center"/>
        <w:rPr/>
      </w:pPr>
      <w:bookmarkStart w:id="4" w:name="bookmark3"/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Порядок, срок внесения задатка и его возврата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  <w:bookmarkEnd w:id="4"/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внесения задатка на участие в аукционе в электронной форме Оператор электронной площадки при аккредитации участника продажи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продажи реквизиты этого счет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о момента подачи заявки на участие в продаже на аукционе в электронной форме претендент должен обеспечить наличие денежных средств как минимум в размере задатка на участие в продаже на своем, открытом у Оператора электронной площадки,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продажи на данном счете денежных средств, в отношении которых не осуществлено блокирование операций по счету, в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: «участие в аукцион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ретендентам, отозвавшим заявки до окончания срока подачи заявок. - в течение 3 (трех) рабочих  дней со дня формирования уведомления об отзыве заявки в личном кабинете претендента;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ам, отозвавшим заявки позднее дня окончания приема заявок, либо в случае признания продажи имущества несостоявшейся - в течение 3 (трех) рабочих  дней со дня подписания протокола о признании претендентов участниками аукциона;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ам, не допущенным к участию в продаже имущества, - в течение 3 (трех) рабочих  дней со дня подписания протокола о признании претендентов участниками аукциона;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участникам, не признанным победителями, - в течение 3 (трех) рабочих  дней со дня подведения итогов аукцион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r>
    </w:p>
    <w:p>
      <w:pPr>
        <w:pStyle w:val="21"/>
        <w:shd w:fill="auto" w:val="clear"/>
        <w:ind w:right="20" w:hanging="0"/>
        <w:jc w:val="center"/>
        <w:rPr/>
      </w:pPr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6.Порядок подачи заявок на участие в аукционе в электронной форм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 xml:space="preserve">Заявки подаются путем заполнения в открытой части электронной площадки форм, в соответствии с Приложением к настоящему извещению с приложением электронных образов документов в соответствии с перечнем, указанным в настоящем извещении, на сайте электронной торговой площадки </w:t>
      </w:r>
      <w:hyperlink r:id="rId12">
        <w:r>
          <w:rPr>
            <w:rStyle w:val="InternetLink"/>
            <w:rFonts w:eastAsia="Lucida Sans Unicode"/>
            <w:bCs/>
            <w:color w:val="000000"/>
            <w:spacing w:val="0"/>
            <w:kern w:val="2"/>
            <w:sz w:val="26"/>
            <w:szCs w:val="26"/>
            <w:lang w:eastAsia="zxx"/>
          </w:rPr>
          <w:t>www.roseltorg.ru</w:t>
        </w:r>
      </w:hyperlink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дно лицо имеет право подать только одну заявку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еречень требуемых документов для участия в аукционе и требования к их оформлению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ля участия в аукционе (лично или через своего представителя) одновременно с заявкой на участие в аукционе (Приложение)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Юридические лица предоставляют: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,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ись документов, входящих в состав заявк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Физические лица предоставляют: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электронный образ документа, удостоверяющего личность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опись документов, входящих в состав заявк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. подписанному собственноручной подписью и заверенному печатью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21"/>
        <w:numPr>
          <w:ilvl w:val="0"/>
          <w:numId w:val="2"/>
        </w:numPr>
        <w:shd w:fill="auto" w:val="clear"/>
        <w:ind w:left="644" w:right="20" w:hanging="360"/>
        <w:jc w:val="center"/>
        <w:rPr/>
      </w:pPr>
      <w:bookmarkStart w:id="5" w:name="bookmark4"/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Определение участников аукциона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  <w:bookmarkEnd w:id="5"/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указанный в настоящем изве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eastAsia="Lucida Sans Unicode" w:cs="Times New Roman;Times New Roman"/>
          <w:bCs/>
          <w:kern w:val="2"/>
          <w:sz w:val="26"/>
          <w:szCs w:val="26"/>
          <w:lang w:eastAsia="zxx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6"/>
          <w:szCs w:val="26"/>
          <w:lang w:eastAsia="zxx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 аукциона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21"/>
        <w:numPr>
          <w:ilvl w:val="0"/>
          <w:numId w:val="2"/>
        </w:numPr>
        <w:shd w:fill="auto" w:val="clear"/>
        <w:ind w:left="426" w:right="20" w:hanging="426"/>
        <w:jc w:val="center"/>
        <w:rPr>
          <w:rFonts w:eastAsia="Lucida Sans Unicode"/>
          <w:b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</w:pPr>
      <w:bookmarkStart w:id="6" w:name="bookmark5"/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u w:val="single"/>
          <w:lang w:eastAsia="zxx"/>
        </w:rPr>
        <w:t>Порядок проведения аукциона в электронной форме и определения победителей аукциона в электронной форме</w:t>
      </w:r>
      <w:bookmarkEnd w:id="6"/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предмета аукцион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Со времени начала проведения процедуры аукциона организатором размещается: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)</w:t>
        <w:tab/>
        <w:t>в открытой части электронной торговой площадки - информация о начале проведения процедуры электронного аукциона с указанием наименования имущества, начальной цены и текущего «шага аукциона»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б)</w:t>
        <w:tab/>
        <w:t>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течение одного часа со времени начала проведения процедуры электронного аукциона участникам предлагается заявить о приобретении предмета аукциона по начальной цене. В случае если в течение указанного времени: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)</w:t>
        <w:tab/>
        <w:t xml:space="preserve">поступило предложение о начальной цене, то время для представления следующих предложений об увеличенной на "шаг аукциона"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</w:t>
      </w:r>
      <w:bookmarkStart w:id="7" w:name="bookmark6"/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электронной площадки завершается;</w:t>
      </w:r>
      <w:bookmarkEnd w:id="7"/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б)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и этом программными средствами электронной площадки обеспечивается: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)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б)</w:t>
        <w:tab/>
        <w:t>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обедителем признается участник, предложивший наиболее высокую цену предмета аукциона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предмета аукциона для подведения итогов электронного аукциона путем оформления протокола об итогах электронного аукцион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оцедура аукциона в электронной форме считается завершенной со времени подписания Продавцом протокола об итогах электронного аукциона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)</w:t>
        <w:tab/>
        <w:t>наименование предмета аукциона и иные позволяющие его индивидуализировать сведения (спецификация лота)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б)</w:t>
        <w:tab/>
        <w:t>цена сделки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)</w:t>
        <w:tab/>
        <w:t>фамилия, имя. отчество физического лица или наименование юридического лица - победителя.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Аукцион признается несостоявшимся в следующих случаях: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21"/>
        <w:shd w:fill="auto" w:val="clear"/>
        <w:ind w:left="20" w:right="20" w:firstLine="66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21"/>
        <w:shd w:fill="auto" w:val="clear"/>
        <w:ind w:left="20" w:right="20" w:hanging="0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r>
      <w:bookmarkStart w:id="8" w:name="bookmark7"/>
      <w:bookmarkStart w:id="9" w:name="bookmark7"/>
    </w:p>
    <w:p>
      <w:pPr>
        <w:pStyle w:val="21"/>
        <w:shd w:fill="auto" w:val="clear"/>
        <w:ind w:left="20" w:right="20" w:hanging="0"/>
        <w:jc w:val="center"/>
        <w:rPr/>
      </w:pPr>
      <w:bookmarkStart w:id="10" w:name="bookmark7"/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9.Порядок заключения договора аренды земельного участка по итогам аукциона в электронной форме, условия и сроки платежа:</w:t>
      </w:r>
      <w:bookmarkEnd w:id="10"/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Договор заключается в электронной форме  не 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21"/>
        <w:shd w:fill="auto" w:val="clear"/>
        <w:ind w:left="20" w:right="20" w:firstLine="660"/>
        <w:rPr/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Задаток, перечисленный победителем для участия в аукционе, засчитывается в счёт оплаты арендной платы земельного участка.</w:t>
      </w:r>
    </w:p>
    <w:p>
      <w:pPr>
        <w:pStyle w:val="21"/>
        <w:numPr>
          <w:ilvl w:val="0"/>
          <w:numId w:val="3"/>
        </w:numPr>
        <w:shd w:fill="auto" w:val="clear"/>
        <w:ind w:left="1070" w:right="20" w:hanging="360"/>
        <w:jc w:val="center"/>
        <w:rPr/>
      </w:pPr>
      <w:r>
        <w:rPr>
          <w:rFonts w:eastAsia="Lucida Sans Unicode"/>
          <w:b/>
          <w:bCs/>
          <w:color w:val="000000"/>
          <w:spacing w:val="0"/>
          <w:kern w:val="2"/>
          <w:sz w:val="26"/>
          <w:szCs w:val="26"/>
          <w:lang w:eastAsia="zxx"/>
        </w:rPr>
        <w:t>Заключительные положения</w:t>
      </w: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.</w:t>
      </w:r>
    </w:p>
    <w:p>
      <w:pPr>
        <w:pStyle w:val="21"/>
        <w:shd w:fill="auto" w:val="clear"/>
        <w:ind w:left="20" w:right="20" w:firstLine="660"/>
        <w:jc w:val="left"/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</w:pPr>
      <w:r>
        <w:rPr>
          <w:rFonts w:eastAsia="Lucida Sans Unicode"/>
          <w:bCs/>
          <w:color w:val="000000"/>
          <w:spacing w:val="0"/>
          <w:kern w:val="2"/>
          <w:sz w:val="26"/>
          <w:szCs w:val="26"/>
          <w:lang w:eastAsia="zxx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;Times New Roman" w:hAnsi="Tahoma;Times New Roman" w:eastAsia="Lucida Sans Unicode" w:cs="Tahoma;Times New Roman"/>
      <w:kern w:val="2"/>
      <w:sz w:val="16"/>
      <w:szCs w:val="16"/>
    </w:rPr>
  </w:style>
  <w:style w:type="character" w:styleId="2">
    <w:name w:val="Заголовок №2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;Times New Roman" w:hAnsi="Times New Roman;Times New Roman" w:eastAsia="Times New Roman;Times New Roman" w:cs="Times New Roman;Times New Roman"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ind w:firstLine="150"/>
      <w:jc w:val="both"/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exact" w:line="25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pacing w:val="10"/>
      <w:kern w:val="0"/>
      <w:szCs w:val="20"/>
    </w:rPr>
  </w:style>
  <w:style w:type="paragraph" w:styleId="22">
    <w:name w:val="Заголовок №2"/>
    <w:basedOn w:val="Normal"/>
    <w:qFormat/>
    <w:pPr>
      <w:shd w:fill="FFFFFF" w:val="clear"/>
      <w:suppressAutoHyphens w:val="false"/>
      <w:spacing w:lineRule="exact" w:line="259"/>
      <w:ind w:firstLine="66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dio.gov35.ru/managing/ol_info/20130909/techcond.pdf" TargetMode="External"/><Relationship Id="rId7" Type="http://schemas.openxmlformats.org/officeDocument/2006/relationships/hyperlink" Target="http://www.dio.gov35.ru/managing/ol_info/20130909/techcond.pdf" TargetMode="External"/><Relationship Id="rId8" Type="http://schemas.openxmlformats.org/officeDocument/2006/relationships/hyperlink" Target="http://www.dio.gov35.ru/managing/ol_info/20130909/techcond.pdf" TargetMode="External"/><Relationship Id="rId9" Type="http://schemas.openxmlformats.org/officeDocument/2006/relationships/hyperlink" Target="http://www.dio.gov35.ru/managing/ol_info/20130909/techcond.pdf" TargetMode="External"/><Relationship Id="rId10" Type="http://schemas.openxmlformats.org/officeDocument/2006/relationships/hyperlink" Target="http://www.dio.gov35.ru/managing/ol_info/20130909/techcond.pdf" TargetMode="External"/><Relationship Id="rId11" Type="http://schemas.openxmlformats.org/officeDocument/2006/relationships/hyperlink" Target="https://35babushkinskij.gosuslugi.ru/" TargetMode="External"/><Relationship Id="rId12" Type="http://schemas.openxmlformats.org/officeDocument/2006/relationships/hyperlink" Target="http://www.roseltorg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37:00Z</dcterms:created>
  <dc:creator>TEST</dc:creator>
  <dc:description/>
  <cp:keywords/>
  <dc:language>en-US</dc:language>
  <cp:lastModifiedBy>User</cp:lastModifiedBy>
  <cp:lastPrinted>2023-05-15T15:10:00Z</cp:lastPrinted>
  <dcterms:modified xsi:type="dcterms:W3CDTF">2023-05-15T14:07:00Z</dcterms:modified>
  <cp:revision>19</cp:revision>
  <dc:subject/>
  <dc:title>АНО «Редакция газеты   «Знамя»</dc:title>
</cp:coreProperties>
</file>