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Бабушкинского муниципального округа от 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.И.О. гражданина; наименование организации,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Ф.И.О. лица, представляющего организацию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место жительства, телефон; адрес организации, телефон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pacing w:val="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pacing w:val="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pacing w:val="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80"/>
          <w:sz w:val="24"/>
          <w:szCs w:val="24"/>
        </w:rPr>
        <w:t>ОБРАЩ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жданина, представителя организации по фактам коррупционных правонаруш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, что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.И.О. муниципального служащего или руководителя подведомственной организац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(описание обстоятельств, при которых заявителю стало известно о случаях совершения коррупционн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правонарушений муниципальным служащим или руководителем подведомственной организац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подробные сведения о коррупционных правонарушениях, которые совершил муниципальн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служащий или руководитель подведомственной организац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материалы, подтверждающие Ваше обращение, при налич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193"/>
      </w:tblGrid>
      <w:tr>
        <w:trPr/>
        <w:tc>
          <w:tcPr>
            <w:tcW w:w="522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</w:tc>
        <w:tc>
          <w:tcPr>
            <w:tcW w:w="5193" w:type="dxa"/>
            <w:tcBorders/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5193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(подпись, инициалы и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33:00Z</dcterms:created>
  <dc:creator>Prokofeva</dc:creator>
  <dc:description/>
  <dc:language>en-US</dc:language>
  <cp:lastModifiedBy>User</cp:lastModifiedBy>
  <cp:lastPrinted>2014-01-15T07:36:00Z</cp:lastPrinted>
  <dcterms:modified xsi:type="dcterms:W3CDTF">2023-06-27T08:33:00Z</dcterms:modified>
  <cp:revision>2</cp:revision>
  <dc:subject/>
  <dc:title/>
</cp:coreProperties>
</file>