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 xml:space="preserve">к приказу 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ой 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>комиссии</w:t>
      </w:r>
    </w:p>
    <w:p>
      <w:pPr>
        <w:pStyle w:val="Normal"/>
        <w:ind w:firstLine="6804"/>
        <w:rPr/>
      </w:pPr>
      <w:r>
        <w:rPr>
          <w:sz w:val="26"/>
          <w:szCs w:val="26"/>
        </w:rPr>
        <w:t xml:space="preserve">Бабушкинского   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логодской области 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>от 09.01.2023г  № 2-р</w:t>
      </w:r>
    </w:p>
    <w:p>
      <w:pPr>
        <w:pStyle w:val="Style23"/>
        <w:ind w:left="9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РЕГЛАМЕН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sz w:val="24"/>
          <w:szCs w:val="24"/>
        </w:rPr>
        <w:t>КОНТРОЛЬНО-СЧЕТНОЙ КОМИССИИ БАБУШКИНСКОГО МУНИЦИПАЛЬНОГО ОКРУГА  ВОЛОГОДСКОЙ ОБЛАСТИ</w:t>
      </w:r>
    </w:p>
    <w:p>
      <w:pPr>
        <w:pStyle w:val="Normal"/>
        <w:shd w:fill="FFFFFF" w:val="clear"/>
        <w:ind w:left="1838" w:right="1891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left="1838" w:right="1891" w:hanging="0"/>
        <w:jc w:val="center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  <w:lang w:val="en-US"/>
        </w:rPr>
        <w:t>I</w:t>
      </w:r>
      <w:r>
        <w:rPr>
          <w:b/>
          <w:bCs/>
          <w:color w:val="000000"/>
          <w:spacing w:val="-8"/>
          <w:sz w:val="26"/>
          <w:szCs w:val="26"/>
        </w:rPr>
        <w:t xml:space="preserve"> Общие положения</w:t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ий Регламент Контрольно-счетной комиссии Бабушкинского муниципального округа Вологодской области (далее  Регламент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  <w:lang w:val="ru-RU"/>
          </w:rPr>
          <w:t>Ф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>едеральным законом от 07 февраля 2011 года № 6-ФЗ "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hyperlink>
      <w:r>
        <w:rPr>
          <w:rFonts w:cs="Times New Roman" w:ascii="Times New Roman" w:hAnsi="Times New Roman"/>
          <w:sz w:val="26"/>
          <w:szCs w:val="26"/>
        </w:rPr>
        <w:t>" (далее - Закон), Положением о Контрольно-счетной комиссии Бабушкинского муниципального округа Вологодской области, утвержденного решением Представительного Собрания  Бабушкинского муниципального округа   Вологодской области от 28.10.2022 года № 64 (далее – Положение)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2. Задачами Регламента являются:</w:t>
      </w:r>
    </w:p>
    <w:p>
      <w:pPr>
        <w:pStyle w:val="Normal"/>
        <w:widowControl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деятельности Контрольно-счетной комиссии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абушкинского муниципального округа Вологодской области (далее – Контрольно-счетная комиссия)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ие конкретного содержания направлений деятельности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6"/>
          <w:szCs w:val="26"/>
        </w:rPr>
        <w:t xml:space="preserve">Контрольно-счетной комиссии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ие порядка и случаев приостановления проверки;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е порядка подготовки и проведения контрольных и экспертно-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6"/>
          <w:szCs w:val="26"/>
        </w:rPr>
        <w:t>аналитических мероприятий, определение действий работников при проведении контрольных и экспертно-аналитических мероприятий, а также установление требований к оформлению результатов контрольных и экспертно-аналитических мероприятий Контрольно-счетной комисс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ие порядка опубликования в средствах массовой информации и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6"/>
          <w:szCs w:val="26"/>
        </w:rPr>
        <w:t>размещения в сети Интернет информации о деятельности Контрольно-счетной комиссии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ие порядка направления запросов Контрольно-счетной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и</w:t>
      </w:r>
      <w:r>
        <w:rPr>
          <w:i/>
          <w:sz w:val="26"/>
          <w:szCs w:val="26"/>
        </w:rPr>
        <w:t>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autoSpaceDE w:val="true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>установление порядка привлечения экспертов и специалистов при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>проведении Контрольно-счетной комиссией контрольных и экспертно-аналитических мероприятий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Направления деятельности Контрольно-счетной комиссии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аспределение обязанностей между должностными лицами  Контрольно-счетной комиссии.</w:t>
      </w:r>
    </w:p>
    <w:p>
      <w:pPr>
        <w:pStyle w:val="Normal"/>
        <w:ind w:firstLine="680"/>
        <w:jc w:val="both"/>
        <w:rPr/>
      </w:pPr>
      <w:bookmarkStart w:id="0" w:name="sub_71"/>
      <w:bookmarkEnd w:id="0"/>
      <w:r>
        <w:rPr>
          <w:sz w:val="26"/>
          <w:szCs w:val="26"/>
        </w:rPr>
        <w:t>2.1. Контрольно-счетная комиссия осуществляет контрольную и экспертно-аналитическую деятельность в соответствии с полномочиями, установленными Законом и Положением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bookmarkStart w:id="1" w:name="sub_71"/>
      <w:bookmarkEnd w:id="1"/>
      <w:r>
        <w:rPr>
          <w:sz w:val="26"/>
          <w:szCs w:val="26"/>
        </w:rPr>
        <w:tab/>
        <w:t>2.2. Содержание направлений деятельности устанавливается в соответствии с Законом, Бюджетным кодексом Российской Федерации, Положением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3. Председатель Контрольно-счетной комиссии округа :</w:t>
      </w:r>
    </w:p>
    <w:p>
      <w:pPr>
        <w:pStyle w:val="Style22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йствует без доверенности от имени Контрольно-счетной комиссии </w:t>
      </w:r>
    </w:p>
    <w:p>
      <w:pPr>
        <w:pStyle w:val="Style22"/>
        <w:suppressAutoHyphens w:val="false"/>
        <w:spacing w:before="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округа в пределах ее компетенции;</w:t>
      </w:r>
    </w:p>
    <w:p>
      <w:pPr>
        <w:pStyle w:val="Style22"/>
        <w:numPr>
          <w:ilvl w:val="0"/>
          <w:numId w:val="6"/>
        </w:numPr>
        <w:suppressAutoHyphens w:val="false"/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  деятельностью Контрольно-счетной комиссии округа и</w:t>
      </w:r>
    </w:p>
    <w:p>
      <w:pPr>
        <w:pStyle w:val="Style22"/>
        <w:suppressAutoHyphens w:val="false"/>
        <w:spacing w:before="0" w:after="0"/>
        <w:ind w:left="0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ует ее работу в соответствии с законодательством Российской Федерации, законодательством Вологодской области, законодательством Бабушкинского муниципального округа и настоящим Регламентом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дает приказы и распоряжения Контрольно-счетной комиссии округ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тверждает отчеты о результатах контрольных и экспертно-аналитических мероприятий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лючает муниципальные контракты, договоры и соглашения 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трудничестве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яет Контрольно-счетную комиссию округа во </w:t>
      </w:r>
    </w:p>
    <w:p>
      <w:pPr>
        <w:pStyle w:val="Normal"/>
        <w:jc w:val="both"/>
        <w:rPr/>
      </w:pPr>
      <w:r>
        <w:rPr>
          <w:sz w:val="26"/>
          <w:szCs w:val="26"/>
        </w:rPr>
        <w:t>взаимоотношениях государственными органами и органами государственной власти Вологодской области, органами местного самоуправления и иными организациями Бабушкинского муниципального округа Вологодской области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яет информацию о ходе исполнения бюджета округ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зультатах контрольных и экспертно-аналитических мероприятий Контрольно-счетной комиссии в Представительное Собрание Бабушкинского муниципального округа Вологодской области и   Главе Бабушкинского муниципального округа Вологодской области, направляет уведомления о применении бюджетных мер принуждения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яет на рассмотрение Представительного Собрания округа отч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работе и ежеквартальную информацию о работе Контрольно-счетной комиссии округа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вает исполнение поручений Представительного Собр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руга и Главы округа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ет полномочия представителя нанимателя в соответствии 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им законодательством о муниципальной службе, полномочия по найму и увольнению работников, не являющихся муниципальными служащими Бабушкинского муниципального округа Вологодской области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ает бюджетную смету на содержание Контрольно-счет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и округа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ует ведение бухгалтерского учета в Контрольно-счетной </w:t>
      </w:r>
    </w:p>
    <w:p>
      <w:pPr>
        <w:pStyle w:val="Normal"/>
        <w:jc w:val="both"/>
        <w:rPr/>
      </w:pPr>
      <w:r>
        <w:rPr>
          <w:sz w:val="26"/>
          <w:szCs w:val="26"/>
        </w:rPr>
        <w:t>комиссии округа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елах компетенции Контрольно-счетной комиссии округа </w:t>
      </w:r>
    </w:p>
    <w:p>
      <w:pPr>
        <w:pStyle w:val="Normal"/>
        <w:jc w:val="both"/>
        <w:rPr/>
      </w:pPr>
      <w:r>
        <w:rPr>
          <w:sz w:val="26"/>
          <w:szCs w:val="26"/>
        </w:rPr>
        <w:t>организует взаимодействие с Представительным Собранием Бабушкинского муниципального округа Вологодской области, органами местного самоуправления и муниципальными органами Бабушкинского муниципального округа Вологодской области, Счетной палатой Вологодской области, органами  муниципального финансового контроля, иными органами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ет иные полномочия в соответствии с законодательств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ссийской Федерации, Вологодской области, Бабушкинского муниципального округа.</w:t>
      </w:r>
    </w:p>
    <w:p>
      <w:pPr>
        <w:pStyle w:val="Normal"/>
        <w:ind w:firstLine="680"/>
        <w:jc w:val="both"/>
        <w:rPr/>
      </w:pPr>
      <w:bookmarkStart w:id="2" w:name="sub_73"/>
      <w:r>
        <w:rPr>
          <w:sz w:val="26"/>
          <w:szCs w:val="26"/>
        </w:rPr>
        <w:t xml:space="preserve">2.4. </w:t>
      </w:r>
      <w:bookmarkEnd w:id="2"/>
      <w:r>
        <w:rPr>
          <w:sz w:val="26"/>
          <w:szCs w:val="26"/>
        </w:rPr>
        <w:t>В состав аппарата Контрольно-счетной комиссии округа входят инспекторы и иные штатные сотрудники Контрольно-счетной комиссии округа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-1985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трудники аппарата назначаются и освобождается от должности </w:t>
      </w:r>
    </w:p>
    <w:p>
      <w:pPr>
        <w:pStyle w:val="List"/>
        <w:tabs>
          <w:tab w:val="clear" w:pos="708"/>
          <w:tab w:val="left" w:pos="-1985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ем Контрольно-счетной комиссии округа в порядке, установленном действующим законодательством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-1985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олнении должностных обязанностей инспектор Контрольно-</w:t>
      </w:r>
    </w:p>
    <w:p>
      <w:pPr>
        <w:pStyle w:val="List"/>
        <w:tabs>
          <w:tab w:val="clear" w:pos="708"/>
          <w:tab w:val="left" w:pos="-1985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ой комиссии округа 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-1985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а, обязанности и ответственность инспектора Контрольно-счетной </w:t>
      </w:r>
    </w:p>
    <w:p>
      <w:pPr>
        <w:pStyle w:val="List"/>
        <w:tabs>
          <w:tab w:val="clear" w:pos="708"/>
          <w:tab w:val="left" w:pos="-1985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и округа, а также условия прохождения им муниципальной службы определяются действующим законодательством Российской Федерации,  Вологодской области, Бабушкинского муниципального округа, настоящим Регламентом, должностными (обязанностями) регламентами и иными локальными правовыми актами Контрольно-счетной комиссии. 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-1985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спекторы организуют проведение контрольных и экспертн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налитических мероприятий, участвуют в их проведении, отслеживают исполнение представлений, предписаний и информационных писем, направленных по результатам проведенных контрольных, экспертно-аналитических мероприятий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пекторы выполняют поручения председателя Контрольно-счетной </w:t>
      </w:r>
    </w:p>
    <w:p>
      <w:pPr>
        <w:pStyle w:val="List"/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округа по вопросам, входящим в компетенцию Контрольно-счетной комиссии округа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пекторы несут персональную ответственность за результаты </w:t>
      </w:r>
    </w:p>
    <w:p>
      <w:pPr>
        <w:pStyle w:val="List"/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ных контрольных и экспертно-аналитических мероприятий, а также за разглашение государственной и иной охраняемой законом тайны. 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-1985" w:leader="none"/>
        </w:tabs>
        <w:suppressAutoHyphens w:val="false"/>
        <w:spacing w:before="0" w:after="0"/>
        <w:rPr>
          <w:rStyle w:val="FontStyle1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, обязанности и ответственность и</w:t>
      </w:r>
      <w:r>
        <w:rPr>
          <w:rStyle w:val="FontStyle13"/>
          <w:sz w:val="26"/>
          <w:szCs w:val="26"/>
        </w:rPr>
        <w:t xml:space="preserve">ных штатных сотрудников </w:t>
      </w:r>
    </w:p>
    <w:p>
      <w:pPr>
        <w:pStyle w:val="List"/>
        <w:tabs>
          <w:tab w:val="clear" w:pos="708"/>
          <w:tab w:val="left" w:pos="-1985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но-счетной комиссии округа определяются действующим законодательством Российской Федерации, Вологодской области, Бабушкинского  муниципального округа, настоящим Регламентом, должностными (инструкциями) регламентами и иными локальными правовыми актами Контрольно-счетной комиссии округа. 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rPr>
          <w:rStyle w:val="FontStyle1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сполнении должностных обязанностей и</w:t>
      </w:r>
      <w:r>
        <w:rPr>
          <w:rStyle w:val="FontStyle13"/>
          <w:sz w:val="26"/>
          <w:szCs w:val="26"/>
        </w:rPr>
        <w:t xml:space="preserve">ные штатные сотрудники </w:t>
      </w:r>
    </w:p>
    <w:p>
      <w:pPr>
        <w:pStyle w:val="List"/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нтрольно-счетной комиссии округа подчиняются непосредственно председателю Контрольно-счетной комиссии округа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ые штатные сотрудники выполняют поручения председателя </w:t>
      </w:r>
    </w:p>
    <w:p>
      <w:pPr>
        <w:pStyle w:val="List"/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о-счетной комиссии округа по вопросам, входящим в компетенцию Контрольно-счетной комиссии окру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5. В случае отсутствия председателя Контрольно-счетной комиссии исполнение обязанностей председателя Контрольно-счетной комиссии может быть возложено приказом Председателя Контрольно-счетной комиссии Бабушкинского муниципального округа на инспекторов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pacing w:val="-11"/>
          <w:sz w:val="26"/>
          <w:szCs w:val="26"/>
          <w:lang w:val="en-US"/>
        </w:rPr>
        <w:t>III</w:t>
      </w:r>
      <w:r>
        <w:rPr>
          <w:b/>
          <w:color w:val="000000"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 организации деятельности</w:t>
      </w:r>
    </w:p>
    <w:p>
      <w:pPr>
        <w:pStyle w:val="Normal"/>
        <w:jc w:val="center"/>
        <w:rPr>
          <w:color w:val="000000"/>
          <w:spacing w:val="-11"/>
          <w:sz w:val="26"/>
          <w:szCs w:val="26"/>
        </w:rPr>
      </w:pPr>
      <w:r>
        <w:rPr>
          <w:b/>
          <w:sz w:val="26"/>
          <w:szCs w:val="26"/>
        </w:rPr>
        <w:t>Контрольно-счетной комиссии</w:t>
      </w:r>
    </w:p>
    <w:p>
      <w:pPr>
        <w:pStyle w:val="Normal"/>
        <w:ind w:firstLine="708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3.1.</w:t>
      </w:r>
      <w:r>
        <w:rPr>
          <w:b/>
          <w:color w:val="000000"/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 xml:space="preserve">Деятельность Контрольно-счетной комиссии осуществляется в соответствии с планами работы. </w:t>
      </w:r>
    </w:p>
    <w:p>
      <w:pPr>
        <w:pStyle w:val="Normal"/>
        <w:ind w:firstLine="708"/>
        <w:jc w:val="both"/>
        <w:rPr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3.2. </w:t>
      </w:r>
      <w:r>
        <w:rPr>
          <w:sz w:val="26"/>
          <w:szCs w:val="26"/>
        </w:rPr>
        <w:t>План работы утверждается приказом Председателя Контрольно-счетной комиссии в сроки, установленные пунктом п.2 ст.11 Поло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3.3. Предложения по формированию годового плана работы, а также по его изменению представляются инспекторами Председателю Контрольно-счетной комиссии для обобщения. Предложения должны быть мотивированными, подготовленными на основе анализа данных оперативного контроля за исполнением бюджета, проведенных экспертно-аналитических и контрольных мероприятий. Предложения </w:t>
      </w:r>
      <w:r>
        <w:rPr>
          <w:spacing w:val="-11"/>
          <w:sz w:val="26"/>
          <w:szCs w:val="26"/>
        </w:rPr>
        <w:t xml:space="preserve">по формированию годового плана работы подготавливаются с учетом </w:t>
      </w:r>
      <w:r>
        <w:rPr>
          <w:rFonts w:eastAsia="Arial"/>
          <w:spacing w:val="-11"/>
          <w:sz w:val="26"/>
          <w:szCs w:val="26"/>
        </w:rPr>
        <w:t>поручений Предс</w:t>
      </w:r>
      <w:r>
        <w:rPr>
          <w:rFonts w:eastAsia="Arial"/>
          <w:color w:val="000000"/>
          <w:spacing w:val="-11"/>
          <w:sz w:val="26"/>
          <w:szCs w:val="26"/>
        </w:rPr>
        <w:t>тавительного Собрания Бабушкинского муниципального округа, предложений Главы Бабушкинского муниципального округа</w:t>
      </w:r>
      <w:r>
        <w:rPr>
          <w:color w:val="000000"/>
          <w:spacing w:val="-11"/>
          <w:sz w:val="26"/>
          <w:szCs w:val="26"/>
        </w:rPr>
        <w:t>, содержать наименования планируемых мероприятий,  объекты, сроки провед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4. По итогам рассмотрения проекта плана работы председатель Контрольно-счетной комиссии принимает одно из следующих решений: 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ключает в план работы Контрольно-счетной комиссии  предлагаемы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 включает в план работы Контрольно-счетной комиссии предлагаемы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-11"/>
          <w:sz w:val="26"/>
          <w:szCs w:val="26"/>
        </w:rPr>
      </w:pPr>
      <w:r>
        <w:rPr>
          <w:sz w:val="26"/>
          <w:szCs w:val="26"/>
        </w:rPr>
        <w:t>дает поручение инспекторам о представлении новых предложений и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или) самостоятельно включает в план работы Контрольно-счетной комиссии мероприятия по направлениям деятельности Контрольно-счетной комиссии.</w:t>
      </w:r>
    </w:p>
    <w:p>
      <w:pPr>
        <w:pStyle w:val="Normal"/>
        <w:ind w:firstLine="680"/>
        <w:jc w:val="both"/>
        <w:rPr/>
      </w:pPr>
      <w:r>
        <w:rPr>
          <w:color w:val="000000"/>
          <w:spacing w:val="-11"/>
          <w:sz w:val="26"/>
          <w:szCs w:val="26"/>
        </w:rPr>
        <w:t xml:space="preserve"> </w:t>
      </w:r>
      <w:r>
        <w:rPr>
          <w:color w:val="000000"/>
          <w:spacing w:val="-11"/>
          <w:sz w:val="26"/>
          <w:szCs w:val="26"/>
        </w:rPr>
        <w:t xml:space="preserve">3.5. </w:t>
      </w:r>
      <w:r>
        <w:rPr>
          <w:sz w:val="26"/>
          <w:szCs w:val="26"/>
        </w:rPr>
        <w:t>Изменение сроков исполнения плановых мероприятий, замена и (или) исключение отдельных мероприятий, иные изменения и дополнения осуществляются путем внесения изменений в планы работы на основании приказ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6. При поступлении в Контрольно-счетную комиссию в течение года поручений о проведении контрольного и (или) экспертно-аналитического мероприятия, председатель Контрольно-счетной комиссии направляет их для рассмотрения и подготовки предложений инспекторам. Решение о проведении контрольного или экспертно-аналитического мероприятия и внесении соответствующих изменений в план работы либо об отказе в проведении указанных мероприятий принимается председателем Контрольно-счетной комиссии на основе поступивших предложений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7. В проведении контрольного и (или) экспертно-аналитического мероприятия может быть отказано, если: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ручении содержатся вопросы, не отнесенные к компетенции </w:t>
      </w:r>
    </w:p>
    <w:p>
      <w:pPr>
        <w:pStyle w:val="Normal"/>
        <w:jc w:val="both"/>
        <w:rPr/>
      </w:pPr>
      <w:r>
        <w:rPr>
          <w:sz w:val="26"/>
          <w:szCs w:val="26"/>
        </w:rPr>
        <w:t>Контрольно-счетной комиссии,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м работы Контрольно-счетной комиссии на текущий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о проведение контрольного и (или) экспертно-аналитического мероприятия, в ходе которых предполагается разрешение вопросов, содержащихся в поручении,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щиеся в поручении вопросы являлись предметом ранее </w:t>
      </w:r>
    </w:p>
    <w:p>
      <w:pPr>
        <w:pStyle w:val="Normal"/>
        <w:jc w:val="both"/>
        <w:rPr/>
      </w:pPr>
      <w:r>
        <w:rPr>
          <w:sz w:val="26"/>
          <w:szCs w:val="26"/>
        </w:rPr>
        <w:t>проведенных Контрольно-счетной комиссии мероприятий, если с момента их завершения прошло не более одного года,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учение не содержит перечня вопросов и (или) наименования объек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рки,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роведения, указанный в поручении, не позволяет прове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в соответствии с установленным законодательством порядком их проведения.</w:t>
      </w:r>
    </w:p>
    <w:p>
      <w:pPr>
        <w:pStyle w:val="Style22"/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8. При принятии решения о проведении контрольного и (или) экспертно-аналитического мероприятия председатель Контрольно-счетной комиссии включает мероприятие в план работы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Проведение контрольного мероприятия оформляется распоряжением председателя Контрольно-счетной комиссии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Проведение экспертно-аналитического мероприятия может быть оформлено распоряжением председателя Контрольно-счетной комиссии.</w:t>
      </w:r>
    </w:p>
    <w:p>
      <w:pPr>
        <w:pStyle w:val="Normal"/>
        <w:widowControl/>
        <w:ind w:firstLine="6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9. </w:t>
      </w:r>
      <w:r>
        <w:rPr>
          <w:bCs/>
          <w:sz w:val="26"/>
          <w:szCs w:val="26"/>
        </w:rPr>
        <w:t>Привлечение независимых экспертов осуществляется, в случае если сотрудники Контрольно-счетной комиссии не располагают необходимыми профессиональными знаниями для проведения контрольных и экспертно-аналитических мероприятий. Независимый эксперт, обладающий специальными познаниями для проведения экспертизы по вопросам контрольного или экспертно-аналитического мероприятия и дачи заключения, может привлекаться к проведению контрольного или экспертно-аналитического мероприятия в целом, либо для дачи ответов на отдельные вопросы контрольного или экспертно-аналитического мероприятия. Привлечение независимого эксперта к проведению контрольного или экспертно-аналитического мероприятия осуществляется на договорной основе. Договор заключается между Контрольно-счетной комиссии  и независимым экспертом, либо экспертной организацией. При необходимости исполнитель  контрольного или экспертно-аналитического мероприятия, готовит мотивированное ходатайство председателю Контрольно-счетной комиссии о необходимости привлечения независимого эксперта. В ходатайстве о привлечении независимого эксперта указывается  эксперт, квалификация, место работы, обоснование необходимости привлечения независимого эксперта. Решение по вопросу привлечения независимого эксперта оформляется соответствующей визой председателя Контрольно-счетной комиссии  на ходатайств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 направления запросов Контрольно-счетной комиссии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4.1. Запросы Контрольно-счетной комиссии о предоставлении информации, документов и материалов, необходимых для проведения контрольных и экспертно-аналитических мероприятий, подготавливают должностные лица Контрольно-счетной комиссии. Формирование и рассылка запросов информации может осуществляться с момента утверждения плана работы Контрольно-счетной комиссии. </w:t>
      </w:r>
    </w:p>
    <w:p>
      <w:pPr>
        <w:pStyle w:val="Normal"/>
        <w:ind w:firstLine="68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4.2 Запрос должен содержать ссылку на наименование контрольного и (или) экспертно-аналитического мероприятия, перечень запрашиваемых документов, материалов, информации, цели, сроки их представления. 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4.3 </w:t>
      </w:r>
      <w:r>
        <w:rPr>
          <w:sz w:val="26"/>
          <w:szCs w:val="26"/>
        </w:rPr>
        <w:t>Запросы Контрольно-счетной комиссии оформляются на бланке Контрольно-счетной комиссии за подписью председателя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орядок подготовки и проведения контрольных мероприятий</w:t>
      </w:r>
    </w:p>
    <w:p>
      <w:pPr>
        <w:pStyle w:val="31"/>
        <w:spacing w:before="0" w:after="0"/>
        <w:ind w:left="0" w:right="0" w:firstLine="68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орядок проведения контрольных мероприятий определяется стандартом внешнего муниципального финансового контроля Контрольно-счетной комиссии «Общие правила проведения контрольного мероприятия».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rFonts w:eastAsia="Calibri"/>
          <w:sz w:val="26"/>
          <w:szCs w:val="26"/>
        </w:rPr>
        <w:t>Общий срок проведения проверки/ревизии не может превышать сорока пяти рабочих дней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В исключительных случаях, на основании мотивированного письменного обращения исполнителя контрольного мероприятия: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1. Проверка на объекте может быть приостановлена 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ях проведения срочных контрольных и (или) экспертно-аналитических мероприятий,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53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ях истребования документов, материалов и информации, необходимой для проведения проверки;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лучаях</w:t>
      </w:r>
      <w:r>
        <w:rPr/>
        <w:t xml:space="preserve">  </w:t>
      </w:r>
      <w:r>
        <w:rPr>
          <w:sz w:val="26"/>
          <w:szCs w:val="26"/>
        </w:rPr>
        <w:t>отвлечения исполнителя контрольного мероприятия на проведение другого контрольного мероприятия ;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 иных непредвиденных  случаях, возникших в ходе проверки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2  Срок проверки </w:t>
      </w:r>
      <w:r>
        <w:rPr>
          <w:rFonts w:eastAsia="Calibri" w:cs="Times New Roman" w:ascii="Times New Roman" w:hAnsi="Times New Roman"/>
          <w:sz w:val="26"/>
          <w:szCs w:val="26"/>
        </w:rPr>
        <w:t>может быть продлен: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лучаях необходимости проведения встречных проверок, сложных и специальных экспертиз;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лучаях значительного объема проверяемых документов и объектов;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лучаях</w:t>
      </w:r>
      <w:r>
        <w:rPr/>
        <w:t xml:space="preserve"> </w:t>
      </w:r>
      <w:r>
        <w:rPr>
          <w:sz w:val="26"/>
          <w:szCs w:val="26"/>
        </w:rPr>
        <w:t>отвлечения исполнителя контрольного мероприятия на проведение другого контрольного мероприятия ;</w:t>
      </w:r>
    </w:p>
    <w:p>
      <w:pPr>
        <w:pStyle w:val="Normal"/>
        <w:numPr>
          <w:ilvl w:val="0"/>
          <w:numId w:val="2"/>
        </w:numPr>
        <w:ind w:left="0" w:firstLine="53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иных непредвиденных  случаях, возникших в ходе провер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 Продление, приостановление и возобновление проверки оформляются распоряжением  председател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нтрольно-счетной комиссии.  Со дня возобновления проведения проверки течение ее срока продолжается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Проверка считается не начатой в случае отказа в допуске на проверяемый объект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С руководством проверяемого объекта согласовываются следующие вопросы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исполнителей, осуществляющих контрольное мероприятие на данном объекте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им работы участников контрольного мероприятия с учетом режима работы проверяемого объекта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конкретных должностных лиц проверяемого объекта, ответственных за оперативную связь с участниками контрольного мероприятия и обеспечение необходимыми для целей проверки документами и материалами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документов, которые должностные лица объекта контрольного мероприятия должны подготовить для представления участникам контрольного мероприятия и сроки их представления;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60" w:leader="none"/>
        </w:tabs>
        <w:ind w:left="0" w:firstLine="53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вопросы с учетом особенностей проверки.</w:t>
      </w:r>
    </w:p>
    <w:p>
      <w:pPr>
        <w:pStyle w:val="31"/>
        <w:spacing w:before="0" w:after="0"/>
        <w:ind w:left="0" w:right="0"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Формы акта и отчета по результатам контрольных мероприятий определяются стандартом внешнего муниципального финансового контроля Контрольно-счетной комиссии «Общие правила проведения контрольного мероприят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При оформлении результатов контрольных мероприятий используется «Классификатор нарушений, выявляемых в ходе внешнего государственного аудита (контроля)»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В течение трех рабочих дней после подписания Председателем Контрольно-счетной комиссии отчет о результатах контрольного мероприятия с сопроводительным письмом направляется Главе округа, в Представительное Собрание округа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0. В случае необходимости доведения основных итогов контрольного мероприятия до сведения руководителей соответствующих органов и организаций и устранения выявленных недостатков  готовится информационное письмо Контрольно-счетной комиссии. В информационном письме указывается срок для его рассмотрения и просьба проинформировать Контрольно-счетной комиссии о результатах рассмотрения. 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1. Контроль за выполнением предложений по устранению выявленных нарушений, направленных в представлениях и предписаниях Контрольно-счетной комиссии, осуществляется исполнителями. При получении информации о мерах, принятых по устранению нарушений исполнители анализируют представленные сведения об исполнении, неисполнении или неполном исполнении предписания либо представления и  информируют об этом Председателя Контрольно-счетной комиссии для осуществления дальнейших действий. </w:t>
        <w:tab/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Порядок подготовки и проведения экспертно-аналитических мероприятий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Экспертно-аналитические мероприятия проводятся в соответствии с утвержденным Контрольно-счетной комиссией  планом работы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Экспертно-аналитические мероприятия проводятся в течение месяца с момента поступления документа, если иной срок не указан в нормативном правовом акте, регулирующем проведение экспертизы.</w:t>
      </w:r>
    </w:p>
    <w:p>
      <w:pPr>
        <w:pStyle w:val="Normal"/>
        <w:widowControl/>
        <w:ind w:firstLine="6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6.3. Результаты экспертизы оформляются в виде заключения. 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4. Заключение должно содержать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 проведения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енные и (или) качественные оценки процессов и явлений, экономических величин и показателей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 по состоянию вопроса, в отношении которого проводится экспертиза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ации и (или) предложения о мерах по устранению выявленных недостатков и совершенствованию предмета экспертизы (при необходимости).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Экспертно-аналитические мероприятия выполняются в соответствии с утвержденным стандартом внешнего муниципального финансового контроля Контрольно-счетной комиссии «Проведение экспертно-аналитического мероприятия ».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При оформлении результатов экспертно-аналитических мероприятий используется «Классификатор нарушений, выявляемых в ходе внешнего государственного аудита (контроля)»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 Заключение подписываются исполнителем (исполнителями) и  рассылаются в органы и организации, перечень которых определяется председателем Контрольно-счетной комиссии.</w:t>
      </w:r>
    </w:p>
    <w:p>
      <w:pPr>
        <w:pStyle w:val="ConsPlusNormal"/>
        <w:tabs>
          <w:tab w:val="clear" w:pos="708"/>
          <w:tab w:val="left" w:pos="360" w:leader="none"/>
        </w:tabs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оцедура опубликования в средствах массовой информации или размещения в сети Интернет информации о деятельности Контрольно-счетной комисси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7.1. Контрольно-счетная комиссия  в целях обеспечения доступа к информации о своей деятельности размещает на официальном сайте администрации Бабушкинского муниципального округа в информационно-телекоммуникационной сети «Интернет» информацию о проведённых контрольных и экспертно-аналитических мероприятиях, о выявленных при их проведении нарушениях, о внесённых представлениях и предписаниях, а также о принятых по ним решениях и мерах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7.2. Размещение информации, указанной в пункте 1 настоящей статьи осуществляется на официальном сайте администрации Бабушкинского муниципального округа в информационно-телекоммуникационной сети «Интернет».</w:t>
      </w:r>
    </w:p>
    <w:p>
      <w:pPr>
        <w:pStyle w:val="Style22"/>
        <w:tabs>
          <w:tab w:val="clear" w:pos="708"/>
          <w:tab w:val="left" w:pos="284" w:leader="none"/>
          <w:tab w:val="left" w:pos="993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7.3. Информация о проведённых контрольных и экспертно-аналитических мероприятиях, о выявленных при их проведении нарушениях, а также о принятых по ним решениях и мерах, предназначенная для размещения на сайте, опубликовывается (размещается) Контрольно-счетной комиссией в течение одного месяца после окончания квартала, в котором проведены контрольные и экспертно-аналитические мероприят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7.4. Общий контроль за подготовкой информации и сопроводительных писем, указанных в настоящей статье, а также контроль за их направлением осуществляется председателем Контрольно-счетной комисси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7.5. Информация о деятельности Контрольно-счетной комиссии предоставляется средствам массовой информации, уполномоченным должностным лицом Контрольно-счетной комиссии только после согласования с председателем Контрольно- счетной комиссии округ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caps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i w:val="false"/>
          <w:sz w:val="26"/>
          <w:szCs w:val="26"/>
        </w:rPr>
        <w:t>. Локальные правовые акты Контрольно-счетной комиссии округа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ой комиссией округа по вопросам, входящим в ее 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компетенцию, издаются приказы и распоряжения.</w:t>
      </w:r>
    </w:p>
    <w:p>
      <w:pPr>
        <w:pStyle w:val="ENo"/>
        <w:numPr>
          <w:ilvl w:val="1"/>
          <w:numId w:val="7"/>
        </w:numPr>
        <w:tabs>
          <w:tab w:val="clear" w:pos="708"/>
          <w:tab w:val="left" w:pos="-2127" w:leader="none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казы Контрольно-счетной комиссии округа издаются по вопросам </w:t>
      </w:r>
    </w:p>
    <w:p>
      <w:pPr>
        <w:pStyle w:val="ENo"/>
        <w:tabs>
          <w:tab w:val="clear" w:pos="708"/>
          <w:tab w:val="left" w:pos="-2127" w:leader="none"/>
          <w:tab w:val="left" w:pos="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ового, документационного, информационного, организационного, кадрового и финансового обеспечения деятельности Контрольно-счетной комиссии округа.  </w:t>
      </w:r>
    </w:p>
    <w:p>
      <w:pPr>
        <w:pStyle w:val="ENo"/>
        <w:tabs>
          <w:tab w:val="clear" w:pos="708"/>
          <w:tab w:val="left" w:pos="-2127" w:leader="none"/>
          <w:tab w:val="left" w:pos="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3.В форме распоряжений Контрольно-счетной комиссии округа оформляются решения по текущим вопросам оперативного характера, организации и проведения контрольных и экспертно-аналитических  мероприятий и т.п.</w:t>
      </w:r>
    </w:p>
    <w:p>
      <w:pPr>
        <w:pStyle w:val="ENo"/>
        <w:tabs>
          <w:tab w:val="clear" w:pos="708"/>
          <w:tab w:val="left" w:pos="-2127" w:leader="none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8.4.Приказы, распоряжения  Контрольно-счетной комиссии округа вступают в силу со дня их подписания и регистрации, если иное не установлено самими принятыми документами.</w:t>
      </w:r>
    </w:p>
    <w:p>
      <w:pPr>
        <w:pStyle w:val="Normal"/>
        <w:suppressAutoHyphens w:val="false"/>
        <w:ind w:firstLine="390"/>
        <w:jc w:val="both"/>
        <w:rPr/>
      </w:pPr>
      <w:r>
        <w:rPr>
          <w:sz w:val="26"/>
          <w:szCs w:val="26"/>
        </w:rPr>
        <w:t xml:space="preserve">8.5.Регистрация приказов и распоряжений Контрольно-счетной комиссии осуществляется в день их подписания председателем Контрольно-счетной комиссии. </w:t>
      </w:r>
    </w:p>
    <w:p>
      <w:pPr>
        <w:pStyle w:val="Style22"/>
        <w:widowControl w:val="false"/>
        <w:suppressAutoHyphens w:val="false"/>
        <w:autoSpaceDE w:val="false"/>
        <w:spacing w:before="0" w:after="0"/>
        <w:ind w:left="0" w:firstLine="39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8.6.Внесение изменений в приказы, распоряжения Контрольно-счетной комиссии признание их утратившими силу осуществляется путем издания соответственно приказа, распоряжения Контрольно-счетной комиссии.</w:t>
      </w:r>
    </w:p>
    <w:p>
      <w:pPr>
        <w:pStyle w:val="Normal"/>
        <w:suppressAutoHyphens w:val="false"/>
        <w:ind w:firstLine="390"/>
        <w:jc w:val="both"/>
        <w:rPr>
          <w:sz w:val="26"/>
          <w:szCs w:val="26"/>
        </w:rPr>
      </w:pPr>
      <w:r>
        <w:rPr>
          <w:sz w:val="26"/>
          <w:szCs w:val="26"/>
        </w:rPr>
        <w:t>8.7.Приказы, распоряжения Контрольно-счетной комиссии оформляются на бланках, утвержденных Инструкцией по делопроизводству Контрольно-счетной комиссии округа.</w:t>
      </w:r>
    </w:p>
    <w:p>
      <w:pPr>
        <w:pStyle w:val="Style22"/>
        <w:widowControl w:val="false"/>
        <w:suppressAutoHyphens w:val="false"/>
        <w:autoSpaceDE w:val="false"/>
        <w:spacing w:before="0" w:after="0"/>
        <w:ind w:left="0" w:firstLine="390"/>
        <w:contextualSpacing w:val="false"/>
        <w:jc w:val="both"/>
        <w:rPr/>
      </w:pPr>
      <w:r>
        <w:rPr>
          <w:sz w:val="26"/>
          <w:szCs w:val="26"/>
        </w:rPr>
        <w:t xml:space="preserve">8.8.Подготовка проектов приказов, распоряжений осуществляется  сотрудниками Контрольно-счетной комиссии в рамках, возложенных на них полномочий. </w:t>
      </w:r>
    </w:p>
    <w:p>
      <w:pPr>
        <w:pStyle w:val="Style22"/>
        <w:suppressAutoHyphens w:val="false"/>
        <w:spacing w:before="0" w:after="0"/>
        <w:ind w:left="0" w:firstLine="390"/>
        <w:contextualSpacing w:val="false"/>
        <w:jc w:val="both"/>
        <w:rPr/>
      </w:pPr>
      <w:r>
        <w:rPr>
          <w:sz w:val="26"/>
          <w:szCs w:val="26"/>
        </w:rPr>
        <w:t>8.9.Сотрудник Контрольно-счетной комиссии округа, ответственный за подготовку  проекта приказа, распоряжения Контрольно-счетной комисс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товит проект документа с учетом требований настоящего Регламента,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jc w:val="both"/>
        <w:rPr/>
      </w:pPr>
      <w:r>
        <w:rPr>
          <w:sz w:val="26"/>
          <w:szCs w:val="26"/>
        </w:rPr>
        <w:t>стандартов внешнего муниципального финансового контроля  и Инструкции по делопроизводству Контрольно-счетной комиссии окру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согласование проекта документа с заинтересованными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jc w:val="both"/>
        <w:rPr/>
      </w:pPr>
      <w:r>
        <w:rPr>
          <w:sz w:val="26"/>
          <w:szCs w:val="26"/>
        </w:rPr>
        <w:t>сотрудниками Контрольно-счетной комиссии округа и специалистами и при наличии замечаний обеспечивает его доработ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яет согласованный проект документа на подпись председателю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комиссии округа.</w:t>
      </w:r>
    </w:p>
    <w:p>
      <w:pPr>
        <w:pStyle w:val="Normal"/>
        <w:suppressAutoHyphens w:val="false"/>
        <w:ind w:firstLine="390"/>
        <w:jc w:val="both"/>
        <w:rPr/>
      </w:pPr>
      <w:r>
        <w:rPr>
          <w:sz w:val="26"/>
          <w:szCs w:val="26"/>
        </w:rPr>
        <w:t xml:space="preserve">8.10.При необходимости внесения в приказ, распоряжение Контрольно-счетной комиссии значительного количества изменений (более 50%) проект соответствующего документа оформляется в новой редакции. </w:t>
      </w:r>
    </w:p>
    <w:p>
      <w:pPr>
        <w:pStyle w:val="Normal"/>
        <w:suppressAutoHyphens w:val="false"/>
        <w:ind w:firstLine="390"/>
        <w:jc w:val="both"/>
        <w:rPr/>
      </w:pPr>
      <w:r>
        <w:rPr>
          <w:sz w:val="26"/>
          <w:szCs w:val="26"/>
        </w:rPr>
        <w:t xml:space="preserve">8.11.К каждому проекту документа исполнитель оформляет лист согласования, либо обеспечивает его согласование с заинтересованными сотрудниками Контрольно-счетной комиссии округа путем визирования на оборотной стороне.  </w:t>
      </w:r>
    </w:p>
    <w:p>
      <w:pPr>
        <w:pStyle w:val="ENo"/>
        <w:tabs>
          <w:tab w:val="clear" w:pos="708"/>
          <w:tab w:val="left" w:pos="-2127" w:leader="none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8.12.Приказы, распоряжения Контрольно-счетной комиссии округа обязательны для исполнения всеми сотрудниками Контрольно-счетной комиссии округа в части их касающейс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Х. Порядок</w:t>
      </w:r>
      <w:r>
        <w:rPr>
          <w:rFonts w:cs="Traditional Arabic" w:ascii="Traditional Arabic" w:hAnsi="Traditional Arabic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едения</w:t>
      </w:r>
      <w:r>
        <w:rPr>
          <w:rFonts w:cs="Traditional Arabic" w:ascii="Traditional Arabic" w:hAnsi="Traditional Arabic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делопроизводства</w:t>
      </w:r>
      <w:r>
        <w:rPr>
          <w:rFonts w:cs="Traditional Arabic" w:ascii="Calibri" w:hAnsi="Calibri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трольно-счетной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1. Порядок формирования документов и материалов дела, систематизация, учет, определения сроков их хранения осуществляется на основании номенклатуры дел Контрольно-счетной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2. Вопросы подготовки, обработки и хранения документов, образующихся в процессе деятельности Контрольно-счетной комиссии, номенклатуры дел, а также образцы и порядок применения бланков, используемых в Контрольно-счетной комиссии, определяются нормативными правовыми актами  по делопроизводст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3. В процессе работы с документами сотрудники Контрольно-счетной комиссии   несут персональную ответственность за своевременность и качество их подготовки, достоверность сведений, бюджетно-финансовых и статистических данных, включенных в документы и материа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 Бланки и образцы документов</w:t>
      </w:r>
    </w:p>
    <w:p>
      <w:pPr>
        <w:pStyle w:val="Normal"/>
        <w:jc w:val="both"/>
        <w:rPr/>
      </w:pPr>
      <w:r>
        <w:rPr>
          <w:sz w:val="26"/>
          <w:szCs w:val="26"/>
        </w:rPr>
        <w:t>Обязательные бланки и образцы документов, приложения № 1, № 2, № 3, № 4, № 5, № 6, № 7 к регламенту Контрольно-счетной комисс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raditional Arabic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  <w:sz w:val="26"/>
        <w:szCs w:val="2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w w:val="9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6"/>
      <w:szCs w:val="26"/>
    </w:rPr>
  </w:style>
  <w:style w:type="character" w:styleId="WW8Num3z0">
    <w:name w:val="WW8Num3z0"/>
    <w:qFormat/>
    <w:rPr>
      <w:rFonts w:ascii="Wingdings" w:hAnsi="Wingdings" w:cs="Wingdings"/>
      <w:sz w:val="26"/>
      <w:szCs w:val="26"/>
    </w:rPr>
  </w:style>
  <w:style w:type="character" w:styleId="WW8Num4z0">
    <w:name w:val="WW8Num4z0"/>
    <w:qFormat/>
    <w:rPr>
      <w:rFonts w:ascii="Wingdings" w:hAnsi="Wingdings" w:cs="Wingdings"/>
      <w:sz w:val="26"/>
      <w:szCs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6"/>
      <w:szCs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16"/>
      <w:szCs w:val="16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w w:val="90"/>
      <w:sz w:val="36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0z3">
    <w:name w:val="WW8Num30z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  <w:jc w:val="both"/>
    </w:pPr>
    <w:rPr>
      <w:rFonts w:ascii="Arial" w:hAnsi="Arial" w:cs="Arial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</w:rPr>
  </w:style>
  <w:style w:type="paragraph" w:styleId="14">
    <w:name w:val="Цитата1"/>
    <w:basedOn w:val="Normal"/>
    <w:qFormat/>
    <w:pPr>
      <w:widowControl/>
      <w:shd w:fill="FFFFFF" w:val="clear"/>
      <w:autoSpaceDE w:val="tru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 w:val="24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o">
    <w:name w:val="E?No?"/>
    <w:basedOn w:val="Normal"/>
    <w:qFormat/>
    <w:pPr>
      <w:widowControl/>
      <w:suppressAutoHyphens w:val="false"/>
      <w:autoSpaceDE w:val="true"/>
      <w:ind w:firstLine="28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9:00Z</dcterms:created>
  <dc:creator>1</dc:creator>
  <dc:description/>
  <cp:keywords/>
  <dc:language>en-US</dc:language>
  <cp:lastModifiedBy>user</cp:lastModifiedBy>
  <cp:lastPrinted>2017-10-17T10:33:00Z</cp:lastPrinted>
  <dcterms:modified xsi:type="dcterms:W3CDTF">2023-01-24T08:11:00Z</dcterms:modified>
  <cp:revision>63</cp:revision>
  <dc:subject/>
  <dc:title>УТВЕРЖДЕН</dc:title>
</cp:coreProperties>
</file>