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ОТЧЕТ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 деятельности Контрольно-счетного отдел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ушкинского муниципального района за  2022год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й отчет подготовлен на основании Федерального закона от 07.02.2011г № 6-ФЗ «Об общих принципах организации и деятельности контрольно-счетных органов Российской Федерации и муниципальных образований», подпункта 8 пункта 1  статьи 14  « Положения о Контрольно-счетной комиссии Бабушкинского муниципального округа Вологодской области», утвержденного Решением Представительного Собрания Бабушкинского муниципального округа Вологодской области  от 28.10.2022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.</w:t>
      </w:r>
    </w:p>
    <w:p>
      <w:pPr>
        <w:pStyle w:val="Normal"/>
        <w:ind w:firstLine="720"/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штатному расписанию на 01.01.2023 года количество сотрудников контрольно-счетной комиссии составляет 2  единицы - председатель  и старший инспектор.</w:t>
      </w:r>
      <w:r>
        <w:rPr>
          <w:color w:val="7030A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23 года председатель контрольно-счетной комиссии замещает муниципальную должность, старший инспектор замещает должность муниципальной служб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отчетную дату фактически количество сотрудников контрольно-счетной комиссии составляет 1 должностное лицо, председат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сотрудников , замещающих должности муниципальной службы, в 2022году составляло 1,6 единиц, в том числе  1 единицу –  председатель , 0,6 единицы – старший инспектор( работал до 16 августа 2022 год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СО в 2022 году осуществлялась, исходя из основных направлений экспертно-аналитической, контрольной и текущей деятельности,  и строилась на принципах законности,  объективности, независимости и гл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спертно-аналитически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2022 год  КСО по итогам проведения экспертно-аналитических мероприятий подготовлено 65 заключений, в том числе: муниципальный район 23 заключения, сельские поселения 42 заключения, из них по вопросам (направлениям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экспертизе проектов решений о местном бюджете и внесении изменений в бюджет – 18 заклю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анализу исполнения бюджета за 1 квартал, полугодие, 9 месяцев  – 21 заключ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одготовке заключения на годовой отчет об исполнении местного бюджета – 7 заклю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роверке годовой бюджетной отчетности ГАБС – 11 заклю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экспертизе проектов муниципальных программ – 6 заключ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экспертизе проектов муниципальных правовых актов – 2 заклю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но-аналитических мероприятий выявлено 53 нарушения законодательства и муниципальных правовых актов, в том  числе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формировании и исполнении бюджетов установлено 53 наруш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Предложено к устранению выявленных нарушений по итогам экспертно-аналитических мероприятий 48 нарушений , в том числе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 формировании и исполнении бюджетов 48  нарушений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анено 48 нарушений, в том числе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 формировании и исполнении бюджетов 48 нарушений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о 75  недостатков  при планировании и использовании бюджетных средств и имущества на сумму 87,2 тыс. рублей, в том числе : несоответствие принципу результативности и эффективности использования бюджетных средств  выявлено 14 недостатков на сумму 87,2 тыс. рублей и  иные недостатки в количестве 61 единицы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ab/>
        <w:t>Предложены к устранению выявленные иные недостатки по итогам экспертно-аналитических мероприятий в количестве 58 единиц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ранены иные  недостатки по итогам экспертно-аналитических мероприятий в количестве 58 единиц.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i/>
          <w:sz w:val="28"/>
          <w:szCs w:val="28"/>
        </w:rPr>
        <w:t>При проведении экспертно-аналитических мероприятий установлены  нарушения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и исполнении бюджетов установлены нарушения</w:t>
      </w:r>
      <w:r>
        <w:rPr/>
        <w:t xml:space="preserve"> </w:t>
      </w:r>
      <w:r>
        <w:rPr>
          <w:sz w:val="28"/>
          <w:szCs w:val="28"/>
        </w:rPr>
        <w:t>положений  закона (решения) о бюджете на текущий финансовый год и на плановый период,  нарушения  порядка реализации государственных (муниципальных) программ.</w:t>
      </w:r>
    </w:p>
    <w:p>
      <w:pPr>
        <w:pStyle w:val="Style17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оведении экспертно-аналитических мероприятий установлены недостатки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неэффективное использование бюджетных средств направленных на уплату пени и штрафов за нарушение налогового законодательства и за несоблюдение условий контрактов (договоров), недостатки  положений  закона (решения) о бюджете на текущий финансовый год и на плановый период, недостатки при составлении бухгалтерской (финансовой) отчетности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нтрольные мероприят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2022 год  КСО в соответствии с планом работы КСО на 2022 год проведены 4 контрольные мероприятия, проверены 4 учрежд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«Проверка Администрации сельского поселения Бабушкинское Бабушкинского муниципального района по отдельным вопросам целевого и эффективного использования бюджетных средств в соответствии с программой проверки за 2021 год» (выездная проверка).</w:t>
      </w:r>
      <w:r>
        <w:rPr>
          <w:sz w:val="28"/>
          <w:szCs w:val="28"/>
        </w:rPr>
        <w:t xml:space="preserve"> В рамках контрольного мероприятия проверены вопросы целевого и эффективного использования бюджетных средств направленных на оплату труда, на обеспечение мероприятий по благоустройству территории поселения, на защиту населения и территории от чрезвычайных ситуаций природного и техногенного характера, пожарную безопаснос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«Проверка использования бюджетных средств направленных на реализацию муниципальной программы «Развитие коммунального хозяйства на территории Бабушкинского муниципального района на 2018-2023 годы за 2021» (выездная проверка) на объекте муниципальное унитарное предприятие «Бабушкинская теплосеть». </w:t>
      </w:r>
      <w:r>
        <w:rPr>
          <w:sz w:val="28"/>
          <w:szCs w:val="28"/>
        </w:rPr>
        <w:t xml:space="preserve">В рамках контрольного мероприятия проверены вопросы: </w:t>
      </w:r>
    </w:p>
    <w:p>
      <w:pPr>
        <w:pStyle w:val="Normal"/>
        <w:jc w:val="both"/>
        <w:rPr/>
      </w:pPr>
      <w:r>
        <w:rPr>
          <w:sz w:val="28"/>
          <w:szCs w:val="28"/>
        </w:rPr>
        <w:t>-использования субсидий предоставленных из бюджета района на ремонт и реконструкцию водопроводных сетей района, на модернизацию инженерного оборудования, на разработку, согласование зон санитарной охраны источников водоснабжения ( в том числе проведение испытаний воды из водоисточников на соответствие нормам качества), на погашение просроченной кредиторской задолженности, проверка реализации прочих мероприятий в сфере коммунальн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«Проверка использования бюджетных средств направленных на реализацию муниципальной программы «Развитие коммунального хозяйства на территории Бабушкинского муниципального района на 2018-2023 годы за 2021» (выездная проверка) на объекте Администрация Бабушк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ого мероприятия проверены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использования средств бюджета района на ремонт и реконструкцию водопроводных сетей,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рка субсидий предоставленных из бюджета района на ремонт и реконструкцию водопроводных сетей района, на модернизацию инженерного оборудования, на разработку, согласование зон санитарной охраны источников водоснабжения ( в том числе проведение испытаний воды из водоисточников на соответствие нормам качества), на погашение просроченной кредиторской задолженности, проверка реализации прочих мероприятий в сфере коммунальн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использования бюджетных средств на реконструкцию системы водоснабжения Бабушкинского муниципального района в рамках реализации проекта «Народный бюдж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«Аудит в сфере закупок товаров, работ, услуг для муниципальных нужд» на объекте Администрация сельского поселения Миньковское Бабушкинского муниципального района, за период  с 01 января 2022 года по 31 августа 2022 года (камеральная проверка). </w:t>
      </w:r>
      <w:r>
        <w:rPr>
          <w:sz w:val="28"/>
          <w:szCs w:val="28"/>
        </w:rPr>
        <w:t>В рамках контрольного мероприятия проверен аудит в сфере закупок. Основные вопросы аудита в сфере закупок: организация закупок ( назначение контрактного управляющего), порядок формирования и ведения плана – графика закупок, а также порядок размещения его в открытом доступе,  обоснование закупок,  документация о закупках,  заключение контракта, проверка осуществления конкурентных закупок, закупок у единственного поставщика, проверка наличия в контракте обязательных условий,  проверка исполнения контракта, проверка соблюдения сроков оплаты работ, услуг по заключенным контр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всех контрольных мероприятий подготовлены  акты проверки, отчеты о проведенном контрольном мероприятии, подготовлены  4  представления о выявленных нарушениях с предложениями по их устра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бюджетных средств  составил  53619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ыявлено 62 нарушения законодательства  и муниципальных актов. Финансовые нарушения при проведении контрольных мероприятий установлены на сумму 2,8 тыс. рублей, по следующим направлениям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при формировании и исполнении бюджетов  выявлено 46 нарушений на сумму 2,6 тыс. рублей, из них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я порядка и условий оплаты труда сотрудников государственных (муниципальных) органов, государственных (муниципальных) служащих, работников государственных (муниципальных) бюджетных, автономных и казенных учреждений 2 нарушения на сумму 2,6 тыс. рубле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 xml:space="preserve">нарушение порядка проведения оценки эффективности реализации государственных (муниципальных) программ 3 нарушения; </w:t>
      </w:r>
    </w:p>
    <w:p>
      <w:pPr>
        <w:pStyle w:val="Normal"/>
        <w:autoSpaceDE w:val="false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-нарушение порядка и (или) условий предоставления из бюджетов бюджетной системы субсидий юридическим лицам (за исключением субсидии государственным (муниципальным) учреждениям), индивидуальным предпринимателям, физическим лицам – производителям товаров, работ, услуг и (или) соглашения (договора) о предоставлении субсидии 41 нарушение.</w:t>
      </w:r>
    </w:p>
    <w:p>
      <w:pPr>
        <w:pStyle w:val="Normal"/>
        <w:autoSpaceDE w:val="false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при ведении бухгалтерского учета, составления и предоставления бухгалтерской (финансовой) отчетности установлено 5 нарушений, из них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 нарушения требований, предъявляемых к оформлению фактов хозяйственной жизни экономического субъекта первичными учетными документами 3 нар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, предъявляемых к правилам ведения бюджетного (бухгалтерского) учета – 2 нарушения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- при осуществлении муниципальных закупок и закупок отдельными видами юридических лиц  установлено 11 нарушений на сумму 0,2 тыс. рублей, из них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jc w:val="both"/>
        <w:rPr/>
      </w:pPr>
      <w:r>
        <w:rPr/>
        <w:t xml:space="preserve">- </w:t>
      </w:r>
      <w:r>
        <w:rPr>
          <w:sz w:val="28"/>
          <w:szCs w:val="28"/>
        </w:rPr>
        <w:t xml:space="preserve">Несоблюдение требований, в соответствии с которыми государственные (муниципальные) контракты (договоры) заключаются в соответствии с планом-графиком закупок товаров, работ, услуг для обеспечения государственных (муниципальных) нужд, сформированным и утвержденным в установленно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порядке – 2 нарушения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есоблюдение требований, в соответствии с которыми государственные (муниципальные) контракты (договоры)  заключаются и оплачиваются в пределах лимитов бюджетных обязательств 1 нарушение на сумму 0,2 тыс. рублей;</w:t>
      </w:r>
    </w:p>
    <w:p>
      <w:pPr>
        <w:pStyle w:val="Style17"/>
        <w:spacing w:before="0" w:after="0"/>
        <w:jc w:val="both"/>
        <w:rPr/>
      </w:pPr>
      <w:r>
        <w:rPr/>
        <w:t xml:space="preserve">- </w:t>
      </w:r>
      <w:r>
        <w:rPr>
          <w:sz w:val="28"/>
          <w:szCs w:val="28"/>
        </w:rPr>
        <w:t>несоблюдение требований, в соответствии с которыми получатели бюджетных средств обязаны вести реестры закупок, осуществленных без заключения государственных или муниципальных контрактов (договоров) – 1 нарушение;</w:t>
      </w:r>
    </w:p>
    <w:p>
      <w:pPr>
        <w:pStyle w:val="Style17"/>
        <w:spacing w:before="0" w:after="0"/>
        <w:jc w:val="both"/>
        <w:rPr/>
      </w:pPr>
      <w:r>
        <w:rPr/>
        <w:t xml:space="preserve">- </w:t>
      </w:r>
      <w:r>
        <w:rPr>
          <w:sz w:val="28"/>
          <w:szCs w:val="28"/>
        </w:rPr>
        <w:t>нарушения порядка формирования контрактной службы, назначения контрактного управляющего (их отсутствие) -1 нарушение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нарушения условий исполнения контрактов (договоров), в том числе сроков исполнения, включая своевременность расчетов по контракту (договору) – 6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ab/>
      </w:r>
      <w:r>
        <w:rPr>
          <w:sz w:val="28"/>
          <w:szCs w:val="28"/>
        </w:rPr>
        <w:t>Предложено устранить  нарушений   действующего законодательства по контрольным мероприятиям в количестве 4 единицы на сумму 2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анено  нарушений по контрольным мероприятиям в количестве 3 един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о  57  недостатков при планировании и использовании бюджетных средств, в том числе: установлены иные недостатки в количестве 57 единиц. Предложено устранить 2 иных  недостатка, устранены 2 иных недостатка.</w:t>
      </w:r>
    </w:p>
    <w:p>
      <w:pPr>
        <w:pStyle w:val="Style17"/>
        <w:spacing w:before="0" w:after="0"/>
        <w:jc w:val="both"/>
        <w:rPr>
          <w:i/>
          <w:i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экспертно-аналитическим мероприятиям и контрольным мероприятиям 2022 года материалы проверок направлены в Прокуратуру Бабушкинского района для правовой оценки выявленных 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Прокуратурой Бабушкинского района вынесено  представлений в количестве 3  един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ным экспертно-аналитическим и контрольным  мероприятиям по представлению КСО района  3 должностных лица привлечены к дисциплинарным взыск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отрудниками КСО района возбуждено 6 дел об административных правонарушениях в отношении 2 должностных лиц.   Одно должностное лицо по 5 административным правонарушениям Тотемским районным судом  подвергнуто наказанию в виде 5 административных штрафов на общую сумму 50,0 тыс. рублей.  Штрафы оплачены в полном объеме.  Одному должностному лицу по 1 делу об административном правонарушении  мировым судьей вынесено 1  устное замечание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полнение полномочий контрольно-счетных органов посе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тчетном периоде в соответствии с подпунктом 11 пункта 1 статьи 8 Положения о КСО переданы полномочия по осуществлению внешнего муниципального финансового контроля контрольно-счетных органов поселений Бабушкинского муниципального района  на  период с 1 января 2022 года по 31 декабря 2022 года  на возмездной основе контрольно-счетному отделу Бабушкинского муниципального района на основании Соглашений, заключенных между Представительным Собранием Бабушкинского муниципального района и Советами депутатов всех сельских поселений Бабушкинского муниципальн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ереданных полномочий соответствует полномочиям, определенным в пункте 1 статьи 8 Положения о КС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2022 год  КСО по итогам проведения экспертно-аналитических мероприятий по сельским поселениям подготовлено  42 заключения проведено 2 контрольных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но-аналитические мероприятия 42 заключения, в том числе: внешняя проверка бюджетной отчетности сельских поселений за 2021 год – 6 заключений, проверка готового отчета об исполнении бюджета сельских поселений за 2021 год – 6 заключений, проверка проектов решений Советов сельских поселений по внесению изменений в решение Совета о бюджете на 2022 год – 12 заключений, проверка отчетов об исполнении бюджетов сельских поселений за 1 квартал, полугодие и 9 месяцев 2022 года – 18 заклю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ые мероприятия: Проверка Администрации сельского поселения Бабушкинское   и Администрации сельского поселения Миньковское  Бабушкинского муниципального района  указанные  выш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 на 2022 год определен, исходя из расходов по обслуживанию контрольно-счетным отделом  полномочий по внешнему муниципальному финансовому контролю сельских поселений, в размере  384,0 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ступило межбюджетных трансфертов от сельских поселений, исходя из расходов по обслуживанию контрольно-счетным отделом  полномочий по внешнему муниципальному финансовому контролю сельских поселений, в сумме  384,0 тыс. рублей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редства, поступившие от сельских поселений в сумме 384,0 тыс. рублей направлены на  заработную плату с начислениями в сумме  384,0 тыс. рублей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онные и информационные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числе организационно-методических мероприятий КСО осуществлялась работа по реализации положений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ось текущее планирование деятельности КСО, вносились изменения в действующие нормативные правовы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ационного обеспечения на официальном сайте  Бабушкинского муниципального района раздел «Органы власти» подраздел «Контрольно-счетный отдел» размещена информация о деятельности КСО в  2022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ый отдел взаимодействует с Контрольно-счетной палатой  Вологодской области,  контрольно-счетными органами других муниципальных образований. Является членом Совета контрольно-счетных органов Вологодской области, принимает  участие в его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ом контрольно-счетных органов Вологодской области в октябре 2022 года  Контрольно-счетный отдел Бабушкинского муниципального района  признан победителем конкурса на звание «Лучший муниципальный контрольно-счетный орган Вологодской области» за 2021 год и награжден диплом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ым направлением в своей работе Контрольно-счетный отдел считает не только выявление финансовых нарушений, но и содействие проверяемым организациям в устранении недостатков и их предотвращении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 учрежден орган местного самоуправления Бабушкинского муниципального округа Вологодской области -  Контрольно-счетная комиссия Бабушкинского муниципального округа Вологодской области  с правами юридического лица (далее – контрольно-счетная комиссия)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Основной задачей контрольно-счетной комиссии  остается контроль за соблюдением принципов законности, эффективности и результативности использования бюджетных средств на всех уровнях и этапах бюджетного процесс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Контрольно - счетной</w:t>
      </w:r>
    </w:p>
    <w:p>
      <w:pPr>
        <w:pStyle w:val="Normal"/>
        <w:rPr/>
      </w:pPr>
      <w:r>
        <w:rPr>
          <w:sz w:val="28"/>
          <w:szCs w:val="28"/>
        </w:rPr>
        <w:t>комиссии                                                                                              Н.И. Загреб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i/>
      <w:sz w:val="28"/>
      <w:szCs w:val="20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AF3BA2654C51DECE3D719030303E372DCAD0EC708A1FB8391BB61B4Eh8R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23:00Z</dcterms:created>
  <dc:creator>ZagorodnjukMN</dc:creator>
  <dc:description/>
  <cp:keywords/>
  <dc:language>en-US</dc:language>
  <cp:lastModifiedBy>user</cp:lastModifiedBy>
  <cp:lastPrinted>2023-01-31T17:06:00Z</cp:lastPrinted>
  <dcterms:modified xsi:type="dcterms:W3CDTF">2023-02-03T08:39:00Z</dcterms:modified>
  <cp:revision>523</cp:revision>
  <dc:subject/>
  <dc:title>Приложение к</dc:title>
</cp:coreProperties>
</file>