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гламент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ind w:right="-199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-360" w:right="-5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ind w:left="-360" w:right="-5" w:hanging="0"/>
        <w:jc w:val="center"/>
        <w:rPr/>
      </w:pPr>
      <w:r>
        <w:rPr/>
        <w:t>КАРТОЧКА УЧЕТА КОНТРОЛЬНОГО МЕРОПРИЯТИЯ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5220"/>
        <w:gridCol w:w="4500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нтрольного мероприятия: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проведения: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ероприятия: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(и):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: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случае изменения сроков указываются причины)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ные акты по результатам проведенных проверок на объектах: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ата и № оформленного отчета и результаты его рассмотрения (дата и № решения, резолютивная часть): 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направлении предложений в адрес каждого проверенного объекта (по данным отчета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я о выполнении предложений КСК округа: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тавления (предписания) КСК округа в которых да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ожения по восстановлению и взысканию средств на сумм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предложений по устранению недостатков и нарушений законодательства, в управлении и ведомственном контрол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направл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е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редставительное Собрание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правоохранительные органы (в т.ч. по инициативе КСК 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 иные органы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ассмотрения отчета о результатах контрольного меро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редставительном Собрании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ой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равоохранительных орган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иных органах (по результатам направленных информационных писем)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метки о снятии мероприятия с контроля </w:t>
      </w:r>
    </w:p>
    <w:p>
      <w:pPr>
        <w:pStyle w:val="Normal"/>
        <w:ind w:left="-360" w:hanging="0"/>
        <w:jc w:val="center"/>
        <w:rPr/>
      </w:pPr>
      <w:r>
        <w:rPr/>
        <w:t>и направлении материалов в Дело:</w:t>
      </w:r>
    </w:p>
    <w:tbl>
      <w:tblPr>
        <w:tblW w:w="155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10440"/>
      </w:tblGrid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ожения руководителя контрольного меро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«___» _____________ </w:t>
            </w:r>
            <w:r>
              <w:rPr/>
              <w:t>20__ г.</w:t>
            </w:r>
            <w:r>
              <w:rPr>
                <w:b/>
              </w:rPr>
              <w:t xml:space="preserve">    _________________________</w:t>
            </w:r>
            <w:r>
              <w:rPr/>
              <w:t xml:space="preserve">   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(дата)                                                                         (подпись)                                                  (расшифровка подпис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5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 председателя КСК округ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роверки в Дело № ______</w:t>
            </w:r>
          </w:p>
        </w:tc>
      </w:tr>
      <w:tr>
        <w:trPr/>
        <w:tc>
          <w:tcPr>
            <w:tcW w:w="155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«___» _____________ </w:t>
            </w:r>
            <w:r>
              <w:rPr/>
              <w:t>20__ г.</w:t>
            </w:r>
            <w:r>
              <w:rPr>
                <w:b/>
              </w:rPr>
              <w:t xml:space="preserve">    _________________________</w:t>
            </w:r>
            <w:r>
              <w:rPr/>
              <w:t xml:space="preserve">   </w:t>
            </w: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</w:t>
            </w:r>
            <w:r>
              <w:rPr>
                <w:sz w:val="16"/>
                <w:szCs w:val="16"/>
              </w:rPr>
              <w:t>(дата)                                                                         (подпись)                                                  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04:00Z</dcterms:created>
  <dc:creator>1</dc:creator>
  <dc:description/>
  <cp:keywords/>
  <dc:language>en-US</dc:language>
  <cp:lastModifiedBy>user</cp:lastModifiedBy>
  <cp:lastPrinted>2023-01-23T17:08:00Z</cp:lastPrinted>
  <dcterms:modified xsi:type="dcterms:W3CDTF">2023-01-23T14:08:00Z</dcterms:modified>
  <cp:revision>16</cp:revision>
  <dc:subject/>
  <dc:title>к Регламенту КСП области</dc:title>
</cp:coreProperties>
</file>